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859085667"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16663658"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323562004"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735110901"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