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448713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752583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1817481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09082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4040836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048847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6114958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9272204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