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085"/>
        <w:gridCol w:w="1647"/>
        <w:gridCol w:w="164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学生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22204950903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实验课成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81660</wp:posOffset>
            </wp:positionV>
            <wp:extent cx="2133600" cy="4953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实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验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1044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765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实验课程名称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嵌入式系统设计</w:t>
            </w:r>
            <w:r>
              <w:rPr/>
              <w:t>B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工程学院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姓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超群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生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兆先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专业班级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控</w:t>
            </w:r>
            <w:r>
              <w:rPr/>
              <w:t>2203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900"/>
        <w:gridCol w:w="900"/>
        <w:gridCol w:w="720"/>
        <w:gridCol w:w="720"/>
        <w:gridCol w:w="943"/>
      </w:tblGrid>
      <w:tr>
        <w:trPr>
          <w:trHeight w:val="314" w:hRule="atLeast"/>
          <w:cantSplit w:val="true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eastAsia="黑体;SimHei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-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eastAsia="黑体;SimHei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黑体;SimHei"/>
                <w:sz w:val="28"/>
                <w:szCs w:val="28"/>
              </w:rPr>
              <w:t>第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05" w:right="-105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ind w:left="142" w:hanging="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210"/>
    </w:pPr>
    <w:rPr>
      <w:bCs/>
      <w:szCs w:val="3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16:00Z</dcterms:created>
  <dc:creator>Legend User</dc:creator>
  <dc:description/>
  <cp:keywords/>
  <dc:language>en-US</dc:language>
  <cp:lastModifiedBy>兆先 林</cp:lastModifiedBy>
  <cp:lastPrinted>2025-06-07T13:30:00Z</cp:lastPrinted>
  <dcterms:modified xsi:type="dcterms:W3CDTF">2025-06-07T05:34:00Z</dcterms:modified>
  <cp:revision>6</cp:revision>
  <dc:subject/>
  <dc:title>学生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EFC76EC64BEEB816FDB8B3F3859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E1MThmNTE1NDI4MTQ0OTQ3ZDcyZmVkODg4NzUzM2UiLCJ1c2VySWQiOiI1OTY4MTU0MDkifQ==</vt:lpwstr>
  </property>
</Properties>
</file>