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820"/>
        <w:gridCol w:w="1440"/>
      </w:tblGrid>
      <w:tr>
        <w:trPr>
          <w:trHeight w:val="12604" w:hRule="exact"/>
          <w:cantSplit w:val="true"/>
        </w:trPr>
        <w:tc>
          <w:tcPr>
            <w:tcW w:w="14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7632" w:leader="none"/>
                <w:tab w:val="left" w:pos="9612" w:leader="none"/>
              </w:tabs>
              <w:ind w:right="611" w:firstLine="2210"/>
              <w:rPr/>
            </w:pPr>
            <w:r>
              <w:rPr>
                <w:rFonts w:ascii="华文细黑" w:hAnsi="华文细黑" w:cs="华文细黑" w:eastAsia="华文细黑"/>
                <w:sz w:val="30"/>
              </w:rPr>
              <w:t>武汉理工大学</w:t>
            </w:r>
            <w:r>
              <w:rPr>
                <w:rFonts w:ascii="华文细黑" w:hAnsi="华文细黑" w:cs="华文细黑" w:eastAsia="华文细黑"/>
                <w:b/>
                <w:bCs/>
                <w:sz w:val="30"/>
              </w:rPr>
              <w:t>考试试题纸</w:t>
            </w:r>
            <w:r>
              <w:rPr>
                <w:rFonts w:ascii="华文细黑" w:hAnsi="华文细黑" w:cs="华文细黑" w:eastAsia="华文细黑"/>
                <w:sz w:val="30"/>
              </w:rPr>
              <w:t xml:space="preserve">（  </w:t>
            </w:r>
            <w:r>
              <w:rPr>
                <w:rFonts w:eastAsia="华文细黑" w:cs="华文细黑" w:ascii="华文细黑" w:hAnsi="华文细黑"/>
                <w:sz w:val="30"/>
              </w:rPr>
              <w:t>A</w:t>
            </w:r>
            <w:r>
              <w:rPr/>
              <w:t>卷）</w:t>
            </w:r>
          </w:p>
          <w:tbl>
            <w:tblPr>
              <w:tblW w:w="7923" w:type="dxa"/>
              <w:jc w:val="left"/>
              <w:tblInd w:w="7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4"/>
              <w:gridCol w:w="474"/>
              <w:gridCol w:w="150"/>
              <w:gridCol w:w="624"/>
              <w:gridCol w:w="624"/>
              <w:gridCol w:w="624"/>
              <w:gridCol w:w="624"/>
              <w:gridCol w:w="624"/>
              <w:gridCol w:w="495"/>
              <w:gridCol w:w="129"/>
              <w:gridCol w:w="624"/>
              <w:gridCol w:w="624"/>
              <w:gridCol w:w="624"/>
              <w:gridCol w:w="1021"/>
              <w:gridCol w:w="38"/>
            </w:tblGrid>
            <w:tr>
              <w:trPr>
                <w:trHeight w:val="480" w:hRule="atLeast"/>
                <w:cantSplit w:val="true"/>
              </w:trPr>
              <w:tc>
                <w:tcPr>
                  <w:tcW w:w="1098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765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right="-82" w:hanging="0"/>
                    <w:jc w:val="center"/>
                    <w:rPr>
                      <w:rFonts w:ascii="华文细黑" w:hAnsi="华文细黑" w:eastAsia="华文细黑" w:cs="华文细黑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05790</wp:posOffset>
                            </wp:positionH>
                            <wp:positionV relativeFrom="paragraph">
                              <wp:posOffset>290830</wp:posOffset>
                            </wp:positionV>
                            <wp:extent cx="1600200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7pt,22.9pt" to="173.65pt,22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sz w:val="20"/>
                      <w:lang w:val="en-US" w:eastAsia="en-US"/>
                    </w:rPr>
                    <w:t>课程名称     仪器仪表电路</w:t>
                  </w:r>
                </w:p>
              </w:tc>
              <w:tc>
                <w:tcPr>
                  <w:tcW w:w="306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82" w:hanging="0"/>
                    <w:rPr>
                      <w:rFonts w:ascii="华文细黑" w:hAnsi="华文细黑" w:eastAsia="华文细黑" w:cs="华文细黑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15315</wp:posOffset>
                            </wp:positionH>
                            <wp:positionV relativeFrom="paragraph">
                              <wp:posOffset>290830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45pt,22.9pt" to="138.4pt,22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sz w:val="24"/>
                    </w:rPr>
                    <w:t>专业班级</w:t>
                  </w:r>
                  <w:r>
                    <w:rPr>
                      <w:rFonts w:ascii="华文细黑" w:hAnsi="华文细黑" w:cs="华文细黑" w:eastAsia="华文细黑"/>
                      <w:sz w:val="24"/>
                    </w:rPr>
                    <w:t xml:space="preserve"> </w:t>
                  </w:r>
                </w:p>
              </w:tc>
            </w:tr>
            <w:tr>
              <w:trPr>
                <w:trHeight w:val="477" w:hRule="exac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题号</w:t>
                  </w:r>
                </w:p>
              </w:tc>
              <w:tc>
                <w:tcPr>
                  <w:tcW w:w="6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一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二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三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四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五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六</w:t>
                  </w:r>
                </w:p>
              </w:tc>
              <w:tc>
                <w:tcPr>
                  <w:tcW w:w="6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七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八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九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十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总分</w:t>
                  </w:r>
                </w:p>
              </w:tc>
              <w:tc>
                <w:tcPr>
                  <w:tcW w:w="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华文细黑" w:hAnsi="华文细黑" w:eastAsia="华文细黑" w:cs="华文细黑"/>
                      <w:sz w:val="24"/>
                    </w:rPr>
                  </w:pPr>
                  <w:r>
                    <w:rPr>
                      <w:rFonts w:eastAsia="华文细黑" w:cs="华文细黑" w:ascii="华文细黑" w:hAnsi="华文细黑"/>
                      <w:sz w:val="24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题分</w:t>
                  </w:r>
                </w:p>
              </w:tc>
              <w:tc>
                <w:tcPr>
                  <w:tcW w:w="6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3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1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12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1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20</w:t>
                  </w:r>
                </w:p>
              </w:tc>
              <w:tc>
                <w:tcPr>
                  <w:tcW w:w="6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1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07" w:right="-82" w:hanging="0"/>
                    <w:jc w:val="center"/>
                    <w:rPr>
                      <w:rFonts w:eastAsia="华文细黑"/>
                      <w:sz w:val="24"/>
                    </w:rPr>
                  </w:pPr>
                  <w:r>
                    <w:rPr>
                      <w:rFonts w:eastAsia="华文细黑"/>
                      <w:sz w:val="24"/>
                    </w:rPr>
                    <w:t>100</w:t>
                  </w:r>
                </w:p>
              </w:tc>
              <w:tc>
                <w:tcPr>
                  <w:tcW w:w="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华文细黑" w:hAnsi="华文细黑" w:eastAsia="华文细黑" w:cs="华文细黑"/>
                      <w:sz w:val="24"/>
                    </w:rPr>
                  </w:pPr>
                  <w:r>
                    <w:rPr>
                      <w:rFonts w:eastAsia="华文细黑" w:cs="华文细黑" w:ascii="华文细黑" w:hAnsi="华文细黑"/>
                      <w:sz w:val="24"/>
                    </w:rPr>
                  </w:r>
                </w:p>
              </w:tc>
            </w:tr>
          </w:tbl>
          <w:p>
            <w:pPr>
              <w:pStyle w:val="Style13"/>
              <w:tabs>
                <w:tab w:val="clear" w:pos="420"/>
                <w:tab w:val="left" w:pos="8352" w:leader="none"/>
              </w:tabs>
              <w:ind w:left="0" w:right="97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151130</wp:posOffset>
                      </wp:positionV>
                      <wp:extent cx="1972945" cy="1378585"/>
                      <wp:effectExtent l="0" t="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2800" cy="1378440"/>
                                <a:chOff x="0" y="0"/>
                                <a:chExt cx="197280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6520" cy="1378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6920" y="317520"/>
                                    <a:ext cx="219600" cy="21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713160" y="626760"/>
                                    <a:ext cx="11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2480" y="544680"/>
                                    <a:ext cx="29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205200"/>
                                    <a:ext cx="1440" cy="62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1200" y="126180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598320"/>
                                    <a:ext cx="18864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14560" y="615600"/>
                                    <a:ext cx="156960" cy="6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1160" y="624960"/>
                                    <a:ext cx="6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160" y="624960"/>
                                    <a:ext cx="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725760"/>
                                    <a:ext cx="120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527760"/>
                                    <a:ext cx="31680" cy="2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810360"/>
                                    <a:ext cx="18936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42200" y="1232640"/>
                                    <a:ext cx="18936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760" y="1378440"/>
                                    <a:ext cx="121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3400" y="837720"/>
                                    <a:ext cx="231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960" y="727560"/>
                                    <a:ext cx="3240" cy="46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8000"/>
                                    <a:ext cx="105480" cy="14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8960" y="447840"/>
                                    <a:ext cx="18936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0" y="473760"/>
                                    <a:ext cx="23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20" y="47376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440" y="205200"/>
                                    <a:ext cx="0" cy="26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4719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6240" y="47376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461160"/>
                                    <a:ext cx="3168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160" y="47376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42084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5920" y="258480"/>
                                    <a:ext cx="26100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k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216360"/>
                                    <a:ext cx="17352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7320" y="1162800"/>
                                    <a:ext cx="2412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0240" y="846360"/>
                                    <a:ext cx="2811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k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13160" y="178920"/>
                                    <a:ext cx="6926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2080" y="0"/>
                                      <a:ext cx="188640" cy="5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1440" y="2628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28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28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640" y="2628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" y="26280"/>
                                      <a:ext cx="10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43160" y="205200"/>
                                    <a:ext cx="8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6800" y="0"/>
                                    <a:ext cx="36000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kΩ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i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0" y="582840"/>
                                    <a:ext cx="256680" cy="13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kΩ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i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97120" y="344880"/>
                                    <a:ext cx="349200" cy="19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360" y="539280"/>
                                    <a:ext cx="358920" cy="19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840" y="357480"/>
                                    <a:ext cx="0" cy="39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0" y="472320"/>
                                    <a:ext cx="1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0" y="626760"/>
                                    <a:ext cx="1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560" y="544680"/>
                                    <a:ext cx="1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0160" y="374040"/>
                                    <a:ext cx="120600" cy="12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9440" y="534600"/>
                                    <a:ext cx="93960" cy="13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4200" y="462240"/>
                                    <a:ext cx="151200" cy="13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82600" y="455760"/>
                                    <a:ext cx="3168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158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576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6600" y="527040"/>
                                    <a:ext cx="3168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158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0800"/>
                                      <a:ext cx="576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7320" y="461520"/>
                                    <a:ext cx="3240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5040"/>
                                      <a:ext cx="158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1520"/>
                                      <a:ext cx="648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8280" y="817920"/>
                                    <a:ext cx="3168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158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576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443160" y="953280"/>
                                    <a:ext cx="398160" cy="24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720" y="1192680"/>
                                    <a:ext cx="37404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950040"/>
                                    <a:ext cx="0" cy="39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2760" y="110232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2760" y="1261800"/>
                                    <a:ext cx="19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00" y="1195200"/>
                                    <a:ext cx="201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6640" y="965160"/>
                                    <a:ext cx="173880" cy="19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6680" y="1142280"/>
                                    <a:ext cx="10368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5960" y="835200"/>
                                    <a:ext cx="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10600" y="810360"/>
                                    <a:ext cx="18864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600" y="83520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3160" y="853920"/>
                                    <a:ext cx="31680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k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60840" y="822960"/>
                                    <a:ext cx="3240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5040"/>
                                      <a:ext cx="158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1520"/>
                                      <a:ext cx="648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99960" y="835200"/>
                                    <a:ext cx="1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5680" y="836280"/>
                                    <a:ext cx="261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1261800"/>
                                    <a:ext cx="0" cy="11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1840" y="1066320"/>
                                    <a:ext cx="128160" cy="17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06240" y="925920"/>
                                  <a:ext cx="4665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45pt;margin-top:11.9pt;width:155.35pt;height:108.5pt" coordorigin="6689,238" coordsize="3107,2170">
                      <v:group id="shape_0" style="position:absolute;left:6689;top:238;width:2783;height:217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125;top:738;width:345;height:3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812,1225" to="7993,12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0,1096" to="9201,10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7,561" to="8938,1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28,2225" to="8937,22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7515;top:1180;width:296;height: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027;top:1208;width:246;height:9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415,1222" to="7514,12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5,1222" to="7415,13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24,1381" to="7513,138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9184;top:1069;width:49;height: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7519;top:1514;width:297;height: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330;top:2179;width:297;height:81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838,2409" to="9028,240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51,1557" to="7514,155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9,1384" to="7153,211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689;top:833;width:165;height:2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7333;top:943;width:297;height: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630,984" to="7992,98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5,984" to="7331,98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1,561" to="7811,9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1,981" to="7151,11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5,984" to="7033,98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6853;top:964;width:49;height: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905,984" to="7052,98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04,901" to="7117,901" stroked="t" o:allowincell="t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297;top:645;width:410;height:2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k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20;top:579;width:272;height:2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20;top:2069;width:379;height:2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45;top:1571;width:442;height:2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k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7812;top:520;width:1090;height:95">
                          <v:rect id="shape_0" fillcolor="white" stroked="t" o:allowincell="t" style="position:absolute;left:8225;top:520;width:296;height:8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8523,561" to="8902,56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12,561" to="8191,56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12,561" to="7812,6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9,561" to="8211,56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51,561" to="8223,56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804,561" to="8936,5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180;top:238;width:566;height:2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kΩ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26;top:1156;width:403;height:2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kΩ</w:t>
                                </w: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02,781" to="8651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7,1087" to="8671,139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3,801" to="8103,14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8,982" to="8103,9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8,1225" to="8103,12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7,1096" to="8892,10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138;top:827;width:189;height:2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37;top:1080;width:147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02;top:966;width:237;height:2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7134;top:956;width:50;height:42">
                          <v:oval id="shape_0" fillcolor="white" stroked="t" o:allowincell="t" style="position:absolute;left:7134;top:956;width:49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146;top:964;width:24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7153;top:973;width:8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920;top:1068;width:50;height:42">
                          <v:oval id="shape_0" fillcolor="white" stroked="t" o:allowincell="t" style="position:absolute;left:8920;top:1068;width:49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932;top:1076;width:24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939;top:1085;width:8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787;top:965;width:51;height:43">
                          <v:oval id="shape_0" fillcolor="white" stroked="t" o:allowincell="t" style="position:absolute;left:7787;top:965;width:50;height:4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800;top:973;width:24;height:24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7806;top:983;width:9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127;top:1526;width:50;height:42">
                          <v:oval id="shape_0" fillcolor="white" stroked="t" o:allowincell="t" style="position:absolute;left:7127;top:1526;width:49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139;top:1534;width:24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7146;top:1543;width:8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7387,1739" to="8013,211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27,2116" to="8015,235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7,1734" to="8017,23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6,1974" to="8224,197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6,2225" to="8328,222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34,2120" to="7450,212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865;top:1758;width:273;height:3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02;top:2037;width:16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226,1553" to="8226,19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438;top:1514;width:296;height:81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183,1553" to="8440,1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379;top:1583;width:498;height:2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k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8202;top:1534;width:51;height:43">
                          <v:oval id="shape_0" fillcolor="white" stroked="t" o:allowincell="t" style="position:absolute;left:8202;top:1534;width:50;height:4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215;top:1542;width:24;height:24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221;top:1552;width:9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8736,1553" to="8938,1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6,1555" to="8227,155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8,2225" to="8938,24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621;top:1917;width:201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9061;top:1696;width:734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备注</w:t>
            </w:r>
            <w:r>
              <w:rPr>
                <w:rFonts w:eastAsia="宋体;SimSun" w:cs="宋体;SimSun" w:ascii="宋体;SimSun" w:hAnsi="宋体;SimSun"/>
                <w:sz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</w:rPr>
              <w:t>学生不得在试题纸上答题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含填空题、选择题等客观题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9972" w:leader="none"/>
              </w:tabs>
              <w:ind w:right="430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选择题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（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选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，每小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，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共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30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ind w:right="-82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szCs w:val="21"/>
              </w:rPr>
              <w:t>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(   ) </w:t>
            </w:r>
            <w:r>
              <w:rPr>
                <w:szCs w:val="21"/>
              </w:rPr>
              <w:t>电路。</w:t>
            </w:r>
          </w:p>
          <w:p>
            <w:pPr>
              <w:pStyle w:val="Normal"/>
              <w:spacing w:lineRule="exact" w:line="240"/>
              <w:ind w:right="-82" w:firstLine="31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color w:val="FF0000"/>
                <w:szCs w:val="21"/>
              </w:rPr>
              <w:t xml:space="preserve">A </w:t>
            </w:r>
            <w:r>
              <w:rPr>
                <w:color w:val="FF0000"/>
                <w:szCs w:val="21"/>
              </w:rPr>
              <w:t>自举组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差动放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自校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高共模抑制放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107"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用来放大传感器输出的微弱电压、电流或电荷信号的放大电路</w:t>
            </w:r>
          </w:p>
          <w:p>
            <w:pPr>
              <w:pStyle w:val="Normal"/>
              <w:spacing w:lineRule="exact" w:line="240"/>
              <w:ind w:left="-107" w:right="-8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为（  ）。</w:t>
            </w:r>
          </w:p>
          <w:p>
            <w:pPr>
              <w:pStyle w:val="Normal"/>
              <w:spacing w:lineRule="exact" w:line="240"/>
              <w:ind w:right="-82"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 xml:space="preserve">A  </w:t>
            </w:r>
            <w:r>
              <w:rPr>
                <w:szCs w:val="21"/>
              </w:rPr>
              <w:t>功率放大电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B </w:t>
            </w:r>
            <w:r>
              <w:rPr>
                <w:color w:val="FF0000"/>
                <w:szCs w:val="21"/>
              </w:rPr>
              <w:t>测量放大电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驱动电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检波电路</w:t>
            </w:r>
          </w:p>
          <w:p>
            <w:pPr>
              <w:pStyle w:val="Normal"/>
              <w:spacing w:lineRule="exact" w:line="240"/>
              <w:ind w:left="-107" w:right="-8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在测控电路中，调制的目的是为了对测量信号（  ）。</w:t>
            </w:r>
          </w:p>
          <w:p>
            <w:pPr>
              <w:pStyle w:val="Normal"/>
              <w:spacing w:lineRule="exact" w:line="240"/>
              <w:ind w:left="-107"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szCs w:val="21"/>
              </w:rPr>
              <w:t xml:space="preserve">A  </w:t>
            </w:r>
            <w:r>
              <w:rPr>
                <w:szCs w:val="21"/>
              </w:rPr>
              <w:t>进行指数运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 xml:space="preserve">B  </w:t>
            </w:r>
            <w:r>
              <w:rPr>
                <w:color w:val="FF0000"/>
                <w:szCs w:val="21"/>
              </w:rPr>
              <w:t>赋予一定的特征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进行放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进行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滤波电路是对信号进行（  ）的运算电路。</w:t>
            </w:r>
          </w:p>
          <w:p>
            <w:pPr>
              <w:pStyle w:val="Normal"/>
              <w:spacing w:lineRule="exact" w:line="240"/>
              <w:ind w:right="-82" w:firstLine="311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38100</wp:posOffset>
                      </wp:positionV>
                      <wp:extent cx="1894205" cy="1100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4320" cy="1100520"/>
                                <a:chOff x="0" y="0"/>
                                <a:chExt cx="1894320" cy="11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7560" cy="108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7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9608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7040" y="495360"/>
                                    <a:ext cx="11052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2880" y="575280"/>
                                    <a:ext cx="25560" cy="2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197640"/>
                                    <a:ext cx="0" cy="29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19764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7640" y="197640"/>
                                    <a:ext cx="0" cy="38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6480" y="822960"/>
                                    <a:ext cx="15228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720"/>
                                    <a:ext cx="486360" cy="14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1+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cs="Times New Roman" w:ascii="宋体;SimSun" w:hAnsi="宋体;SimSun"/>
                                          <w:color w:val="auto"/>
                                          <w:lang w:val="en-US" w:eastAsia="zh-CN" w:bidi="ar-SA"/>
                                        </w:rPr>
                                        <w:t>δ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cs="Times New Roman" w:ascii="Times New Roman" w:hAnsi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6000" y="197640"/>
                                    <a:ext cx="23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4600" y="0"/>
                                    <a:ext cx="484560" cy="15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1－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cs="Times New Roman" w:ascii="宋体;SimSun" w:hAnsi="宋体;SimSun"/>
                                          <w:color w:val="auto"/>
                                          <w:lang w:val="en-US" w:eastAsia="zh-CN" w:bidi="ar-SA"/>
                                        </w:rPr>
                                        <w:t>δ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cs="Times New Roman" w:ascii="Times New Roman" w:hAnsi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0" y="93960"/>
                                    <a:ext cx="195120" cy="11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720" y="902160"/>
                                    <a:ext cx="122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3800" y="195480"/>
                                    <a:ext cx="231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19368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201240"/>
                                    <a:ext cx="0" cy="55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761400"/>
                                    <a:ext cx="25920" cy="2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937800"/>
                                    <a:ext cx="2592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840" y="765720"/>
                                    <a:ext cx="166320" cy="18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560" y="442080"/>
                                    <a:ext cx="17784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33800" y="692640"/>
                                    <a:ext cx="231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080" y="691560"/>
                                    <a:ext cx="212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280" y="69264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0" y="694800"/>
                                    <a:ext cx="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2560" y="677520"/>
                                    <a:ext cx="2304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40" cy="21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3960"/>
                                      <a:ext cx="1152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9000"/>
                                      <a:ext cx="4320" cy="2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13960" y="354240"/>
                                    <a:ext cx="35676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3680" y="582120"/>
                                    <a:ext cx="347400" cy="25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240" y="345600"/>
                                    <a:ext cx="0" cy="50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49068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6926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7920" y="582120"/>
                                    <a:ext cx="29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1040" y="433800"/>
                                    <a:ext cx="9144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5360" y="627840"/>
                                    <a:ext cx="1047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5960" y="501480"/>
                                    <a:ext cx="11736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54120" y="681480"/>
                                    <a:ext cx="2340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3600"/>
                                      <a:ext cx="1152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8640"/>
                                      <a:ext cx="4320" cy="2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3600" y="572040"/>
                                    <a:ext cx="2340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3960"/>
                                      <a:ext cx="1152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9000"/>
                                      <a:ext cx="4320" cy="2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240" y="663120"/>
                                    <a:ext cx="32832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3720" cy="5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0"/>
                                        <a:ext cx="160200" cy="5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520"/>
                                        <a:ext cx="83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4440" y="29520"/>
                                      <a:ext cx="8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240" y="165240"/>
                                    <a:ext cx="32832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3720" cy="5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0"/>
                                        <a:ext cx="160200" cy="5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880"/>
                                        <a:ext cx="83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4440" y="29880"/>
                                      <a:ext cx="8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2880" y="167760"/>
                                    <a:ext cx="3290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4440" cy="5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0"/>
                                        <a:ext cx="160560" cy="58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9880"/>
                                        <a:ext cx="83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5160" y="29880"/>
                                      <a:ext cx="8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6120" y="727560"/>
                                    <a:ext cx="63360" cy="30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360" cy="22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42840" y="120960"/>
                                        <a:ext cx="149400" cy="63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0"/>
                                        <a:ext cx="0" cy="78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320" y="227520"/>
                                      <a:ext cx="0" cy="7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2640" y="107892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958680"/>
                                    <a:ext cx="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3400" y="185400"/>
                                    <a:ext cx="2412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2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3960"/>
                                      <a:ext cx="1224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9000"/>
                                      <a:ext cx="4320" cy="2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387440" y="785520"/>
                                  <a:ext cx="5068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5pt;margin-top:3pt;width:149.15pt;height:86.65pt" coordorigin="6815,60" coordsize="2983,1733">
                      <v:group id="shape_0" style="position:absolute;left:6815;top:60;width:2563;height:1701">
                        <v:line id="shape_0" from="6815,1762" to="7015,176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917,1573" to="6917,1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204;top:840;width:173;height: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9087;top:966;width:39;height:3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864,371" to="7864,8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6,371" to="8827,3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27,371" to="8827,9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959;top:1356;width:239;height:3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075;top:61;width:765;height:2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1+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cs="Times New Roman" w:ascii="宋体;SimSun" w:hAnsi="宋体;SimSun"/>
                                    <w:color w:val="auto"/>
                                    <w:lang w:val="en-US" w:eastAsia="zh-CN" w:bidi="ar-SA"/>
                                  </w:rPr>
                                  <w:t>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864,371" to="8230,3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090;top:60;width:762;height: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1－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cs="Times New Roman" w:ascii="宋体;SimSun" w:hAnsi="宋体;SimSun"/>
                                    <w:color w:val="auto"/>
                                    <w:lang w:val="en-US" w:eastAsia="zh-CN" w:bidi="ar-SA"/>
                                  </w:rPr>
                                  <w:t>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96;top:208;width:306;height:18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08;top:1481;width:18;height:1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498,368" to="7862,3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7,365" to="7253,3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7,377" to="6917,12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6893;top:1259;width:40;height:3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93;top:1537;width:40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6939;top:1266;width:261;height:2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38;top:756;width:279;height:3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498,1151" to="7862,11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6,1149" to="7250,114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21,1151" to="7931,11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4,1154" to="7864,131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898;top:1127;width:36;height:34">
                          <v:oval id="shape_0" fillcolor="white" stroked="t" o:allowincell="t" style="position:absolute;left:6898;top:1127;width:35;height:3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907;top:1133;width:17;height:1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6912;top:1141;width:6;height: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8097,618" to="8658,9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2,977" to="8658,137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0,604" to="8110,13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4,833" to="8109,8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4,1151" to="8110,11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70,977" to="9131,9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155;top:743;width:143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62;top:1049;width:164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52;top:850;width:184;height:2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7845;top:1133;width:37;height:35">
                          <v:oval id="shape_0" fillcolor="white" stroked="t" o:allowincell="t" style="position:absolute;left:7845;top:1133;width:36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854;top:1139;width:17;height:1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7859;top:1147;width:6;height: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805;top:961;width:37;height:35">
                          <v:oval id="shape_0" fillcolor="white" stroked="t" o:allowincell="t" style="position:absolute;left:8805;top:961;width:36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814;top:967;width:17;height:1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819;top:975;width:6;height: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132;top:1104;width:516;height:92">
                          <v:group id="shape_0" style="position:absolute;left:7132;top:1104;width:384;height:92">
                            <v:rect id="shape_0" fillcolor="white" stroked="t" o:allowincell="t" style="position:absolute;left:7264;top:1104;width:251;height:9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132,1151" to="7263,115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17,1151" to="7648,115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32;top:320;width:516;height:92">
                          <v:group id="shape_0" style="position:absolute;left:7132;top:320;width:384;height:92">
                            <v:rect id="shape_0" fillcolor="white" stroked="t" o:allowincell="t" style="position:absolute;left:7264;top:320;width:251;height:9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132,367" to="7263,36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17,367" to="7648,3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095;top:324;width:517;height:92">
                          <v:group id="shape_0" style="position:absolute;left:8095;top:324;width:385;height:92">
                            <v:rect id="shape_0" fillcolor="white" stroked="t" o:allowincell="t" style="position:absolute;left:8227;top:324;width:252;height:9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095,371" to="8226,37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481,371" to="8612,3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48;top:1206;width:235;height:480">
                          <v:group id="shape_0" style="position:absolute;left:7748;top:1206;width:235;height:290">
                            <v:rect id="shape_0" fillcolor="white" stroked="t" o:allowincell="t" style="position:absolute;left:7750;top:1396;width:234;height:99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866,1206" to="7866,132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866,1564" to="7866,16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764,1759" to="7964,175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64,1570" to="7864,1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844;top:352;width:38;height:35">
                          <v:oval id="shape_0" fillcolor="white" stroked="t" o:allowincell="t" style="position:absolute;left:7844;top:352;width:37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853;top:358;width:18;height:1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7858;top:366;width:6;height: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stroked="f" o:allowincell="t" style="position:absolute;left:9000;top:1297;width:797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加减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乘除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指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D  </w:t>
            </w:r>
            <w:r>
              <w:rPr>
                <w:color w:val="FF0000"/>
                <w:szCs w:val="21"/>
              </w:rPr>
              <w:t>频率选择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相敏检波电路可以对调制信号进行（  ）。</w:t>
            </w:r>
          </w:p>
          <w:p>
            <w:pPr>
              <w:pStyle w:val="Normal"/>
              <w:spacing w:lineRule="exact" w:line="240"/>
              <w:ind w:right="-82" w:firstLine="311"/>
              <w:rPr>
                <w:szCs w:val="21"/>
              </w:rPr>
            </w:pPr>
            <w:r>
              <w:rPr>
                <w:color w:val="FF0000"/>
                <w:szCs w:val="21"/>
              </w:rPr>
              <w:t xml:space="preserve">A </w:t>
            </w:r>
            <w:r>
              <w:rPr>
                <w:color w:val="FF0000"/>
                <w:szCs w:val="21"/>
              </w:rPr>
              <w:t>相位和频率鉴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相位鉴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频率鉴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功率放大</w:t>
            </w:r>
          </w:p>
          <w:p>
            <w:pPr>
              <w:pStyle w:val="Normal"/>
              <w:spacing w:lineRule="exact" w:line="240"/>
              <w:ind w:right="-82" w:hanging="0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电路的输出电压为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240"/>
              <w:ind w:right="-82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A 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0 </w:t>
            </w:r>
            <w:r>
              <w:rPr>
                <w:sz w:val="24"/>
              </w:rPr>
              <w:t xml:space="preserve">=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δ/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+δ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Cs w:val="21"/>
              </w:rPr>
              <w:t xml:space="preserve">B 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0 </w:t>
            </w:r>
            <w:r>
              <w:rPr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δ/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+δ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40"/>
              <w:ind w:right="-82" w:firstLine="315"/>
              <w:rPr>
                <w:sz w:val="24"/>
              </w:rPr>
            </w:pPr>
            <w:r>
              <w:rPr>
                <w:szCs w:val="21"/>
              </w:rPr>
              <w:t xml:space="preserve">C 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0 </w:t>
            </w:r>
            <w:r>
              <w:rPr>
                <w:sz w:val="24"/>
              </w:rPr>
              <w:t xml:space="preserve">=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δ/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δ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Cs w:val="21"/>
              </w:rPr>
              <w:t>D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i/>
                <w:color w:val="FF0000"/>
                <w:sz w:val="24"/>
              </w:rPr>
              <w:t>u</w:t>
            </w:r>
            <w:r>
              <w:rPr>
                <w:color w:val="FF0000"/>
                <w:sz w:val="24"/>
                <w:vertAlign w:val="subscript"/>
              </w:rPr>
              <w:t xml:space="preserve">0 </w:t>
            </w:r>
            <w:r>
              <w:rPr>
                <w:color w:val="FF000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—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i/>
                <w:color w:val="FF0000"/>
                <w:sz w:val="24"/>
              </w:rPr>
              <w:t>u</w:t>
            </w:r>
            <w:r>
              <w:rPr>
                <w:color w:val="FF0000"/>
                <w:sz w:val="24"/>
                <w:vertAlign w:val="subscript"/>
              </w:rPr>
              <w:t xml:space="preserve">i </w:t>
            </w:r>
            <w:r>
              <w:rPr>
                <w:color w:val="FF0000"/>
                <w:sz w:val="24"/>
              </w:rPr>
              <w:t>δ/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—</w:t>
            </w:r>
            <w:r>
              <w:rPr>
                <w:color w:val="FF0000"/>
                <w:sz w:val="24"/>
              </w:rPr>
              <w:t>δ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240"/>
              <w:ind w:right="-82" w:hanging="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7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稳零放大电路的目的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240"/>
              <w:ind w:right="-82" w:firstLine="315"/>
              <w:rPr>
                <w:sz w:val="24"/>
              </w:rPr>
            </w:pP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提高放大倍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提高输入阻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C </w:t>
            </w:r>
            <w:r>
              <w:rPr>
                <w:color w:val="FF0000"/>
                <w:szCs w:val="21"/>
              </w:rPr>
              <w:t>抑制漂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降低输出阻抗</w:t>
            </w:r>
          </w:p>
          <w:p>
            <w:pPr>
              <w:pStyle w:val="Normal"/>
              <w:spacing w:lineRule="exact" w:line="240"/>
              <w:ind w:right="-82" w:hanging="0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07510</wp:posOffset>
                      </wp:positionH>
                      <wp:positionV relativeFrom="paragraph">
                        <wp:posOffset>39370</wp:posOffset>
                      </wp:positionV>
                      <wp:extent cx="2014220" cy="1341120"/>
                      <wp:effectExtent l="0" t="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4200" cy="1341000"/>
                                <a:chOff x="0" y="0"/>
                                <a:chExt cx="2014200" cy="134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341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39720" y="175320"/>
                                    <a:ext cx="28908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06360" y="134100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560" y="26208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85120" y="358560"/>
                                    <a:ext cx="156240" cy="6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85120" y="632160"/>
                                    <a:ext cx="156240" cy="6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320" y="27432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040" y="523080"/>
                                    <a:ext cx="79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34596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85120" y="898200"/>
                                    <a:ext cx="156240" cy="6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85480" y="1158840"/>
                                    <a:ext cx="155520" cy="6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320" y="79488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320" y="1010880"/>
                                    <a:ext cx="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040" y="1063080"/>
                                    <a:ext cx="79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893520"/>
                                    <a:ext cx="0" cy="17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320" y="106236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320" y="749880"/>
                                    <a:ext cx="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560" y="80208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320" y="127116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728280"/>
                                    <a:ext cx="48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160" y="182160"/>
                                    <a:ext cx="52128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71360"/>
                                    <a:ext cx="3492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714240"/>
                                    <a:ext cx="34920" cy="2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1360" y="248760"/>
                                    <a:ext cx="34200" cy="2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452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503640"/>
                                    <a:ext cx="33516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2360" y="344880"/>
                                    <a:ext cx="201240" cy="16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9920" y="567720"/>
                                    <a:ext cx="2012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1920" y="734760"/>
                                    <a:ext cx="200520" cy="16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9920" y="895320"/>
                                    <a:ext cx="189720" cy="19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9920" y="1132200"/>
                                    <a:ext cx="2012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58320"/>
                                    <a:ext cx="391320" cy="19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9240" y="283320"/>
                                    <a:ext cx="39060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8520" y="7416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344880"/>
                                    <a:ext cx="205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26208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3360" y="120600"/>
                                    <a:ext cx="1112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7320" y="278640"/>
                                    <a:ext cx="10548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6480" y="170280"/>
                                    <a:ext cx="16632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46680" y="249480"/>
                                    <a:ext cx="3492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" cy="25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4680"/>
                                      <a:ext cx="1728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0800"/>
                                      <a:ext cx="648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9320" y="576720"/>
                                    <a:ext cx="415800" cy="22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1040" y="813960"/>
                                    <a:ext cx="43704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588600"/>
                                    <a:ext cx="0" cy="39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5520" y="72828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7400" y="802800"/>
                                    <a:ext cx="16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9760" y="624960"/>
                                    <a:ext cx="15876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7400" y="828720"/>
                                    <a:ext cx="10548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81000" y="734760"/>
                                    <a:ext cx="97200" cy="9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9520" y="718200"/>
                                    <a:ext cx="1670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64320" y="4730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040" y="893520"/>
                                    <a:ext cx="21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48480" y="511920"/>
                                    <a:ext cx="3564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5040"/>
                                      <a:ext cx="176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0800"/>
                                      <a:ext cx="68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48480" y="788040"/>
                                    <a:ext cx="3564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5040"/>
                                      <a:ext cx="176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0800"/>
                                      <a:ext cx="68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48480" y="1048320"/>
                                    <a:ext cx="35640" cy="2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5040"/>
                                      <a:ext cx="1764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0800"/>
                                      <a:ext cx="68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521000" y="745560"/>
                                  <a:ext cx="49356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3pt;margin-top:3.1pt;width:158.65pt;height:105.5pt" coordorigin="6626,62" coordsize="3173,2110">
                      <v:group id="shape_0" style="position:absolute;left:6626;top:62;width:2880;height:2110">
                        <v:shape id="shape_0" stroked="f" o:allowincell="t" style="position:absolute;left:9051;top:338;width:454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526,2174" to="8725,217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67,475" to="8879,4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493;top:626;width:245;height:10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493;top:1057;width:245;height:10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617,494" to="8617,5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7,886" to="8615,88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4,607" to="7354,8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493;top:1476;width:245;height:10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8493;top:1887;width:244;height:10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617,1314" to="8617,14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7,1654" to="8617,17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7,1736" to="8615,17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5,1469" to="7355,17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7,1735" to="8617,18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7,1243" to="8617,14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67,1325" to="8616,1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7,2064" to="8617,21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6,1209" to="7589,120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8,349" to="7648,35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6774;top:332;width:54;height: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770;top:1187;width:54;height: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880;top:454;width:53;height: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6626;top:62;width:400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50;top:855;width:527;height: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24;top:605;width:316;height:2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36;top:956;width:31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08;top:1219;width:315;height:2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36;top:1472;width:298;height:3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36;top:1845;width:31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80,154" to="8295,4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508" to="8294,73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79,179" to="7679,7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7,605" to="7679,6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0,475" to="8548,4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718;top:252;width:17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4;top:501;width:165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12;top:330;width:261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8590;top:455;width:55;height:41">
                          <v:oval id="shape_0" fillcolor="white" stroked="t" o:allowincell="t" style="position:absolute;left:8590;top:455;width:54;height:4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603;top:462;width:26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611;top:472;width:9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7696,970" to="8350,13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3,1344" to="8370,160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6,989" to="7696,16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38,1209" to="7696,12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07,1326" to="8565,1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713;top:1046;width:249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40;top:1367;width:165;height:1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71;top:1219;width:152;height:1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48;top:1193;width:26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617,807" to="8617,9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7,1469" to="7695,146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592;top:868;width:56;height:42">
                          <v:oval id="shape_0" fillcolor="white" stroked="t" o:allowincell="t" style="position:absolute;left:8592;top:868;width:55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607;top:876;width:27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613;top:885;width:10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592;top:1303;width:56;height:42">
                          <v:oval id="shape_0" fillcolor="white" stroked="t" o:allowincell="t" style="position:absolute;left:8592;top:1303;width:55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607;top:1311;width:27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613;top:1320;width:10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592;top:1713;width:56;height:42">
                          <v:oval id="shape_0" fillcolor="white" stroked="t" o:allowincell="t" style="position:absolute;left:8592;top:1713;width:55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8607;top:1721;width:27;height:23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8613;top:1730;width:10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stroked="f" o:allowincell="t" style="position:absolute;left:9022;top:1236;width:776;height: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电路为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240"/>
              <w:ind w:right="-82" w:firstLine="315"/>
              <w:rPr>
                <w:szCs w:val="21"/>
              </w:rPr>
            </w:pP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电压跟随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B </w:t>
            </w:r>
            <w:r>
              <w:rPr>
                <w:color w:val="FF0000"/>
                <w:szCs w:val="21"/>
              </w:rPr>
              <w:t>高共模抑制差动放大电路</w:t>
            </w:r>
          </w:p>
          <w:p>
            <w:pPr>
              <w:pStyle w:val="Normal"/>
              <w:spacing w:lineRule="exact" w:line="240"/>
              <w:ind w:right="-57" w:firstLine="13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检波电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绝对值电路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对输出与被测物理量成非线性关系的传感器信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线性化目的</w:t>
            </w:r>
            <w:r>
              <w:rPr>
                <w:rFonts w:ascii="宋体;SimSun" w:hAnsi="宋体;SimSun" w:cs="宋体;SimSun"/>
                <w:szCs w:val="21"/>
              </w:rPr>
              <w:t>是为了（ ）。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读数方便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szCs w:val="21"/>
              </w:rPr>
              <w:t xml:space="preserve">放大信号方便  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 xml:space="preserve">抑制噪声  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去除干扰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使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三运放高共模抑制比放大电路获得高的共模抑制能力，</w:t>
            </w:r>
          </w:p>
          <w:p>
            <w:pPr>
              <w:pStyle w:val="Normal"/>
              <w:spacing w:lineRule="exact" w:line="240"/>
              <w:ind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应使（  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3</w:t>
            </w:r>
            <w:r>
              <w:rPr>
                <w:szCs w:val="21"/>
              </w:rPr>
              <w:t>=</w:t>
            </w:r>
            <w:r>
              <w:rPr>
                <w:i/>
              </w:rPr>
              <w:t xml:space="preserve"> R</w:t>
            </w:r>
            <w:r>
              <w:rPr>
                <w:vertAlign w:val="subscript"/>
              </w:rPr>
              <w:t>5</w:t>
            </w:r>
            <w:r>
              <w:rPr/>
              <w:t>，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4</w:t>
            </w:r>
            <w:r>
              <w:rPr>
                <w:szCs w:val="21"/>
              </w:rPr>
              <w:t>=</w:t>
            </w:r>
            <w:r>
              <w:rPr>
                <w:i/>
              </w:rPr>
              <w:t xml:space="preserve"> R</w:t>
            </w:r>
            <w:r>
              <w:rPr>
                <w:vertAlign w:val="subscript"/>
              </w:rPr>
              <w:t>6</w:t>
            </w:r>
            <w:r>
              <w:rPr>
                <w:vertAlign w:val="subscript"/>
              </w:rPr>
              <w:t xml:space="preserve">  </w:t>
            </w:r>
            <w:r>
              <w:rPr>
                <w:color w:val="FF0000"/>
                <w:szCs w:val="21"/>
              </w:rPr>
              <w:t xml:space="preserve">B </w:t>
            </w:r>
            <w:r>
              <w:rPr>
                <w:i/>
                <w:color w:val="FF0000"/>
              </w:rPr>
              <w:t>R</w:t>
            </w:r>
            <w:r>
              <w:rPr>
                <w:color w:val="FF0000"/>
                <w:vertAlign w:val="subscript"/>
              </w:rPr>
              <w:t>3</w:t>
            </w:r>
            <w:r>
              <w:rPr>
                <w:color w:val="FF0000"/>
                <w:szCs w:val="21"/>
              </w:rPr>
              <w:t>=</w:t>
            </w:r>
            <w:r>
              <w:rPr>
                <w:i/>
                <w:color w:val="FF0000"/>
              </w:rPr>
              <w:t xml:space="preserve"> R</w:t>
            </w:r>
            <w:r>
              <w:rPr>
                <w:color w:val="FF0000"/>
                <w:vertAlign w:val="subscript"/>
              </w:rPr>
              <w:t>4</w:t>
            </w:r>
            <w:r>
              <w:rPr>
                <w:color w:val="FF0000"/>
                <w:szCs w:val="21"/>
              </w:rPr>
              <w:t>，</w:t>
            </w:r>
            <w:r>
              <w:rPr>
                <w:i/>
                <w:color w:val="FF0000"/>
              </w:rPr>
              <w:t>R</w:t>
            </w:r>
            <w:r>
              <w:rPr>
                <w:color w:val="FF0000"/>
                <w:vertAlign w:val="subscript"/>
              </w:rPr>
              <w:t>5</w:t>
            </w:r>
            <w:r>
              <w:rPr>
                <w:color w:val="FF0000"/>
                <w:szCs w:val="21"/>
              </w:rPr>
              <w:t>=</w:t>
            </w:r>
            <w:r>
              <w:rPr>
                <w:i/>
                <w:color w:val="FF0000"/>
              </w:rPr>
              <w:t xml:space="preserve"> R</w:t>
            </w:r>
            <w:r>
              <w:rPr>
                <w:color w:val="FF0000"/>
                <w:vertAlign w:val="subscript"/>
              </w:rPr>
              <w:t>6</w:t>
            </w:r>
            <w:r>
              <w:rPr>
                <w:vertAlign w:val="subscript"/>
              </w:rPr>
              <w:t xml:space="preserve">   </w:t>
            </w:r>
            <w:r>
              <w:rPr>
                <w:szCs w:val="21"/>
              </w:rPr>
              <w:t xml:space="preserve">C 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3</w:t>
            </w:r>
            <w:r>
              <w:rPr>
                <w:szCs w:val="21"/>
              </w:rPr>
              <w:t>=</w:t>
            </w:r>
            <w:r>
              <w:rPr>
                <w:i/>
              </w:rPr>
              <w:t xml:space="preserve"> R</w:t>
            </w:r>
            <w:r>
              <w:rPr>
                <w:vertAlign w:val="subscript"/>
              </w:rPr>
              <w:t>6</w:t>
            </w:r>
            <w:r>
              <w:rPr>
                <w:szCs w:val="21"/>
              </w:rPr>
              <w:t>，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5</w:t>
            </w:r>
            <w:r>
              <w:rPr>
                <w:szCs w:val="21"/>
              </w:rPr>
              <w:t>=</w:t>
            </w:r>
            <w:r>
              <w:rPr>
                <w:i/>
              </w:rPr>
              <w:t xml:space="preserve"> R</w:t>
            </w:r>
            <w:r>
              <w:rPr>
                <w:vertAlign w:val="subscript"/>
              </w:rPr>
              <w:t xml:space="preserve">4   </w:t>
            </w:r>
            <w:r>
              <w:rPr>
                <w:szCs w:val="21"/>
              </w:rPr>
              <w:t xml:space="preserve">D </w:t>
            </w:r>
            <w:r>
              <w:rPr>
                <w:szCs w:val="21"/>
              </w:rPr>
              <w:t>不必匹配</w:t>
            </w:r>
          </w:p>
          <w:p>
            <w:pPr>
              <w:pStyle w:val="Normal"/>
              <w:spacing w:lineRule="exact" w:line="240"/>
              <w:ind w:left="524" w:right="23" w:hanging="6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二、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为反相比例放大器，图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为同相比例放大器，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为理想运放。</w:t>
            </w:r>
          </w:p>
          <w:p>
            <w:pPr>
              <w:pStyle w:val="Normal"/>
              <w:spacing w:lineRule="exact" w:line="240"/>
              <w:ind w:left="525" w:right="23" w:hanging="52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求出两个放大电路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各自</w:t>
            </w:r>
            <w:r>
              <w:rPr>
                <w:rFonts w:ascii="宋体;SimSun" w:hAnsi="宋体;SimSun" w:cs="宋体;SimSun"/>
                <w:szCs w:val="21"/>
              </w:rPr>
              <w:t>电压放大倍数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K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  <w:vertAlign w:val="subscript"/>
              </w:rPr>
              <w:t>f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输入阻抗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Z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  <w:vertAlign w:val="subscript"/>
              </w:rPr>
              <w:t>i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R</w:t>
            </w:r>
            <w:r>
              <w:rPr>
                <w:rFonts w:cs="宋体;SimSun" w:ascii="宋体;SimSun" w:hAnsi="宋体;SimSun"/>
                <w:b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应为什么值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</w:p>
          <w:p>
            <w:pPr>
              <w:pStyle w:val="Normal"/>
              <w:spacing w:lineRule="exact" w:line="240"/>
              <w:ind w:left="525" w:right="23" w:hanging="527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根据计算结果比较两种放大电路各自的特点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</w:rPr>
              <w:t>本题共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12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ind w:left="493" w:right="23" w:hanging="600"/>
              <w:rPr>
                <w:rFonts w:ascii="华文细黑" w:hAnsi="华文细黑" w:eastAsia="华文细黑" w:cs="华文细黑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282575</wp:posOffset>
                      </wp:positionV>
                      <wp:extent cx="1901825" cy="1062990"/>
                      <wp:effectExtent l="0" t="635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1880" cy="1063080"/>
                                <a:chOff x="0" y="0"/>
                                <a:chExt cx="1901880" cy="106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40160" y="49680"/>
                                  <a:ext cx="26172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600" y="267480"/>
                                  <a:ext cx="176040" cy="8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320" y="31176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0"/>
                                  <a:ext cx="1969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0520" y="2988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29880"/>
                                  <a:ext cx="26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301680"/>
                                  <a:ext cx="2232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741600"/>
                                  <a:ext cx="18216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6280" y="311760"/>
                                  <a:ext cx="166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8920" y="41580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286920"/>
                                  <a:ext cx="58320" cy="4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99240"/>
                                  <a:ext cx="59040" cy="3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5720"/>
                                  <a:ext cx="182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105480"/>
                                  <a:ext cx="18216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29160"/>
                                  <a:ext cx="1803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53840" y="536400"/>
                                  <a:ext cx="921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417960"/>
                                  <a:ext cx="1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6840" y="226080"/>
                                  <a:ext cx="20628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840" y="440640"/>
                                  <a:ext cx="2070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304200"/>
                                  <a:ext cx="1620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35680" y="394200"/>
                                  <a:ext cx="11520" cy="56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520" cy="56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0440"/>
                                    <a:ext cx="5760" cy="33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23760"/>
                                    <a:ext cx="1800" cy="6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69240" y="994320"/>
                                  <a:ext cx="1411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68508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49960" y="193320"/>
                                  <a:ext cx="464760" cy="433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53460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9640" y="29880"/>
                                  <a:ext cx="0" cy="38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31680"/>
                                  <a:ext cx="0" cy="26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87552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0800" y="708840"/>
                                  <a:ext cx="558720" cy="35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22.25pt;width:149.75pt;height:83.7pt" coordorigin="3812,445" coordsize="2995,1674">
                      <v:shape id="shape_0" stroked="f" o:allowincell="t" style="position:absolute;left:6395;top:523;width:411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399;top:866;width:276;height:135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655,936" to="5171,9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5352;top:445;width:309;height:13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978,492" to="5333,4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8,492" to="6078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4972;top:920;width:34;height:3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4602;top:1613;width:28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37,936" to="4398,9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8,1100" to="6502,11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4072;top:897;width:91;height: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6467;top:1074;width:92;height:4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812;top:659;width:286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0;top:611;width:286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8;top:491;width:283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99,1290" to="5143,12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2,1103" to="6092,11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40;top:801;width:324;height:2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0;top:1139;width:325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33;top:924;width:254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73;top:1066;width:18;height:89">
                        <v:oval id="shape_0" stroked="t" o:allowincell="t" style="position:absolute;left:6073;top:1066;width:17;height:8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6078;top:1082;width:8;height:51;flip:x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6081;top:1103;width:2;height:1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4866,2011" to="5087,201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4898;top:1524;width:157;height:32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5151;top:749;width:731;height:682;mso-wrap-style:none;v-text-anchor:middle;rotation:90" type="_x0000_t5"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4991,1287" to="4991,15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9,492" to="6079,10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2,495" to="4982,9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1824" to="4978,19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88;top:1561;width:879;height: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54195</wp:posOffset>
                      </wp:positionH>
                      <wp:positionV relativeFrom="paragraph">
                        <wp:posOffset>175895</wp:posOffset>
                      </wp:positionV>
                      <wp:extent cx="1717675" cy="1237615"/>
                      <wp:effectExtent l="635" t="635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7560" cy="1237680"/>
                                <a:chOff x="0" y="0"/>
                                <a:chExt cx="171756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86920"/>
                                  <a:ext cx="175320" cy="8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3156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0"/>
                                  <a:ext cx="1969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4968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49680"/>
                                  <a:ext cx="26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321480"/>
                                  <a:ext cx="2232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760" y="761400"/>
                                  <a:ext cx="18216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94200" y="43560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987480"/>
                                  <a:ext cx="59040" cy="4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389160"/>
                                  <a:ext cx="41400" cy="78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520" y="942840"/>
                                  <a:ext cx="182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98280"/>
                                  <a:ext cx="1821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7440" y="49680"/>
                                  <a:ext cx="1803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09120" y="556200"/>
                                  <a:ext cx="921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254520"/>
                                  <a:ext cx="20628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4920" y="444600"/>
                                  <a:ext cx="2070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346680"/>
                                  <a:ext cx="162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82680" y="431280"/>
                                  <a:ext cx="10080" cy="24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080" cy="24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320"/>
                                    <a:ext cx="5040" cy="14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0080"/>
                                    <a:ext cx="1800" cy="3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455400"/>
                                  <a:ext cx="14112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05600"/>
                                  <a:ext cx="10044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02720" y="210960"/>
                                  <a:ext cx="464760" cy="433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55188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4920" y="49680"/>
                                  <a:ext cx="0" cy="38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5220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5800" y="89604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43992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334080"/>
                                  <a:ext cx="1670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33408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7160" y="59040"/>
                                  <a:ext cx="2304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0920" y="837720"/>
                                  <a:ext cx="5918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85pt;margin-top:13.85pt;width:135.25pt;height:97.45pt" coordorigin="6857,277" coordsize="2705,1949">
                      <v:rect id="shape_0" stroked="t" o:allowincell="t" style="position:absolute;left:7217;top:729;width:275;height:136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7472,799" to="7988,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8171;top:277;width:309;height:13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7795,355" to="8150,3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5,355" to="8895,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789;top:783;width:34;height:3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7419;top:1476;width:28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95,963" to="9319,9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735;top:1832;width:92;height: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288;top:890;width:64;height:12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669;top:1762;width:286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46;top:432;width:286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5;top:355;width:283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16,1153" to="7960,11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058;top:678;width:324;height:2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6;top:977;width:325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0;top:823;width:254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877;top:956;width:16;height:39">
                        <v:oval id="shape_0" stroked="t" o:allowincell="t" style="position:absolute;left:8877;top:956;width:15;height:3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8881;top:963;width:7;height:22;flip:x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8884;top:972;width:2;height:4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6857,994" to="7078,99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7715;top:1388;width:157;height:322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t" style="position:absolute;left:7964;top:609;width:731;height:682;mso-wrap-style:none;v-text-anchor:middle;rotation:90" type="_x0000_t5"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7805,1146" to="7805,1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355" to="8896,96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" to="7799,7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5,1688" to="7795,18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6,970" to="8876,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9,803" to="7211,8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4,803" to="6954,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99;top:370;width:362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44;top:1596;width:931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3655</wp:posOffset>
                      </wp:positionV>
                      <wp:extent cx="2307590" cy="16325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7600" cy="1632600"/>
                                <a:chOff x="0" y="0"/>
                                <a:chExt cx="2307600" cy="163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7600" cy="14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4680" y="247680"/>
                                    <a:ext cx="24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9480" y="504720"/>
                                    <a:ext cx="618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32904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9480" y="757440"/>
                                    <a:ext cx="618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49760"/>
                                    <a:ext cx="255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760" y="160560"/>
                                    <a:ext cx="18936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0520" y="1165320"/>
                                    <a:ext cx="3074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151280"/>
                                    <a:ext cx="2556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7040"/>
                                    <a:ext cx="2494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760" y="0"/>
                                    <a:ext cx="18216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2480" y="1090440"/>
                                    <a:ext cx="20268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786240" y="348120"/>
                                    <a:ext cx="16272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86240" y="605520"/>
                                    <a:ext cx="16272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960" y="23868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455400"/>
                                    <a:ext cx="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4921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86240" y="885240"/>
                                    <a:ext cx="16272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75888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7124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4480" y="289080"/>
                                    <a:ext cx="14112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0080" y="539640"/>
                                    <a:ext cx="149760" cy="17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8440" y="862920"/>
                                    <a:ext cx="141120" cy="17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25200" y="247680"/>
                                    <a:ext cx="10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222840"/>
                                    <a:ext cx="1544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0280" y="247680"/>
                                    <a:ext cx="39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1044000"/>
                                    <a:ext cx="1544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240" y="1070640"/>
                                    <a:ext cx="13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60280" y="107064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8520" y="1070640"/>
                                    <a:ext cx="20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54080" y="15840"/>
                                    <a:ext cx="2401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9040" y="1089000"/>
                                    <a:ext cx="1969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0120" y="855360"/>
                                    <a:ext cx="149760" cy="16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31320" y="124200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960" y="1040760"/>
                                    <a:ext cx="154440" cy="5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9440" y="639360"/>
                                    <a:ext cx="255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728000" y="222120"/>
                                    <a:ext cx="15480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6160" y="243360"/>
                                    <a:ext cx="0" cy="33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440" y="754920"/>
                                    <a:ext cx="0" cy="31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6920" y="654120"/>
                                    <a:ext cx="27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800" y="25092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6360" y="250920"/>
                                    <a:ext cx="0" cy="40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440" y="107064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0" y="1067400"/>
                                    <a:ext cx="8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800" y="1067400"/>
                                    <a:ext cx="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96360" y="644040"/>
                                    <a:ext cx="11124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47640" y="247680"/>
                                    <a:ext cx="17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53920" y="10080"/>
                                    <a:ext cx="17028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30960" y="528840"/>
                                    <a:ext cx="115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4680" y="1070640"/>
                                    <a:ext cx="15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75888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56080" y="225360"/>
                                    <a:ext cx="259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5040"/>
                                      <a:ext cx="1260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152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08240" y="30600"/>
                                    <a:ext cx="297720" cy="21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960" y="239400"/>
                                    <a:ext cx="289080" cy="16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5800" y="32400"/>
                                    <a:ext cx="720" cy="38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63800"/>
                                    <a:ext cx="30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329040"/>
                                    <a:ext cx="167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247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520" y="24840"/>
                                    <a:ext cx="781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4880" y="259200"/>
                                    <a:ext cx="7812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4040" y="158040"/>
                                    <a:ext cx="19692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1800" y="566280"/>
                                    <a:ext cx="1785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7960" y="883800"/>
                                    <a:ext cx="289080" cy="17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6520" y="1074960"/>
                                    <a:ext cx="28944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5800" y="885240"/>
                                    <a:ext cx="720" cy="35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0706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840" y="886320"/>
                                    <a:ext cx="80640" cy="10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1059840"/>
                                    <a:ext cx="86400" cy="187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2880" y="969120"/>
                                    <a:ext cx="20844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76520" y="450720"/>
                                    <a:ext cx="28908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5080" y="657360"/>
                                    <a:ext cx="290160" cy="17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5080" y="452160"/>
                                    <a:ext cx="1440" cy="3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6160" y="573480"/>
                                    <a:ext cx="17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6240" y="73908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653400"/>
                                    <a:ext cx="12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80120" y="451440"/>
                                    <a:ext cx="116280" cy="13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79400" y="655920"/>
                                    <a:ext cx="11124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9800" y="544680"/>
                                    <a:ext cx="196920" cy="20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06240" y="746280"/>
                                    <a:ext cx="0" cy="33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9480" y="982440"/>
                                    <a:ext cx="167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992520"/>
                                    <a:ext cx="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572760"/>
                                    <a:ext cx="190440" cy="18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6640" y="635760"/>
                                    <a:ext cx="259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5040"/>
                                      <a:ext cx="1260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116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6080" y="1053000"/>
                                    <a:ext cx="259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5040"/>
                                      <a:ext cx="1260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116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6080" y="748800"/>
                                    <a:ext cx="259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5040"/>
                                      <a:ext cx="1260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116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9680" y="1058040"/>
                                    <a:ext cx="259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5040"/>
                                      <a:ext cx="1260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116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2840" y="231840"/>
                                    <a:ext cx="2664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5040"/>
                                      <a:ext cx="133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152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6080" y="486360"/>
                                    <a:ext cx="259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5040"/>
                                      <a:ext cx="1260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1520"/>
                                      <a:ext cx="504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810360" y="1329840"/>
                                  <a:ext cx="67500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2.65pt;width:181.7pt;height:128.55pt" coordorigin="73,53" coordsize="3634,2571">
                      <v:group id="shape_0" style="position:absolute;left:73;top:53;width:3634;height:2212">
                        <v:line id="shape_0" from="1214,443" to="1594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,848" to="1439,8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,571" to="466,8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,1246" to="1439,124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218;top:289;width:39;height:4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9;top:306;width:297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47,1888" to="730,1893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232;top:1866;width:39;height: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73;top:1875;width:392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30;top:53;width:286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4;top:1770;width:318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312;top:601;width:255;height: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2;top:1006;width:255;height: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40,429" to="1440,5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1,770" to="1441,9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1,828" to="1441,9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312;top:1446;width:255;height: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41,1248" to="1441,13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1,1175" to="1441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529;top:508;width:221;height:3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9;top:903;width:235;height:2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5;top:1412;width:221;height:2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530,443" to="1696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657;top:404;width:242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00,443" to="2517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657;top:1697;width:242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39,1739" to="1656,17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0,1739" to="2113,17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8,1739" to="2441,17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33;top:78;width:377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25;top:1768;width:30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19;top:1400;width:235;height:2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957,2009" to="3105,200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659;top:1692;width:242;height: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3647;top:1060;width:39;height:4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2794;top:403;width:243;height:84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429,436" to="2429,9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2,1242" to="2442,17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8,1083" to="3645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8,448" to="3388,4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0,448" to="3390,10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2,1739" to="2652,17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2,1734" to="3034,17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8,1734" to="3038,20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32;top:1067;width:174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10,443" to="2792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35;top:69;width:267;height:2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539,886" to="1556,1145" stroked="t" o:allowincell="t" style="position:absolute;flip:x">
                          <v:stroke color="black" weight="936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214,1739" to="1464,173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,1248" to="466,16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421;top:408;width:41;height:44">
                          <v:oval id="shape_0" fillcolor="white" stroked="t" o:allowincell="t" style="position:absolute;left:1421;top:408;width:40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431;top:416;width:19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1436;top:426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716,101" to="1184,4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1,430" to="1185,69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8,104" to="728,70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,311" to="744,3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,571" to="729,5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0,443" to="1371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57;top:92;width:122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8;top:461;width:122;height:1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04;top:302;width:309;height:2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35;top:945;width:280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31,1445" to="1185,1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9,1746" to="1184,201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8,1447" to="728,201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0,1739" to="1371,17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64;top:1449;width:126;height:1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5;top:1722;width:135;height:2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6;top:1579;width:327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13,763" to="3167,10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1,1088" to="3167,13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1,765" to="2712,135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29,956" to="2710,9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5,1217" to="2711,12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4,1082" to="3356,10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719;top:764;width:182;height:2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18;top:1086;width:17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97;top:910;width:309;height:3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445,1228" to="2445,17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,1600" to="729,160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1,1616" to="1441,17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9,955" to="1538,1250" stroked="t" o:allowincell="t" style="position:absolute">
                          <v:stroke color="black" weight="9360" startarrow="classic" startarrowwidth="narrow" startarrowlength="long" joinstyle="miter" endcap="flat"/>
                          <v:fill o:detectmouseclick="t" on="false"/>
                          <w10:wrap type="none"/>
                        </v:line>
                        <v:group id="shape_0" style="position:absolute;left:3375;top:1054;width:41;height:44">
                          <v:oval id="shape_0" fillcolor="white" stroked="t" o:allowincell="t" style="position:absolute;left:3375;top:1054;width:40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85;top:1062;width:19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3390;top:1071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421;top:1711;width:41;height:44">
                          <v:oval id="shape_0" fillcolor="white" stroked="t" o:allowincell="t" style="position:absolute;left:1421;top:1711;width:40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431;top:1719;width:19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1436;top:1729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421;top:1232;width:41;height:44">
                          <v:oval id="shape_0" fillcolor="white" stroked="t" o:allowincell="t" style="position:absolute;left:1421;top:1232;width:40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431;top:1240;width:19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1436;top:1250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419;top:1719;width:41;height:44">
                          <v:oval id="shape_0" fillcolor="white" stroked="t" o:allowincell="t" style="position:absolute;left:2419;top:1719;width:40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429;top:1727;width:19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2434;top:1737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408;top:418;width:42;height:44">
                          <v:oval id="shape_0" fillcolor="white" stroked="t" o:allowincell="t" style="position:absolute;left:2408;top:418;width:41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418;top:426;width:20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2424;top:436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421;top:819;width:41;height:44">
                          <v:oval id="shape_0" fillcolor="white" stroked="t" o:allowincell="t" style="position:absolute;left:1421;top:819;width:40;height: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431;top:827;width:19;height:25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  <v:oval id="shape_0" fillcolor="white" stroked="t" o:allowincell="t" style="position:absolute;left:1436;top:837;width:7;height: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stroked="f" o:allowincell="t" style="position:absolute;left:1349;top:2147;width:1062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1877060</wp:posOffset>
                      </wp:positionV>
                      <wp:extent cx="1600200" cy="33464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隶书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</w:rPr>
                                    <w:t>仪器仪表电路</w:t>
                                  </w:r>
                                  <w:r>
                                    <w:rPr>
                                      <w:rFonts w:eastAsia="隶书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隶书"/>
                                    </w:rPr>
                                    <w:t>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6.35pt;mso-wrap-distance-left:9.05pt;mso-wrap-distance-right:9.05pt;mso-wrap-distance-top:0pt;mso-wrap-distance-bottom:0pt;margin-top:147.8pt;mso-position-vertical-relative:text;margin-left:3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Fonts w:eastAsia="隶书"/>
                              </w:rPr>
                              <w:t>仪器仪表电路</w:t>
                            </w:r>
                            <w:r>
                              <w:rPr>
                                <w:rFonts w:eastAsia="隶书"/>
                              </w:rPr>
                              <w:t>A</w:t>
                            </w:r>
                            <w:r>
                              <w:rPr>
                                <w:rFonts w:eastAsia="隶书"/>
                              </w:rPr>
                              <w:t>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80" w:hRule="exac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106680</wp:posOffset>
                      </wp:positionV>
                      <wp:extent cx="2974340" cy="1151255"/>
                      <wp:effectExtent l="0" t="38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4320" cy="1151280"/>
                                <a:chOff x="0" y="0"/>
                                <a:chExt cx="2974320" cy="115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4320" cy="104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64800" y="732240"/>
                                    <a:ext cx="17640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6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960" y="629280"/>
                                    <a:ext cx="1587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6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280" y="866160"/>
                                    <a:ext cx="26280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6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iCs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42200" y="763200"/>
                                    <a:ext cx="13212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24560" y="636840"/>
                                    <a:ext cx="579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91">
                                        <a:moveTo>
                                          <a:pt x="48" y="0"/>
                                        </a:moveTo>
                                        <a:lnTo>
                                          <a:pt x="58" y="0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72" y="1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87" y="19"/>
                                        </a:lnTo>
                                        <a:lnTo>
                                          <a:pt x="91" y="29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48"/>
                                        </a:lnTo>
                                        <a:lnTo>
                                          <a:pt x="91" y="53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2" y="77"/>
                                        </a:lnTo>
                                        <a:lnTo>
                                          <a:pt x="72" y="82"/>
                                        </a:lnTo>
                                        <a:lnTo>
                                          <a:pt x="67" y="86"/>
                                        </a:lnTo>
                                        <a:lnTo>
                                          <a:pt x="58" y="91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29" y="86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4560" y="636840"/>
                                    <a:ext cx="579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91">
                                        <a:moveTo>
                                          <a:pt x="48" y="0"/>
                                        </a:moveTo>
                                        <a:lnTo>
                                          <a:pt x="58" y="0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72" y="10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87" y="19"/>
                                        </a:lnTo>
                                        <a:lnTo>
                                          <a:pt x="91" y="29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48"/>
                                        </a:lnTo>
                                        <a:lnTo>
                                          <a:pt x="91" y="53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2" y="77"/>
                                        </a:lnTo>
                                        <a:lnTo>
                                          <a:pt x="72" y="82"/>
                                        </a:lnTo>
                                        <a:lnTo>
                                          <a:pt x="67" y="86"/>
                                        </a:lnTo>
                                        <a:lnTo>
                                          <a:pt x="58" y="91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29" y="86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666720"/>
                                    <a:ext cx="57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91">
                                        <a:moveTo>
                                          <a:pt x="48" y="0"/>
                                        </a:moveTo>
                                        <a:lnTo>
                                          <a:pt x="5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72" y="10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81" y="24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1" y="48"/>
                                        </a:lnTo>
                                        <a:lnTo>
                                          <a:pt x="91" y="58"/>
                                        </a:lnTo>
                                        <a:lnTo>
                                          <a:pt x="86" y="67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6" y="82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62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38" y="91"/>
                                        </a:lnTo>
                                        <a:lnTo>
                                          <a:pt x="28" y="91"/>
                                        </a:lnTo>
                                        <a:lnTo>
                                          <a:pt x="19" y="87"/>
                                        </a:lnTo>
                                        <a:lnTo>
                                          <a:pt x="14" y="82"/>
                                        </a:lnTo>
                                        <a:lnTo>
                                          <a:pt x="9" y="72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666720"/>
                                    <a:ext cx="57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91">
                                        <a:moveTo>
                                          <a:pt x="48" y="0"/>
                                        </a:moveTo>
                                        <a:lnTo>
                                          <a:pt x="5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72" y="10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81" y="24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1" y="48"/>
                                        </a:lnTo>
                                        <a:lnTo>
                                          <a:pt x="91" y="58"/>
                                        </a:lnTo>
                                        <a:lnTo>
                                          <a:pt x="86" y="67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6" y="82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62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38" y="91"/>
                                        </a:lnTo>
                                        <a:lnTo>
                                          <a:pt x="28" y="91"/>
                                        </a:lnTo>
                                        <a:lnTo>
                                          <a:pt x="19" y="87"/>
                                        </a:lnTo>
                                        <a:lnTo>
                                          <a:pt x="14" y="82"/>
                                        </a:lnTo>
                                        <a:lnTo>
                                          <a:pt x="9" y="72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375120"/>
                                    <a:ext cx="5832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91">
                                        <a:moveTo>
                                          <a:pt x="44" y="0"/>
                                        </a:moveTo>
                                        <a:lnTo>
                                          <a:pt x="53" y="5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82" y="24"/>
                                        </a:lnTo>
                                        <a:lnTo>
                                          <a:pt x="87" y="2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92" y="48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2" y="72"/>
                                        </a:lnTo>
                                        <a:lnTo>
                                          <a:pt x="77" y="82"/>
                                        </a:lnTo>
                                        <a:lnTo>
                                          <a:pt x="68" y="86"/>
                                        </a:lnTo>
                                        <a:lnTo>
                                          <a:pt x="63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34" y="91"/>
                                        </a:lnTo>
                                        <a:lnTo>
                                          <a:pt x="24" y="91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10" y="82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375120"/>
                                    <a:ext cx="5832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91">
                                        <a:moveTo>
                                          <a:pt x="44" y="0"/>
                                        </a:moveTo>
                                        <a:lnTo>
                                          <a:pt x="53" y="5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82" y="24"/>
                                        </a:lnTo>
                                        <a:lnTo>
                                          <a:pt x="87" y="2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92" y="48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2" y="72"/>
                                        </a:lnTo>
                                        <a:lnTo>
                                          <a:pt x="77" y="82"/>
                                        </a:lnTo>
                                        <a:lnTo>
                                          <a:pt x="68" y="86"/>
                                        </a:lnTo>
                                        <a:lnTo>
                                          <a:pt x="63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34" y="91"/>
                                        </a:lnTo>
                                        <a:lnTo>
                                          <a:pt x="24" y="91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10" y="82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4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970200"/>
                                    <a:ext cx="5472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91">
                                        <a:moveTo>
                                          <a:pt x="43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81" y="28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6" y="48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1" y="62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67" y="81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33" y="91"/>
                                        </a:lnTo>
                                        <a:lnTo>
                                          <a:pt x="24" y="86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9" y="76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970200"/>
                                    <a:ext cx="5472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91">
                                        <a:moveTo>
                                          <a:pt x="43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81" y="28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6" y="48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1" y="62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67" y="81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33" y="91"/>
                                        </a:lnTo>
                                        <a:lnTo>
                                          <a:pt x="24" y="86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9" y="76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6800" y="631800"/>
                                    <a:ext cx="54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6">
                                        <a:moveTo>
                                          <a:pt x="43" y="0"/>
                                        </a:moveTo>
                                        <a:lnTo>
                                          <a:pt x="53" y="0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82" y="19"/>
                                        </a:lnTo>
                                        <a:lnTo>
                                          <a:pt x="82" y="28"/>
                                        </a:lnTo>
                                        <a:lnTo>
                                          <a:pt x="86" y="33"/>
                                        </a:lnTo>
                                        <a:lnTo>
                                          <a:pt x="86" y="43"/>
                                        </a:lnTo>
                                        <a:lnTo>
                                          <a:pt x="86" y="52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67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7" y="81"/>
                                        </a:lnTo>
                                        <a:lnTo>
                                          <a:pt x="62" y="81"/>
                                        </a:lnTo>
                                        <a:lnTo>
                                          <a:pt x="53" y="86"/>
                                        </a:lnTo>
                                        <a:lnTo>
                                          <a:pt x="43" y="86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4" y="72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6520" y="636840"/>
                                    <a:ext cx="54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6">
                                        <a:moveTo>
                                          <a:pt x="43" y="0"/>
                                        </a:moveTo>
                                        <a:lnTo>
                                          <a:pt x="53" y="0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82" y="19"/>
                                        </a:lnTo>
                                        <a:lnTo>
                                          <a:pt x="82" y="28"/>
                                        </a:lnTo>
                                        <a:lnTo>
                                          <a:pt x="86" y="33"/>
                                        </a:lnTo>
                                        <a:lnTo>
                                          <a:pt x="86" y="43"/>
                                        </a:lnTo>
                                        <a:lnTo>
                                          <a:pt x="86" y="52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67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7" y="81"/>
                                        </a:lnTo>
                                        <a:lnTo>
                                          <a:pt x="62" y="81"/>
                                        </a:lnTo>
                                        <a:lnTo>
                                          <a:pt x="53" y="86"/>
                                        </a:lnTo>
                                        <a:lnTo>
                                          <a:pt x="43" y="86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4" y="72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9" y="5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6600" y="659880"/>
                                    <a:ext cx="43560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60" y="802080"/>
                                    <a:ext cx="148212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3" h="495">
                                        <a:moveTo>
                                          <a:pt x="3263" y="0"/>
                                        </a:moveTo>
                                        <a:lnTo>
                                          <a:pt x="2884" y="0"/>
                                        </a:lnTo>
                                        <a:lnTo>
                                          <a:pt x="2884" y="495"/>
                                        </a:lnTo>
                                        <a:lnTo>
                                          <a:pt x="0" y="49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0"/>
                                    <a:ext cx="22528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8" h="1435">
                                        <a:moveTo>
                                          <a:pt x="691" y="854"/>
                                        </a:moveTo>
                                        <a:lnTo>
                                          <a:pt x="0" y="85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048" y="0"/>
                                        </a:lnTo>
                                        <a:lnTo>
                                          <a:pt x="5048" y="14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551880"/>
                                    <a:ext cx="55872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541800"/>
                                    <a:ext cx="448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686520"/>
                                    <a:ext cx="398160" cy="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857240" y="354600"/>
                                    <a:ext cx="549360" cy="609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2600" y="5436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8031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9640" y="77400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3480" y="167040"/>
                                    <a:ext cx="24696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x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61560" y="333360"/>
                                    <a:ext cx="10980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7400" y="341640"/>
                                    <a:ext cx="11556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7400" y="473760"/>
                                    <a:ext cx="11556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7040" y="615240"/>
                                    <a:ext cx="109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9080" y="204480"/>
                                    <a:ext cx="536400" cy="61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960" y="365040"/>
                                    <a:ext cx="1854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7760" y="564480"/>
                                    <a:ext cx="2134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30"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7400" y="601200"/>
                                    <a:ext cx="9792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96560" y="546840"/>
                                    <a:ext cx="21348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30"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71440" y="589320"/>
                                    <a:ext cx="106560" cy="14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Times New Roman" w:hAnsi="Times New Roman" w:eastAsia="宋体;SimSun" w:cs="Times New Roman"/>
                                          <w:color w:val="1F1A17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9400"/>
                                    <a:ext cx="439920" cy="30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160" y="510480"/>
                                    <a:ext cx="57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91">
                                        <a:moveTo>
                                          <a:pt x="48" y="0"/>
                                        </a:moveTo>
                                        <a:lnTo>
                                          <a:pt x="5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72" y="10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81" y="24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1" y="48"/>
                                        </a:lnTo>
                                        <a:lnTo>
                                          <a:pt x="91" y="58"/>
                                        </a:lnTo>
                                        <a:lnTo>
                                          <a:pt x="86" y="67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6" y="82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62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38" y="91"/>
                                        </a:lnTo>
                                        <a:lnTo>
                                          <a:pt x="28" y="91"/>
                                        </a:lnTo>
                                        <a:lnTo>
                                          <a:pt x="19" y="87"/>
                                        </a:lnTo>
                                        <a:lnTo>
                                          <a:pt x="14" y="82"/>
                                        </a:lnTo>
                                        <a:lnTo>
                                          <a:pt x="9" y="72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37240" y="856080"/>
                                  <a:ext cx="5868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95pt;margin-top:8.4pt;width:234.2pt;height:90.65pt" coordorigin="5259,168" coordsize="4684,1813">
                      <v:group id="shape_0" style="position:absolute;left:5259;top:168;width:4684;height:1644">
                        <v:shape id="shape_0" stroked="f" o:allowincell="t" style="position:absolute;left:9613;top:1321;width:277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6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07;top:1159;width:249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6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71;top:1532;width:413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6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iCs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735;top:1370;width:207;height:2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91,91" path="m48,0l58,0l67,5l72,10l82,15l87,19l91,29l91,38l91,48l91,53l91,62l87,72l82,77l72,82l67,86l58,91l48,91l39,91l29,86l24,82l15,77l10,72l5,62l5,53l0,48l5,38l5,29l10,19l15,15l24,10l29,5l39,0l48,0xe" fillcolor="white" stroked="f" o:allowincell="t" style="position:absolute;left:9707;top:1171;width:90;height:7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91" path="m48,0l58,0l67,5l72,10l82,15l87,19l91,29l91,38l91,48l91,53l91,62l87,72l82,77l72,82l67,86l58,91l48,91l39,91l29,86l24,82l15,77l10,72l5,62l5,53l0,48l5,38l5,29l10,19l15,15l24,10l29,5l39,0l48,0e" stroked="t" o:allowincell="t" style="position:absolute;left:9707;top:1171;width:90;height:73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1,91" path="m48,0l52,5l62,5l72,10l76,15l81,24l86,29l91,39l91,48l91,58l86,67l81,72l76,82l72,87l62,91l52,91l48,91l38,91l28,91l19,87l14,82l9,72l4,67l0,58l0,48l0,39l4,29l9,24l14,15l19,10l28,5l38,5l48,0xe" fillcolor="white" stroked="f" o:allowincell="t" style="position:absolute;left:5690;top:1218;width:90;height: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91" path="m48,0l52,5l62,5l72,10l76,15l81,24l86,29l91,39l91,48l91,58l86,67l81,72l76,82l72,87l62,91l52,91l48,91l38,91l28,91l19,87l14,82l9,72l4,67l0,58l0,48l0,39l4,29l9,24l14,15l19,10l28,5l38,5l48,0e" stroked="t" o:allowincell="t" style="position:absolute;left:5690;top:1218;width:90;height:72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2,91" path="m44,0l53,5l63,5l68,10l77,14l82,24l87,29l87,38l92,48l87,58l87,67l82,72l77,82l68,86l63,91l53,91l44,91l34,91l24,91l20,86l10,82l5,72l0,67l0,58l0,48l0,38l0,29l5,24l10,14l20,10l24,5l34,5l44,0xe" fillcolor="#1f1a17" stroked="f" o:allowincell="t" style="position:absolute;left:5910;top:759;width:91;height:73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2,91" path="m44,0l53,5l63,5l68,10l77,14l82,24l87,29l87,38l92,48l87,58l87,67l82,72l77,82l68,86l63,91l53,91l44,91l34,91l24,91l20,86l10,82l5,72l0,67l0,58l0,48l0,38l0,29l5,24l10,14l20,10l24,5l34,5l44,0e" stroked="t" o:allowincell="t" style="position:absolute;left:5910;top:759;width:91;height:73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86,91" path="m43,0l53,4l57,4l67,9l72,14l81,19l81,28l86,38l86,48l86,57l81,62l81,72l72,76l67,81l57,86l53,91l43,91l33,91l24,86l19,81l9,76l5,72l0,62l0,57l0,48l0,38l0,28l5,19l9,14l19,9l24,4l33,4l43,0xe" fillcolor="white" stroked="f" o:allowincell="t" style="position:absolute;left:5685;top:1696;width:85;height:7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6,91" path="m43,0l53,4l57,4l67,9l72,14l81,19l81,28l86,38l86,48l86,57l81,62l81,72l72,76l67,81l57,86l53,91l43,91l33,91l24,86l19,81l9,76l5,72l0,62l0,57l0,48l0,38l0,28l5,19l9,14l19,9l24,4l33,4l43,0e" stroked="t" o:allowincell="t" style="position:absolute;left:5685;top:1696;width:85;height:73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86,86" path="m43,0l53,0l62,5l67,9l72,14l82,19l82,28l86,33l86,43l86,52l82,62l82,67l72,72l67,81l62,81l53,86l43,86l34,86l29,81l19,81l14,72l10,67l5,62l0,52l0,43l0,33l5,28l10,19l14,14l19,9l29,5l34,0l43,0xe" fillcolor="#1f1a17" stroked="f" o:allowincell="t" style="position:absolute;left:9443;top:1163;width:85;height:69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6,86" path="m43,0l53,0l62,5l67,9l72,14l82,19l82,28l86,33l86,43l86,52l82,62l82,67l72,72l67,81l62,81l53,86l43,86l34,86l29,81l19,81l14,72l10,67l5,62l0,52l0,43l0,33l5,28l10,19l14,14l19,9l29,5l34,0l43,0e" stroked="t" o:allowincell="t" style="position:absolute;left:9458;top:1171;width:85;height:69;mso-wrap-style:none;v-text-anchor:middle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9049,1207" to="9734,1208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shape id="shape_0" coordsize="3263,495" path="m3263,0l2884,0l2884,495l0,495e" stroked="t" o:allowincell="t" style="position:absolute;left:5781;top:1431;width:2333;height:317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5048,1435" path="m691,854l0,854l0,0l5048,0l5048,1435e" stroked="t" o:allowincell="t" style="position:absolute;left:5953;top:168;width:3547;height:1028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line id="shape_0" from="7273,1037" to="8152,1038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line id="shape_0" from="5728,1021" to="6434,1021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line id="shape_0" from="5786,1249" to="6412,1250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8184;top:727;width:864;height:959;mso-wrap-style:none;v-text-anchor:middle;rotation:90" type="_x0000_t5">
                          <v:fill o:detectmouseclick="t" on="false"/>
                          <v:stroke color="#1f1a17" weight="12240" joinstyle="miter" endcap="flat"/>
                          <w10:wrap type="none"/>
                        </v:shape>
                        <v:line id="shape_0" from="8255,1024" to="8374,1024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line id="shape_0" from="8181,1433" to="8300,1433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line id="shape_0" from="8235,1387" to="8235,1483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729;top:431;width:388;height:3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x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73;top:693;width:172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15;top:706;width:181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15;top:914;width:181;height:2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14;top:1137;width:172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6423;top:490;width:844;height:973;mso-wrap-style:none;v-text-anchor:middle">
                          <v:fill o:detectmouseclick="t" on="false"/>
                          <v:stroke color="#1f1a17" weight="12240" joinstyle="miter" endcap="flat"/>
                          <w10:wrap type="none"/>
                        </v:rect>
                        <v:line id="shape_0" from="6697,743" to="6988,743" stroked="t" o:allowincell="t" style="position:absolute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799;top:1057;width:335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40;top:1115;width:153;height:1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03;top:1029;width:335;height:3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21;top:1096;width:167;height:2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宋体;SimSun" w:cs="Times New Roman"/>
                                    <w:color w:val="1F1A17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59;top:687;width:692;height:4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91,91" path="m48,0l52,5l62,5l72,10l76,15l81,24l86,29l91,39l91,48l91,58l86,67l81,72l76,82l72,87l62,91l52,91l48,91l38,91l28,91l19,87l14,82l9,72l4,67l0,58l0,48l0,39l4,29l9,24l14,15l19,10l28,5l38,5l48,0e" stroked="t" o:allowincell="t" style="position:absolute;left:5659;top:972;width:90;height:72;mso-wrap-style:none;v-text-anchor:middle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</v:group>
                      <v:shape id="shape_0" stroked="f" o:allowincell="t" style="position:absolute;left:8467;top:1516;width:923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5832475</wp:posOffset>
                      </wp:positionV>
                      <wp:extent cx="2075180" cy="16611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5040" cy="1661040"/>
                                <a:chOff x="0" y="0"/>
                                <a:chExt cx="2075040" cy="166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65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1040" y="7920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361800"/>
                                  <a:ext cx="163944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60" y="251640"/>
                                  <a:ext cx="26676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3560" y="72144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1015200"/>
                                  <a:ext cx="163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20" y="540360"/>
                                  <a:ext cx="3322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i/>
                                        <w:kern w:val="2"/>
                                        <w:szCs w:val="2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910440"/>
                                  <a:ext cx="29412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8640" y="770400"/>
                                  <a:ext cx="26676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1840" y="910080"/>
                                  <a:ext cx="7066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90"/>
                                      </a:moveTo>
                                      <a:lnTo>
                                        <a:pt x="99" y="9266"/>
                                      </a:lnTo>
                                      <a:lnTo>
                                        <a:pt x="204" y="8611"/>
                                      </a:lnTo>
                                      <a:lnTo>
                                        <a:pt x="309" y="7887"/>
                                      </a:lnTo>
                                      <a:lnTo>
                                        <a:pt x="460" y="7232"/>
                                      </a:lnTo>
                                      <a:lnTo>
                                        <a:pt x="566" y="6567"/>
                                      </a:lnTo>
                                      <a:lnTo>
                                        <a:pt x="664" y="5913"/>
                                      </a:lnTo>
                                      <a:lnTo>
                                        <a:pt x="769" y="5327"/>
                                      </a:lnTo>
                                      <a:lnTo>
                                        <a:pt x="875" y="4663"/>
                                      </a:lnTo>
                                      <a:lnTo>
                                        <a:pt x="973" y="4137"/>
                                      </a:lnTo>
                                      <a:lnTo>
                                        <a:pt x="1131" y="3552"/>
                                      </a:lnTo>
                                      <a:lnTo>
                                        <a:pt x="1230" y="3026"/>
                                      </a:lnTo>
                                      <a:lnTo>
                                        <a:pt x="1335" y="2560"/>
                                      </a:lnTo>
                                      <a:lnTo>
                                        <a:pt x="1434" y="2103"/>
                                      </a:lnTo>
                                      <a:lnTo>
                                        <a:pt x="1539" y="1706"/>
                                      </a:lnTo>
                                      <a:lnTo>
                                        <a:pt x="1644" y="1310"/>
                                      </a:lnTo>
                                      <a:lnTo>
                                        <a:pt x="1795" y="982"/>
                                      </a:lnTo>
                                      <a:lnTo>
                                        <a:pt x="1901" y="724"/>
                                      </a:lnTo>
                                      <a:lnTo>
                                        <a:pt x="1999" y="456"/>
                                      </a:lnTo>
                                      <a:lnTo>
                                        <a:pt x="2105" y="327"/>
                                      </a:lnTo>
                                      <a:lnTo>
                                        <a:pt x="2210" y="129"/>
                                      </a:lnTo>
                                      <a:lnTo>
                                        <a:pt x="2308" y="60"/>
                                      </a:lnTo>
                                      <a:lnTo>
                                        <a:pt x="2466" y="0"/>
                                      </a:lnTo>
                                      <a:lnTo>
                                        <a:pt x="2565" y="0"/>
                                      </a:lnTo>
                                      <a:lnTo>
                                        <a:pt x="2670" y="60"/>
                                      </a:lnTo>
                                      <a:lnTo>
                                        <a:pt x="2775" y="129"/>
                                      </a:lnTo>
                                      <a:lnTo>
                                        <a:pt x="2874" y="327"/>
                                      </a:lnTo>
                                      <a:lnTo>
                                        <a:pt x="2979" y="456"/>
                                      </a:lnTo>
                                      <a:lnTo>
                                        <a:pt x="3085" y="724"/>
                                      </a:lnTo>
                                      <a:lnTo>
                                        <a:pt x="3236" y="982"/>
                                      </a:lnTo>
                                      <a:lnTo>
                                        <a:pt x="3341" y="1310"/>
                                      </a:lnTo>
                                      <a:lnTo>
                                        <a:pt x="3440" y="1706"/>
                                      </a:lnTo>
                                      <a:lnTo>
                                        <a:pt x="3545" y="2103"/>
                                      </a:lnTo>
                                      <a:lnTo>
                                        <a:pt x="3650" y="2560"/>
                                      </a:lnTo>
                                      <a:lnTo>
                                        <a:pt x="3749" y="3026"/>
                                      </a:lnTo>
                                      <a:lnTo>
                                        <a:pt x="3907" y="3552"/>
                                      </a:lnTo>
                                      <a:lnTo>
                                        <a:pt x="4005" y="4137"/>
                                      </a:lnTo>
                                      <a:lnTo>
                                        <a:pt x="4110" y="4663"/>
                                      </a:lnTo>
                                      <a:lnTo>
                                        <a:pt x="4209" y="5327"/>
                                      </a:lnTo>
                                      <a:lnTo>
                                        <a:pt x="4314" y="5913"/>
                                      </a:lnTo>
                                      <a:lnTo>
                                        <a:pt x="4420" y="6567"/>
                                      </a:lnTo>
                                      <a:lnTo>
                                        <a:pt x="4571" y="7232"/>
                                      </a:lnTo>
                                      <a:lnTo>
                                        <a:pt x="4676" y="7887"/>
                                      </a:lnTo>
                                      <a:lnTo>
                                        <a:pt x="4775" y="8611"/>
                                      </a:lnTo>
                                      <a:lnTo>
                                        <a:pt x="4880" y="9266"/>
                                      </a:lnTo>
                                      <a:lnTo>
                                        <a:pt x="4985" y="9990"/>
                                      </a:lnTo>
                                      <a:lnTo>
                                        <a:pt x="5084" y="10714"/>
                                      </a:lnTo>
                                      <a:lnTo>
                                        <a:pt x="5189" y="11369"/>
                                      </a:lnTo>
                                      <a:lnTo>
                                        <a:pt x="5340" y="12093"/>
                                      </a:lnTo>
                                      <a:lnTo>
                                        <a:pt x="5446" y="12758"/>
                                      </a:lnTo>
                                      <a:lnTo>
                                        <a:pt x="5551" y="13413"/>
                                      </a:lnTo>
                                      <a:lnTo>
                                        <a:pt x="5649" y="14067"/>
                                      </a:lnTo>
                                      <a:lnTo>
                                        <a:pt x="5755" y="14663"/>
                                      </a:lnTo>
                                      <a:lnTo>
                                        <a:pt x="5860" y="15317"/>
                                      </a:lnTo>
                                      <a:lnTo>
                                        <a:pt x="6011" y="15843"/>
                                      </a:lnTo>
                                      <a:lnTo>
                                        <a:pt x="6116" y="16438"/>
                                      </a:lnTo>
                                      <a:lnTo>
                                        <a:pt x="6215" y="16964"/>
                                      </a:lnTo>
                                      <a:lnTo>
                                        <a:pt x="6320" y="17421"/>
                                      </a:lnTo>
                                      <a:lnTo>
                                        <a:pt x="6426" y="17887"/>
                                      </a:lnTo>
                                      <a:lnTo>
                                        <a:pt x="6524" y="18274"/>
                                      </a:lnTo>
                                      <a:lnTo>
                                        <a:pt x="6682" y="18671"/>
                                      </a:lnTo>
                                      <a:lnTo>
                                        <a:pt x="6781" y="18998"/>
                                      </a:lnTo>
                                      <a:lnTo>
                                        <a:pt x="6886" y="19266"/>
                                      </a:lnTo>
                                      <a:lnTo>
                                        <a:pt x="6985" y="19524"/>
                                      </a:lnTo>
                                      <a:lnTo>
                                        <a:pt x="7090" y="19663"/>
                                      </a:lnTo>
                                      <a:lnTo>
                                        <a:pt x="7195" y="19851"/>
                                      </a:lnTo>
                                      <a:lnTo>
                                        <a:pt x="7346" y="19921"/>
                                      </a:lnTo>
                                      <a:lnTo>
                                        <a:pt x="7451" y="19990"/>
                                      </a:lnTo>
                                      <a:lnTo>
                                        <a:pt x="7550" y="19990"/>
                                      </a:lnTo>
                                      <a:lnTo>
                                        <a:pt x="7655" y="19921"/>
                                      </a:lnTo>
                                      <a:lnTo>
                                        <a:pt x="7761" y="19851"/>
                                      </a:lnTo>
                                      <a:lnTo>
                                        <a:pt x="7859" y="19663"/>
                                      </a:lnTo>
                                      <a:lnTo>
                                        <a:pt x="7964" y="19524"/>
                                      </a:lnTo>
                                      <a:lnTo>
                                        <a:pt x="8116" y="19266"/>
                                      </a:lnTo>
                                      <a:lnTo>
                                        <a:pt x="8221" y="18998"/>
                                      </a:lnTo>
                                      <a:lnTo>
                                        <a:pt x="8326" y="18671"/>
                                      </a:lnTo>
                                      <a:lnTo>
                                        <a:pt x="8425" y="18274"/>
                                      </a:lnTo>
                                      <a:lnTo>
                                        <a:pt x="8530" y="17887"/>
                                      </a:lnTo>
                                      <a:lnTo>
                                        <a:pt x="8635" y="17421"/>
                                      </a:lnTo>
                                      <a:lnTo>
                                        <a:pt x="8787" y="16964"/>
                                      </a:lnTo>
                                      <a:lnTo>
                                        <a:pt x="8892" y="16438"/>
                                      </a:lnTo>
                                      <a:lnTo>
                                        <a:pt x="8990" y="15843"/>
                                      </a:lnTo>
                                      <a:lnTo>
                                        <a:pt x="9096" y="15317"/>
                                      </a:lnTo>
                                      <a:lnTo>
                                        <a:pt x="9201" y="14663"/>
                                      </a:lnTo>
                                      <a:lnTo>
                                        <a:pt x="9300" y="14067"/>
                                      </a:lnTo>
                                      <a:lnTo>
                                        <a:pt x="9457" y="13413"/>
                                      </a:lnTo>
                                      <a:lnTo>
                                        <a:pt x="9556" y="12758"/>
                                      </a:lnTo>
                                      <a:lnTo>
                                        <a:pt x="9661" y="12093"/>
                                      </a:lnTo>
                                      <a:lnTo>
                                        <a:pt x="9760" y="11369"/>
                                      </a:lnTo>
                                      <a:lnTo>
                                        <a:pt x="9865" y="10714"/>
                                      </a:lnTo>
                                      <a:lnTo>
                                        <a:pt x="9970" y="9990"/>
                                      </a:lnTo>
                                      <a:lnTo>
                                        <a:pt x="10069" y="9266"/>
                                      </a:lnTo>
                                      <a:lnTo>
                                        <a:pt x="10227" y="8611"/>
                                      </a:lnTo>
                                      <a:lnTo>
                                        <a:pt x="10326" y="7887"/>
                                      </a:lnTo>
                                      <a:lnTo>
                                        <a:pt x="10431" y="7232"/>
                                      </a:lnTo>
                                      <a:lnTo>
                                        <a:pt x="10536" y="6567"/>
                                      </a:lnTo>
                                      <a:lnTo>
                                        <a:pt x="10635" y="5913"/>
                                      </a:lnTo>
                                      <a:lnTo>
                                        <a:pt x="10740" y="5327"/>
                                      </a:lnTo>
                                      <a:lnTo>
                                        <a:pt x="10891" y="4663"/>
                                      </a:lnTo>
                                      <a:lnTo>
                                        <a:pt x="10996" y="4137"/>
                                      </a:lnTo>
                                      <a:lnTo>
                                        <a:pt x="11102" y="3552"/>
                                      </a:lnTo>
                                      <a:lnTo>
                                        <a:pt x="11200" y="3026"/>
                                      </a:lnTo>
                                      <a:lnTo>
                                        <a:pt x="11305" y="2560"/>
                                      </a:lnTo>
                                      <a:lnTo>
                                        <a:pt x="11411" y="2103"/>
                                      </a:lnTo>
                                      <a:lnTo>
                                        <a:pt x="11562" y="1706"/>
                                      </a:lnTo>
                                      <a:lnTo>
                                        <a:pt x="11667" y="1310"/>
                                      </a:lnTo>
                                      <a:lnTo>
                                        <a:pt x="11766" y="982"/>
                                      </a:lnTo>
                                      <a:lnTo>
                                        <a:pt x="11871" y="724"/>
                                      </a:lnTo>
                                      <a:lnTo>
                                        <a:pt x="11976" y="456"/>
                                      </a:lnTo>
                                      <a:lnTo>
                                        <a:pt x="12075" y="327"/>
                                      </a:lnTo>
                                      <a:lnTo>
                                        <a:pt x="12233" y="129"/>
                                      </a:lnTo>
                                      <a:lnTo>
                                        <a:pt x="12331" y="60"/>
                                      </a:lnTo>
                                      <a:lnTo>
                                        <a:pt x="12437" y="0"/>
                                      </a:lnTo>
                                      <a:lnTo>
                                        <a:pt x="12542" y="0"/>
                                      </a:lnTo>
                                      <a:lnTo>
                                        <a:pt x="12641" y="60"/>
                                      </a:lnTo>
                                      <a:lnTo>
                                        <a:pt x="12746" y="129"/>
                                      </a:lnTo>
                                      <a:lnTo>
                                        <a:pt x="12844" y="327"/>
                                      </a:lnTo>
                                      <a:lnTo>
                                        <a:pt x="13002" y="456"/>
                                      </a:lnTo>
                                      <a:lnTo>
                                        <a:pt x="13101" y="724"/>
                                      </a:lnTo>
                                      <a:lnTo>
                                        <a:pt x="13206" y="982"/>
                                      </a:lnTo>
                                      <a:lnTo>
                                        <a:pt x="13311" y="1310"/>
                                      </a:lnTo>
                                      <a:lnTo>
                                        <a:pt x="13410" y="1706"/>
                                      </a:lnTo>
                                      <a:lnTo>
                                        <a:pt x="13515" y="2103"/>
                                      </a:lnTo>
                                      <a:lnTo>
                                        <a:pt x="13667" y="2560"/>
                                      </a:lnTo>
                                      <a:lnTo>
                                        <a:pt x="13772" y="3026"/>
                                      </a:lnTo>
                                      <a:lnTo>
                                        <a:pt x="13877" y="3552"/>
                                      </a:lnTo>
                                      <a:lnTo>
                                        <a:pt x="13976" y="4137"/>
                                      </a:lnTo>
                                      <a:lnTo>
                                        <a:pt x="14081" y="4663"/>
                                      </a:lnTo>
                                      <a:lnTo>
                                        <a:pt x="14186" y="5327"/>
                                      </a:lnTo>
                                      <a:lnTo>
                                        <a:pt x="14337" y="5913"/>
                                      </a:lnTo>
                                      <a:lnTo>
                                        <a:pt x="14443" y="6567"/>
                                      </a:lnTo>
                                      <a:lnTo>
                                        <a:pt x="14541" y="7232"/>
                                      </a:lnTo>
                                      <a:lnTo>
                                        <a:pt x="14646" y="7887"/>
                                      </a:lnTo>
                                      <a:lnTo>
                                        <a:pt x="14752" y="8611"/>
                                      </a:lnTo>
                                      <a:lnTo>
                                        <a:pt x="14850" y="9266"/>
                                      </a:lnTo>
                                      <a:lnTo>
                                        <a:pt x="14956" y="9990"/>
                                      </a:lnTo>
                                      <a:lnTo>
                                        <a:pt x="15107" y="10714"/>
                                      </a:lnTo>
                                      <a:lnTo>
                                        <a:pt x="15212" y="11369"/>
                                      </a:lnTo>
                                      <a:lnTo>
                                        <a:pt x="15317" y="12093"/>
                                      </a:lnTo>
                                      <a:lnTo>
                                        <a:pt x="15416" y="12758"/>
                                      </a:lnTo>
                                      <a:lnTo>
                                        <a:pt x="15521" y="13413"/>
                                      </a:lnTo>
                                      <a:lnTo>
                                        <a:pt x="15620" y="14067"/>
                                      </a:lnTo>
                                      <a:lnTo>
                                        <a:pt x="15778" y="14663"/>
                                      </a:lnTo>
                                      <a:lnTo>
                                        <a:pt x="15876" y="15317"/>
                                      </a:lnTo>
                                      <a:lnTo>
                                        <a:pt x="15982" y="15843"/>
                                      </a:lnTo>
                                      <a:lnTo>
                                        <a:pt x="16087" y="16438"/>
                                      </a:lnTo>
                                      <a:lnTo>
                                        <a:pt x="16185" y="16964"/>
                                      </a:lnTo>
                                      <a:lnTo>
                                        <a:pt x="16291" y="17421"/>
                                      </a:lnTo>
                                      <a:lnTo>
                                        <a:pt x="16442" y="17887"/>
                                      </a:lnTo>
                                      <a:lnTo>
                                        <a:pt x="16547" y="18274"/>
                                      </a:lnTo>
                                      <a:lnTo>
                                        <a:pt x="16652" y="18671"/>
                                      </a:lnTo>
                                      <a:lnTo>
                                        <a:pt x="16751" y="18998"/>
                                      </a:lnTo>
                                      <a:lnTo>
                                        <a:pt x="16856" y="19266"/>
                                      </a:lnTo>
                                      <a:lnTo>
                                        <a:pt x="16962" y="19524"/>
                                      </a:lnTo>
                                      <a:lnTo>
                                        <a:pt x="17113" y="19663"/>
                                      </a:lnTo>
                                      <a:lnTo>
                                        <a:pt x="17218" y="19851"/>
                                      </a:lnTo>
                                      <a:lnTo>
                                        <a:pt x="17317" y="19921"/>
                                      </a:lnTo>
                                      <a:lnTo>
                                        <a:pt x="17422" y="19990"/>
                                      </a:lnTo>
                                      <a:lnTo>
                                        <a:pt x="17527" y="19990"/>
                                      </a:lnTo>
                                      <a:lnTo>
                                        <a:pt x="17626" y="19921"/>
                                      </a:lnTo>
                                      <a:lnTo>
                                        <a:pt x="17731" y="19851"/>
                                      </a:lnTo>
                                      <a:lnTo>
                                        <a:pt x="17882" y="19663"/>
                                      </a:lnTo>
                                      <a:lnTo>
                                        <a:pt x="17988" y="19524"/>
                                      </a:lnTo>
                                      <a:lnTo>
                                        <a:pt x="18093" y="19266"/>
                                      </a:lnTo>
                                      <a:lnTo>
                                        <a:pt x="18191" y="18998"/>
                                      </a:lnTo>
                                      <a:lnTo>
                                        <a:pt x="18297" y="18671"/>
                                      </a:lnTo>
                                      <a:lnTo>
                                        <a:pt x="18395" y="18274"/>
                                      </a:lnTo>
                                      <a:lnTo>
                                        <a:pt x="18553" y="17887"/>
                                      </a:lnTo>
                                      <a:lnTo>
                                        <a:pt x="18652" y="17421"/>
                                      </a:lnTo>
                                      <a:lnTo>
                                        <a:pt x="18757" y="16964"/>
                                      </a:lnTo>
                                      <a:lnTo>
                                        <a:pt x="18862" y="16438"/>
                                      </a:lnTo>
                                      <a:lnTo>
                                        <a:pt x="18961" y="15843"/>
                                      </a:lnTo>
                                      <a:lnTo>
                                        <a:pt x="19066" y="15317"/>
                                      </a:lnTo>
                                      <a:lnTo>
                                        <a:pt x="19217" y="14663"/>
                                      </a:lnTo>
                                      <a:lnTo>
                                        <a:pt x="19323" y="14067"/>
                                      </a:lnTo>
                                      <a:lnTo>
                                        <a:pt x="19428" y="13413"/>
                                      </a:lnTo>
                                      <a:lnTo>
                                        <a:pt x="19526" y="12758"/>
                                      </a:lnTo>
                                      <a:lnTo>
                                        <a:pt x="19632" y="12093"/>
                                      </a:lnTo>
                                      <a:lnTo>
                                        <a:pt x="19737" y="11369"/>
                                      </a:lnTo>
                                      <a:lnTo>
                                        <a:pt x="19888" y="10714"/>
                                      </a:lnTo>
                                      <a:lnTo>
                                        <a:pt x="19993" y="9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0" y="908640"/>
                                  <a:ext cx="72900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90"/>
                                      </a:moveTo>
                                      <a:lnTo>
                                        <a:pt x="99" y="9266"/>
                                      </a:lnTo>
                                      <a:lnTo>
                                        <a:pt x="204" y="8611"/>
                                      </a:lnTo>
                                      <a:lnTo>
                                        <a:pt x="309" y="7887"/>
                                      </a:lnTo>
                                      <a:lnTo>
                                        <a:pt x="460" y="7232"/>
                                      </a:lnTo>
                                      <a:lnTo>
                                        <a:pt x="566" y="6567"/>
                                      </a:lnTo>
                                      <a:lnTo>
                                        <a:pt x="664" y="5913"/>
                                      </a:lnTo>
                                      <a:lnTo>
                                        <a:pt x="769" y="5327"/>
                                      </a:lnTo>
                                      <a:lnTo>
                                        <a:pt x="875" y="4663"/>
                                      </a:lnTo>
                                      <a:lnTo>
                                        <a:pt x="973" y="4137"/>
                                      </a:lnTo>
                                      <a:lnTo>
                                        <a:pt x="1131" y="3552"/>
                                      </a:lnTo>
                                      <a:lnTo>
                                        <a:pt x="1230" y="3026"/>
                                      </a:lnTo>
                                      <a:lnTo>
                                        <a:pt x="1335" y="2560"/>
                                      </a:lnTo>
                                      <a:lnTo>
                                        <a:pt x="1434" y="2103"/>
                                      </a:lnTo>
                                      <a:lnTo>
                                        <a:pt x="1539" y="1706"/>
                                      </a:lnTo>
                                      <a:lnTo>
                                        <a:pt x="1644" y="1310"/>
                                      </a:lnTo>
                                      <a:lnTo>
                                        <a:pt x="1795" y="982"/>
                                      </a:lnTo>
                                      <a:lnTo>
                                        <a:pt x="1901" y="724"/>
                                      </a:lnTo>
                                      <a:lnTo>
                                        <a:pt x="1999" y="456"/>
                                      </a:lnTo>
                                      <a:lnTo>
                                        <a:pt x="2105" y="327"/>
                                      </a:lnTo>
                                      <a:lnTo>
                                        <a:pt x="2210" y="129"/>
                                      </a:lnTo>
                                      <a:lnTo>
                                        <a:pt x="2308" y="60"/>
                                      </a:lnTo>
                                      <a:lnTo>
                                        <a:pt x="2466" y="0"/>
                                      </a:lnTo>
                                      <a:lnTo>
                                        <a:pt x="2565" y="0"/>
                                      </a:lnTo>
                                      <a:lnTo>
                                        <a:pt x="2670" y="60"/>
                                      </a:lnTo>
                                      <a:lnTo>
                                        <a:pt x="2775" y="129"/>
                                      </a:lnTo>
                                      <a:lnTo>
                                        <a:pt x="2874" y="327"/>
                                      </a:lnTo>
                                      <a:lnTo>
                                        <a:pt x="2979" y="456"/>
                                      </a:lnTo>
                                      <a:lnTo>
                                        <a:pt x="3085" y="724"/>
                                      </a:lnTo>
                                      <a:lnTo>
                                        <a:pt x="3236" y="982"/>
                                      </a:lnTo>
                                      <a:lnTo>
                                        <a:pt x="3341" y="1310"/>
                                      </a:lnTo>
                                      <a:lnTo>
                                        <a:pt x="3440" y="1706"/>
                                      </a:lnTo>
                                      <a:lnTo>
                                        <a:pt x="3545" y="2103"/>
                                      </a:lnTo>
                                      <a:lnTo>
                                        <a:pt x="3650" y="2560"/>
                                      </a:lnTo>
                                      <a:lnTo>
                                        <a:pt x="3749" y="3026"/>
                                      </a:lnTo>
                                      <a:lnTo>
                                        <a:pt x="3907" y="3552"/>
                                      </a:lnTo>
                                      <a:lnTo>
                                        <a:pt x="4005" y="4137"/>
                                      </a:lnTo>
                                      <a:lnTo>
                                        <a:pt x="4110" y="4663"/>
                                      </a:lnTo>
                                      <a:lnTo>
                                        <a:pt x="4209" y="5327"/>
                                      </a:lnTo>
                                      <a:lnTo>
                                        <a:pt x="4314" y="5913"/>
                                      </a:lnTo>
                                      <a:lnTo>
                                        <a:pt x="4420" y="6567"/>
                                      </a:lnTo>
                                      <a:lnTo>
                                        <a:pt x="4571" y="7232"/>
                                      </a:lnTo>
                                      <a:lnTo>
                                        <a:pt x="4676" y="7887"/>
                                      </a:lnTo>
                                      <a:lnTo>
                                        <a:pt x="4775" y="8611"/>
                                      </a:lnTo>
                                      <a:lnTo>
                                        <a:pt x="4880" y="9266"/>
                                      </a:lnTo>
                                      <a:lnTo>
                                        <a:pt x="4985" y="9990"/>
                                      </a:lnTo>
                                      <a:lnTo>
                                        <a:pt x="5084" y="10714"/>
                                      </a:lnTo>
                                      <a:lnTo>
                                        <a:pt x="5189" y="11369"/>
                                      </a:lnTo>
                                      <a:lnTo>
                                        <a:pt x="5340" y="12093"/>
                                      </a:lnTo>
                                      <a:lnTo>
                                        <a:pt x="5446" y="12758"/>
                                      </a:lnTo>
                                      <a:lnTo>
                                        <a:pt x="5551" y="13413"/>
                                      </a:lnTo>
                                      <a:lnTo>
                                        <a:pt x="5649" y="14067"/>
                                      </a:lnTo>
                                      <a:lnTo>
                                        <a:pt x="5755" y="14663"/>
                                      </a:lnTo>
                                      <a:lnTo>
                                        <a:pt x="5860" y="15317"/>
                                      </a:lnTo>
                                      <a:lnTo>
                                        <a:pt x="6011" y="15843"/>
                                      </a:lnTo>
                                      <a:lnTo>
                                        <a:pt x="6116" y="16438"/>
                                      </a:lnTo>
                                      <a:lnTo>
                                        <a:pt x="6215" y="16964"/>
                                      </a:lnTo>
                                      <a:lnTo>
                                        <a:pt x="6320" y="17421"/>
                                      </a:lnTo>
                                      <a:lnTo>
                                        <a:pt x="6426" y="17887"/>
                                      </a:lnTo>
                                      <a:lnTo>
                                        <a:pt x="6524" y="18274"/>
                                      </a:lnTo>
                                      <a:lnTo>
                                        <a:pt x="6682" y="18671"/>
                                      </a:lnTo>
                                      <a:lnTo>
                                        <a:pt x="6781" y="18998"/>
                                      </a:lnTo>
                                      <a:lnTo>
                                        <a:pt x="6886" y="19266"/>
                                      </a:lnTo>
                                      <a:lnTo>
                                        <a:pt x="6985" y="19524"/>
                                      </a:lnTo>
                                      <a:lnTo>
                                        <a:pt x="7090" y="19663"/>
                                      </a:lnTo>
                                      <a:lnTo>
                                        <a:pt x="7195" y="19851"/>
                                      </a:lnTo>
                                      <a:lnTo>
                                        <a:pt x="7346" y="19921"/>
                                      </a:lnTo>
                                      <a:lnTo>
                                        <a:pt x="7451" y="19990"/>
                                      </a:lnTo>
                                      <a:lnTo>
                                        <a:pt x="7550" y="19990"/>
                                      </a:lnTo>
                                      <a:lnTo>
                                        <a:pt x="7655" y="19921"/>
                                      </a:lnTo>
                                      <a:lnTo>
                                        <a:pt x="7761" y="19851"/>
                                      </a:lnTo>
                                      <a:lnTo>
                                        <a:pt x="7859" y="19663"/>
                                      </a:lnTo>
                                      <a:lnTo>
                                        <a:pt x="7964" y="19524"/>
                                      </a:lnTo>
                                      <a:lnTo>
                                        <a:pt x="8116" y="19266"/>
                                      </a:lnTo>
                                      <a:lnTo>
                                        <a:pt x="8221" y="18998"/>
                                      </a:lnTo>
                                      <a:lnTo>
                                        <a:pt x="8326" y="18671"/>
                                      </a:lnTo>
                                      <a:lnTo>
                                        <a:pt x="8425" y="18274"/>
                                      </a:lnTo>
                                      <a:lnTo>
                                        <a:pt x="8530" y="17887"/>
                                      </a:lnTo>
                                      <a:lnTo>
                                        <a:pt x="8635" y="17421"/>
                                      </a:lnTo>
                                      <a:lnTo>
                                        <a:pt x="8787" y="16964"/>
                                      </a:lnTo>
                                      <a:lnTo>
                                        <a:pt x="8892" y="16438"/>
                                      </a:lnTo>
                                      <a:lnTo>
                                        <a:pt x="8990" y="15843"/>
                                      </a:lnTo>
                                      <a:lnTo>
                                        <a:pt x="9096" y="15317"/>
                                      </a:lnTo>
                                      <a:lnTo>
                                        <a:pt x="9201" y="14663"/>
                                      </a:lnTo>
                                      <a:lnTo>
                                        <a:pt x="9300" y="14067"/>
                                      </a:lnTo>
                                      <a:lnTo>
                                        <a:pt x="9457" y="13413"/>
                                      </a:lnTo>
                                      <a:lnTo>
                                        <a:pt x="9556" y="12758"/>
                                      </a:lnTo>
                                      <a:lnTo>
                                        <a:pt x="9661" y="12093"/>
                                      </a:lnTo>
                                      <a:lnTo>
                                        <a:pt x="9760" y="11369"/>
                                      </a:lnTo>
                                      <a:lnTo>
                                        <a:pt x="9865" y="10714"/>
                                      </a:lnTo>
                                      <a:lnTo>
                                        <a:pt x="9970" y="9990"/>
                                      </a:lnTo>
                                      <a:lnTo>
                                        <a:pt x="10069" y="9266"/>
                                      </a:lnTo>
                                      <a:lnTo>
                                        <a:pt x="10227" y="8611"/>
                                      </a:lnTo>
                                      <a:lnTo>
                                        <a:pt x="10326" y="7887"/>
                                      </a:lnTo>
                                      <a:lnTo>
                                        <a:pt x="10431" y="7232"/>
                                      </a:lnTo>
                                      <a:lnTo>
                                        <a:pt x="10536" y="6567"/>
                                      </a:lnTo>
                                      <a:lnTo>
                                        <a:pt x="10635" y="5913"/>
                                      </a:lnTo>
                                      <a:lnTo>
                                        <a:pt x="10740" y="5327"/>
                                      </a:lnTo>
                                      <a:lnTo>
                                        <a:pt x="10891" y="4663"/>
                                      </a:lnTo>
                                      <a:lnTo>
                                        <a:pt x="10996" y="4137"/>
                                      </a:lnTo>
                                      <a:lnTo>
                                        <a:pt x="11102" y="3552"/>
                                      </a:lnTo>
                                      <a:lnTo>
                                        <a:pt x="11200" y="3026"/>
                                      </a:lnTo>
                                      <a:lnTo>
                                        <a:pt x="11305" y="2560"/>
                                      </a:lnTo>
                                      <a:lnTo>
                                        <a:pt x="11411" y="2103"/>
                                      </a:lnTo>
                                      <a:lnTo>
                                        <a:pt x="11562" y="1706"/>
                                      </a:lnTo>
                                      <a:lnTo>
                                        <a:pt x="11667" y="1310"/>
                                      </a:lnTo>
                                      <a:lnTo>
                                        <a:pt x="11766" y="982"/>
                                      </a:lnTo>
                                      <a:lnTo>
                                        <a:pt x="11871" y="724"/>
                                      </a:lnTo>
                                      <a:lnTo>
                                        <a:pt x="11976" y="456"/>
                                      </a:lnTo>
                                      <a:lnTo>
                                        <a:pt x="12075" y="327"/>
                                      </a:lnTo>
                                      <a:lnTo>
                                        <a:pt x="12233" y="129"/>
                                      </a:lnTo>
                                      <a:lnTo>
                                        <a:pt x="12331" y="60"/>
                                      </a:lnTo>
                                      <a:lnTo>
                                        <a:pt x="12437" y="0"/>
                                      </a:lnTo>
                                      <a:lnTo>
                                        <a:pt x="12542" y="0"/>
                                      </a:lnTo>
                                      <a:lnTo>
                                        <a:pt x="12641" y="60"/>
                                      </a:lnTo>
                                      <a:lnTo>
                                        <a:pt x="12746" y="129"/>
                                      </a:lnTo>
                                      <a:lnTo>
                                        <a:pt x="12844" y="327"/>
                                      </a:lnTo>
                                      <a:lnTo>
                                        <a:pt x="13002" y="456"/>
                                      </a:lnTo>
                                      <a:lnTo>
                                        <a:pt x="13101" y="724"/>
                                      </a:lnTo>
                                      <a:lnTo>
                                        <a:pt x="13206" y="982"/>
                                      </a:lnTo>
                                      <a:lnTo>
                                        <a:pt x="13311" y="1310"/>
                                      </a:lnTo>
                                      <a:lnTo>
                                        <a:pt x="13410" y="1706"/>
                                      </a:lnTo>
                                      <a:lnTo>
                                        <a:pt x="13515" y="2103"/>
                                      </a:lnTo>
                                      <a:lnTo>
                                        <a:pt x="13667" y="2560"/>
                                      </a:lnTo>
                                      <a:lnTo>
                                        <a:pt x="13772" y="3026"/>
                                      </a:lnTo>
                                      <a:lnTo>
                                        <a:pt x="13877" y="3552"/>
                                      </a:lnTo>
                                      <a:lnTo>
                                        <a:pt x="13976" y="4137"/>
                                      </a:lnTo>
                                      <a:lnTo>
                                        <a:pt x="14081" y="4663"/>
                                      </a:lnTo>
                                      <a:lnTo>
                                        <a:pt x="14186" y="5327"/>
                                      </a:lnTo>
                                      <a:lnTo>
                                        <a:pt x="14337" y="5913"/>
                                      </a:lnTo>
                                      <a:lnTo>
                                        <a:pt x="14443" y="6567"/>
                                      </a:lnTo>
                                      <a:lnTo>
                                        <a:pt x="14541" y="7232"/>
                                      </a:lnTo>
                                      <a:lnTo>
                                        <a:pt x="14646" y="7887"/>
                                      </a:lnTo>
                                      <a:lnTo>
                                        <a:pt x="14752" y="8611"/>
                                      </a:lnTo>
                                      <a:lnTo>
                                        <a:pt x="14850" y="9266"/>
                                      </a:lnTo>
                                      <a:lnTo>
                                        <a:pt x="14956" y="9990"/>
                                      </a:lnTo>
                                      <a:lnTo>
                                        <a:pt x="15107" y="10714"/>
                                      </a:lnTo>
                                      <a:lnTo>
                                        <a:pt x="15212" y="11369"/>
                                      </a:lnTo>
                                      <a:lnTo>
                                        <a:pt x="15317" y="12093"/>
                                      </a:lnTo>
                                      <a:lnTo>
                                        <a:pt x="15416" y="12758"/>
                                      </a:lnTo>
                                      <a:lnTo>
                                        <a:pt x="15521" y="13413"/>
                                      </a:lnTo>
                                      <a:lnTo>
                                        <a:pt x="15620" y="14067"/>
                                      </a:lnTo>
                                      <a:lnTo>
                                        <a:pt x="15778" y="14663"/>
                                      </a:lnTo>
                                      <a:lnTo>
                                        <a:pt x="15876" y="15317"/>
                                      </a:lnTo>
                                      <a:lnTo>
                                        <a:pt x="15982" y="15843"/>
                                      </a:lnTo>
                                      <a:lnTo>
                                        <a:pt x="16087" y="16438"/>
                                      </a:lnTo>
                                      <a:lnTo>
                                        <a:pt x="16185" y="16964"/>
                                      </a:lnTo>
                                      <a:lnTo>
                                        <a:pt x="16291" y="17421"/>
                                      </a:lnTo>
                                      <a:lnTo>
                                        <a:pt x="16442" y="17887"/>
                                      </a:lnTo>
                                      <a:lnTo>
                                        <a:pt x="16547" y="18274"/>
                                      </a:lnTo>
                                      <a:lnTo>
                                        <a:pt x="16652" y="18671"/>
                                      </a:lnTo>
                                      <a:lnTo>
                                        <a:pt x="16751" y="18998"/>
                                      </a:lnTo>
                                      <a:lnTo>
                                        <a:pt x="16856" y="19266"/>
                                      </a:lnTo>
                                      <a:lnTo>
                                        <a:pt x="16962" y="19524"/>
                                      </a:lnTo>
                                      <a:lnTo>
                                        <a:pt x="17113" y="19663"/>
                                      </a:lnTo>
                                      <a:lnTo>
                                        <a:pt x="17218" y="19851"/>
                                      </a:lnTo>
                                      <a:lnTo>
                                        <a:pt x="17317" y="19921"/>
                                      </a:lnTo>
                                      <a:lnTo>
                                        <a:pt x="17422" y="19990"/>
                                      </a:lnTo>
                                      <a:lnTo>
                                        <a:pt x="17527" y="19990"/>
                                      </a:lnTo>
                                      <a:lnTo>
                                        <a:pt x="17626" y="19921"/>
                                      </a:lnTo>
                                      <a:lnTo>
                                        <a:pt x="17731" y="19851"/>
                                      </a:lnTo>
                                      <a:lnTo>
                                        <a:pt x="17882" y="19663"/>
                                      </a:lnTo>
                                      <a:lnTo>
                                        <a:pt x="17988" y="19524"/>
                                      </a:lnTo>
                                      <a:lnTo>
                                        <a:pt x="18093" y="19266"/>
                                      </a:lnTo>
                                      <a:lnTo>
                                        <a:pt x="18191" y="18998"/>
                                      </a:lnTo>
                                      <a:lnTo>
                                        <a:pt x="18297" y="18671"/>
                                      </a:lnTo>
                                      <a:lnTo>
                                        <a:pt x="18395" y="18274"/>
                                      </a:lnTo>
                                      <a:lnTo>
                                        <a:pt x="18553" y="17887"/>
                                      </a:lnTo>
                                      <a:lnTo>
                                        <a:pt x="18652" y="17421"/>
                                      </a:lnTo>
                                      <a:lnTo>
                                        <a:pt x="18757" y="16964"/>
                                      </a:lnTo>
                                      <a:lnTo>
                                        <a:pt x="18862" y="16438"/>
                                      </a:lnTo>
                                      <a:lnTo>
                                        <a:pt x="18961" y="15843"/>
                                      </a:lnTo>
                                      <a:lnTo>
                                        <a:pt x="19066" y="15317"/>
                                      </a:lnTo>
                                      <a:lnTo>
                                        <a:pt x="19217" y="14663"/>
                                      </a:lnTo>
                                      <a:lnTo>
                                        <a:pt x="19323" y="14067"/>
                                      </a:lnTo>
                                      <a:lnTo>
                                        <a:pt x="19428" y="13413"/>
                                      </a:lnTo>
                                      <a:lnTo>
                                        <a:pt x="19526" y="12758"/>
                                      </a:lnTo>
                                      <a:lnTo>
                                        <a:pt x="19632" y="12093"/>
                                      </a:lnTo>
                                      <a:lnTo>
                                        <a:pt x="19737" y="11369"/>
                                      </a:lnTo>
                                      <a:lnTo>
                                        <a:pt x="19888" y="10714"/>
                                      </a:lnTo>
                                      <a:lnTo>
                                        <a:pt x="19993" y="9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920" y="373320"/>
                                  <a:ext cx="919440" cy="640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280"/>
                                    <a:ext cx="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280" y="17280"/>
                                    <a:ext cx="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5760" y="0"/>
                                    <a:ext cx="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320" y="17280"/>
                                    <a:ext cx="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2240" y="20520"/>
                                    <a:ext cx="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9440" y="252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577520" y="363240"/>
                                  <a:ext cx="5760" cy="64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720" y="357480"/>
                                  <a:ext cx="5040" cy="65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36396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3614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6396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1480" y="36576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1360" y="138600"/>
                                  <a:ext cx="26676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5B5249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040" y="1398240"/>
                                  <a:ext cx="5868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440" y="191160"/>
                                  <a:ext cx="70668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90"/>
                                      </a:moveTo>
                                      <a:lnTo>
                                        <a:pt x="99" y="9266"/>
                                      </a:lnTo>
                                      <a:lnTo>
                                        <a:pt x="204" y="8611"/>
                                      </a:lnTo>
                                      <a:lnTo>
                                        <a:pt x="309" y="7887"/>
                                      </a:lnTo>
                                      <a:lnTo>
                                        <a:pt x="460" y="7232"/>
                                      </a:lnTo>
                                      <a:lnTo>
                                        <a:pt x="566" y="6567"/>
                                      </a:lnTo>
                                      <a:lnTo>
                                        <a:pt x="664" y="5913"/>
                                      </a:lnTo>
                                      <a:lnTo>
                                        <a:pt x="769" y="5327"/>
                                      </a:lnTo>
                                      <a:lnTo>
                                        <a:pt x="875" y="4663"/>
                                      </a:lnTo>
                                      <a:lnTo>
                                        <a:pt x="973" y="4137"/>
                                      </a:lnTo>
                                      <a:lnTo>
                                        <a:pt x="1131" y="3552"/>
                                      </a:lnTo>
                                      <a:lnTo>
                                        <a:pt x="1230" y="3026"/>
                                      </a:lnTo>
                                      <a:lnTo>
                                        <a:pt x="1335" y="2560"/>
                                      </a:lnTo>
                                      <a:lnTo>
                                        <a:pt x="1434" y="2103"/>
                                      </a:lnTo>
                                      <a:lnTo>
                                        <a:pt x="1539" y="1706"/>
                                      </a:lnTo>
                                      <a:lnTo>
                                        <a:pt x="1644" y="1310"/>
                                      </a:lnTo>
                                      <a:lnTo>
                                        <a:pt x="1795" y="982"/>
                                      </a:lnTo>
                                      <a:lnTo>
                                        <a:pt x="1901" y="724"/>
                                      </a:lnTo>
                                      <a:lnTo>
                                        <a:pt x="1999" y="456"/>
                                      </a:lnTo>
                                      <a:lnTo>
                                        <a:pt x="2105" y="327"/>
                                      </a:lnTo>
                                      <a:lnTo>
                                        <a:pt x="2210" y="129"/>
                                      </a:lnTo>
                                      <a:lnTo>
                                        <a:pt x="2308" y="60"/>
                                      </a:lnTo>
                                      <a:lnTo>
                                        <a:pt x="2466" y="0"/>
                                      </a:lnTo>
                                      <a:lnTo>
                                        <a:pt x="2565" y="0"/>
                                      </a:lnTo>
                                      <a:lnTo>
                                        <a:pt x="2670" y="60"/>
                                      </a:lnTo>
                                      <a:lnTo>
                                        <a:pt x="2775" y="129"/>
                                      </a:lnTo>
                                      <a:lnTo>
                                        <a:pt x="2874" y="327"/>
                                      </a:lnTo>
                                      <a:lnTo>
                                        <a:pt x="2979" y="456"/>
                                      </a:lnTo>
                                      <a:lnTo>
                                        <a:pt x="3085" y="724"/>
                                      </a:lnTo>
                                      <a:lnTo>
                                        <a:pt x="3236" y="982"/>
                                      </a:lnTo>
                                      <a:lnTo>
                                        <a:pt x="3341" y="1310"/>
                                      </a:lnTo>
                                      <a:lnTo>
                                        <a:pt x="3440" y="1706"/>
                                      </a:lnTo>
                                      <a:lnTo>
                                        <a:pt x="3545" y="2103"/>
                                      </a:lnTo>
                                      <a:lnTo>
                                        <a:pt x="3650" y="2560"/>
                                      </a:lnTo>
                                      <a:lnTo>
                                        <a:pt x="3749" y="3026"/>
                                      </a:lnTo>
                                      <a:lnTo>
                                        <a:pt x="3907" y="3552"/>
                                      </a:lnTo>
                                      <a:lnTo>
                                        <a:pt x="4005" y="4137"/>
                                      </a:lnTo>
                                      <a:lnTo>
                                        <a:pt x="4110" y="4663"/>
                                      </a:lnTo>
                                      <a:lnTo>
                                        <a:pt x="4209" y="5327"/>
                                      </a:lnTo>
                                      <a:lnTo>
                                        <a:pt x="4314" y="5913"/>
                                      </a:lnTo>
                                      <a:lnTo>
                                        <a:pt x="4420" y="6567"/>
                                      </a:lnTo>
                                      <a:lnTo>
                                        <a:pt x="4571" y="7232"/>
                                      </a:lnTo>
                                      <a:lnTo>
                                        <a:pt x="4676" y="7887"/>
                                      </a:lnTo>
                                      <a:lnTo>
                                        <a:pt x="4775" y="8611"/>
                                      </a:lnTo>
                                      <a:lnTo>
                                        <a:pt x="4880" y="9266"/>
                                      </a:lnTo>
                                      <a:lnTo>
                                        <a:pt x="4985" y="9990"/>
                                      </a:lnTo>
                                      <a:lnTo>
                                        <a:pt x="5084" y="10714"/>
                                      </a:lnTo>
                                      <a:lnTo>
                                        <a:pt x="5189" y="11369"/>
                                      </a:lnTo>
                                      <a:lnTo>
                                        <a:pt x="5340" y="12093"/>
                                      </a:lnTo>
                                      <a:lnTo>
                                        <a:pt x="5446" y="12758"/>
                                      </a:lnTo>
                                      <a:lnTo>
                                        <a:pt x="5551" y="13413"/>
                                      </a:lnTo>
                                      <a:lnTo>
                                        <a:pt x="5649" y="14067"/>
                                      </a:lnTo>
                                      <a:lnTo>
                                        <a:pt x="5755" y="14663"/>
                                      </a:lnTo>
                                      <a:lnTo>
                                        <a:pt x="5860" y="15317"/>
                                      </a:lnTo>
                                      <a:lnTo>
                                        <a:pt x="6011" y="15843"/>
                                      </a:lnTo>
                                      <a:lnTo>
                                        <a:pt x="6116" y="16438"/>
                                      </a:lnTo>
                                      <a:lnTo>
                                        <a:pt x="6215" y="16964"/>
                                      </a:lnTo>
                                      <a:lnTo>
                                        <a:pt x="6320" y="17421"/>
                                      </a:lnTo>
                                      <a:lnTo>
                                        <a:pt x="6426" y="17887"/>
                                      </a:lnTo>
                                      <a:lnTo>
                                        <a:pt x="6524" y="18274"/>
                                      </a:lnTo>
                                      <a:lnTo>
                                        <a:pt x="6682" y="18671"/>
                                      </a:lnTo>
                                      <a:lnTo>
                                        <a:pt x="6781" y="18998"/>
                                      </a:lnTo>
                                      <a:lnTo>
                                        <a:pt x="6886" y="19266"/>
                                      </a:lnTo>
                                      <a:lnTo>
                                        <a:pt x="6985" y="19524"/>
                                      </a:lnTo>
                                      <a:lnTo>
                                        <a:pt x="7090" y="19663"/>
                                      </a:lnTo>
                                      <a:lnTo>
                                        <a:pt x="7195" y="19851"/>
                                      </a:lnTo>
                                      <a:lnTo>
                                        <a:pt x="7346" y="19921"/>
                                      </a:lnTo>
                                      <a:lnTo>
                                        <a:pt x="7451" y="19990"/>
                                      </a:lnTo>
                                      <a:lnTo>
                                        <a:pt x="7550" y="19990"/>
                                      </a:lnTo>
                                      <a:lnTo>
                                        <a:pt x="7655" y="19921"/>
                                      </a:lnTo>
                                      <a:lnTo>
                                        <a:pt x="7761" y="19851"/>
                                      </a:lnTo>
                                      <a:lnTo>
                                        <a:pt x="7859" y="19663"/>
                                      </a:lnTo>
                                      <a:lnTo>
                                        <a:pt x="7964" y="19524"/>
                                      </a:lnTo>
                                      <a:lnTo>
                                        <a:pt x="8116" y="19266"/>
                                      </a:lnTo>
                                      <a:lnTo>
                                        <a:pt x="8221" y="18998"/>
                                      </a:lnTo>
                                      <a:lnTo>
                                        <a:pt x="8326" y="18671"/>
                                      </a:lnTo>
                                      <a:lnTo>
                                        <a:pt x="8425" y="18274"/>
                                      </a:lnTo>
                                      <a:lnTo>
                                        <a:pt x="8530" y="17887"/>
                                      </a:lnTo>
                                      <a:lnTo>
                                        <a:pt x="8635" y="17421"/>
                                      </a:lnTo>
                                      <a:lnTo>
                                        <a:pt x="8787" y="16964"/>
                                      </a:lnTo>
                                      <a:lnTo>
                                        <a:pt x="8892" y="16438"/>
                                      </a:lnTo>
                                      <a:lnTo>
                                        <a:pt x="8990" y="15843"/>
                                      </a:lnTo>
                                      <a:lnTo>
                                        <a:pt x="9096" y="15317"/>
                                      </a:lnTo>
                                      <a:lnTo>
                                        <a:pt x="9201" y="14663"/>
                                      </a:lnTo>
                                      <a:lnTo>
                                        <a:pt x="9300" y="14067"/>
                                      </a:lnTo>
                                      <a:lnTo>
                                        <a:pt x="9457" y="13413"/>
                                      </a:lnTo>
                                      <a:lnTo>
                                        <a:pt x="9556" y="12758"/>
                                      </a:lnTo>
                                      <a:lnTo>
                                        <a:pt x="9661" y="12093"/>
                                      </a:lnTo>
                                      <a:lnTo>
                                        <a:pt x="9760" y="11369"/>
                                      </a:lnTo>
                                      <a:lnTo>
                                        <a:pt x="9865" y="10714"/>
                                      </a:lnTo>
                                      <a:lnTo>
                                        <a:pt x="9970" y="9990"/>
                                      </a:lnTo>
                                      <a:lnTo>
                                        <a:pt x="10069" y="9266"/>
                                      </a:lnTo>
                                      <a:lnTo>
                                        <a:pt x="10227" y="8611"/>
                                      </a:lnTo>
                                      <a:lnTo>
                                        <a:pt x="10326" y="7887"/>
                                      </a:lnTo>
                                      <a:lnTo>
                                        <a:pt x="10431" y="7232"/>
                                      </a:lnTo>
                                      <a:lnTo>
                                        <a:pt x="10536" y="6567"/>
                                      </a:lnTo>
                                      <a:lnTo>
                                        <a:pt x="10635" y="5913"/>
                                      </a:lnTo>
                                      <a:lnTo>
                                        <a:pt x="10740" y="5327"/>
                                      </a:lnTo>
                                      <a:lnTo>
                                        <a:pt x="10891" y="4663"/>
                                      </a:lnTo>
                                      <a:lnTo>
                                        <a:pt x="10996" y="4137"/>
                                      </a:lnTo>
                                      <a:lnTo>
                                        <a:pt x="11102" y="3552"/>
                                      </a:lnTo>
                                      <a:lnTo>
                                        <a:pt x="11200" y="3026"/>
                                      </a:lnTo>
                                      <a:lnTo>
                                        <a:pt x="11305" y="2560"/>
                                      </a:lnTo>
                                      <a:lnTo>
                                        <a:pt x="11411" y="2103"/>
                                      </a:lnTo>
                                      <a:lnTo>
                                        <a:pt x="11562" y="1706"/>
                                      </a:lnTo>
                                      <a:lnTo>
                                        <a:pt x="11667" y="1310"/>
                                      </a:lnTo>
                                      <a:lnTo>
                                        <a:pt x="11766" y="982"/>
                                      </a:lnTo>
                                      <a:lnTo>
                                        <a:pt x="11871" y="724"/>
                                      </a:lnTo>
                                      <a:lnTo>
                                        <a:pt x="11976" y="456"/>
                                      </a:lnTo>
                                      <a:lnTo>
                                        <a:pt x="12075" y="327"/>
                                      </a:lnTo>
                                      <a:lnTo>
                                        <a:pt x="12233" y="129"/>
                                      </a:lnTo>
                                      <a:lnTo>
                                        <a:pt x="12331" y="60"/>
                                      </a:lnTo>
                                      <a:lnTo>
                                        <a:pt x="12437" y="0"/>
                                      </a:lnTo>
                                      <a:lnTo>
                                        <a:pt x="12542" y="0"/>
                                      </a:lnTo>
                                      <a:lnTo>
                                        <a:pt x="12641" y="60"/>
                                      </a:lnTo>
                                      <a:lnTo>
                                        <a:pt x="12746" y="129"/>
                                      </a:lnTo>
                                      <a:lnTo>
                                        <a:pt x="12844" y="327"/>
                                      </a:lnTo>
                                      <a:lnTo>
                                        <a:pt x="13002" y="456"/>
                                      </a:lnTo>
                                      <a:lnTo>
                                        <a:pt x="13101" y="724"/>
                                      </a:lnTo>
                                      <a:lnTo>
                                        <a:pt x="13206" y="982"/>
                                      </a:lnTo>
                                      <a:lnTo>
                                        <a:pt x="13311" y="1310"/>
                                      </a:lnTo>
                                      <a:lnTo>
                                        <a:pt x="13410" y="1706"/>
                                      </a:lnTo>
                                      <a:lnTo>
                                        <a:pt x="13515" y="2103"/>
                                      </a:lnTo>
                                      <a:lnTo>
                                        <a:pt x="13667" y="2560"/>
                                      </a:lnTo>
                                      <a:lnTo>
                                        <a:pt x="13772" y="3026"/>
                                      </a:lnTo>
                                      <a:lnTo>
                                        <a:pt x="13877" y="3552"/>
                                      </a:lnTo>
                                      <a:lnTo>
                                        <a:pt x="13976" y="4137"/>
                                      </a:lnTo>
                                      <a:lnTo>
                                        <a:pt x="14081" y="4663"/>
                                      </a:lnTo>
                                      <a:lnTo>
                                        <a:pt x="14186" y="5327"/>
                                      </a:lnTo>
                                      <a:lnTo>
                                        <a:pt x="14337" y="5913"/>
                                      </a:lnTo>
                                      <a:lnTo>
                                        <a:pt x="14443" y="6567"/>
                                      </a:lnTo>
                                      <a:lnTo>
                                        <a:pt x="14541" y="7232"/>
                                      </a:lnTo>
                                      <a:lnTo>
                                        <a:pt x="14646" y="7887"/>
                                      </a:lnTo>
                                      <a:lnTo>
                                        <a:pt x="14752" y="8611"/>
                                      </a:lnTo>
                                      <a:lnTo>
                                        <a:pt x="14850" y="9266"/>
                                      </a:lnTo>
                                      <a:lnTo>
                                        <a:pt x="14956" y="9990"/>
                                      </a:lnTo>
                                      <a:lnTo>
                                        <a:pt x="15107" y="10714"/>
                                      </a:lnTo>
                                      <a:lnTo>
                                        <a:pt x="15212" y="11369"/>
                                      </a:lnTo>
                                      <a:lnTo>
                                        <a:pt x="15317" y="12093"/>
                                      </a:lnTo>
                                      <a:lnTo>
                                        <a:pt x="15416" y="12758"/>
                                      </a:lnTo>
                                      <a:lnTo>
                                        <a:pt x="15521" y="13413"/>
                                      </a:lnTo>
                                      <a:lnTo>
                                        <a:pt x="15620" y="14067"/>
                                      </a:lnTo>
                                      <a:lnTo>
                                        <a:pt x="15778" y="14663"/>
                                      </a:lnTo>
                                      <a:lnTo>
                                        <a:pt x="15876" y="15317"/>
                                      </a:lnTo>
                                      <a:lnTo>
                                        <a:pt x="15982" y="15843"/>
                                      </a:lnTo>
                                      <a:lnTo>
                                        <a:pt x="16087" y="16438"/>
                                      </a:lnTo>
                                      <a:lnTo>
                                        <a:pt x="16185" y="16964"/>
                                      </a:lnTo>
                                      <a:lnTo>
                                        <a:pt x="16291" y="17421"/>
                                      </a:lnTo>
                                      <a:lnTo>
                                        <a:pt x="16442" y="17887"/>
                                      </a:lnTo>
                                      <a:lnTo>
                                        <a:pt x="16547" y="18274"/>
                                      </a:lnTo>
                                      <a:lnTo>
                                        <a:pt x="16652" y="18671"/>
                                      </a:lnTo>
                                      <a:lnTo>
                                        <a:pt x="16751" y="18998"/>
                                      </a:lnTo>
                                      <a:lnTo>
                                        <a:pt x="16856" y="19266"/>
                                      </a:lnTo>
                                      <a:lnTo>
                                        <a:pt x="16962" y="19524"/>
                                      </a:lnTo>
                                      <a:lnTo>
                                        <a:pt x="17113" y="19663"/>
                                      </a:lnTo>
                                      <a:lnTo>
                                        <a:pt x="17218" y="19851"/>
                                      </a:lnTo>
                                      <a:lnTo>
                                        <a:pt x="17317" y="19921"/>
                                      </a:lnTo>
                                      <a:lnTo>
                                        <a:pt x="17422" y="19990"/>
                                      </a:lnTo>
                                      <a:lnTo>
                                        <a:pt x="17527" y="19990"/>
                                      </a:lnTo>
                                      <a:lnTo>
                                        <a:pt x="17626" y="19921"/>
                                      </a:lnTo>
                                      <a:lnTo>
                                        <a:pt x="17731" y="19851"/>
                                      </a:lnTo>
                                      <a:lnTo>
                                        <a:pt x="17882" y="19663"/>
                                      </a:lnTo>
                                      <a:lnTo>
                                        <a:pt x="17988" y="19524"/>
                                      </a:lnTo>
                                      <a:lnTo>
                                        <a:pt x="18093" y="19266"/>
                                      </a:lnTo>
                                      <a:lnTo>
                                        <a:pt x="18191" y="18998"/>
                                      </a:lnTo>
                                      <a:lnTo>
                                        <a:pt x="18297" y="18671"/>
                                      </a:lnTo>
                                      <a:lnTo>
                                        <a:pt x="18395" y="18274"/>
                                      </a:lnTo>
                                      <a:lnTo>
                                        <a:pt x="18553" y="17887"/>
                                      </a:lnTo>
                                      <a:lnTo>
                                        <a:pt x="18652" y="17421"/>
                                      </a:lnTo>
                                      <a:lnTo>
                                        <a:pt x="18757" y="16964"/>
                                      </a:lnTo>
                                      <a:lnTo>
                                        <a:pt x="18862" y="16438"/>
                                      </a:lnTo>
                                      <a:lnTo>
                                        <a:pt x="18961" y="15843"/>
                                      </a:lnTo>
                                      <a:lnTo>
                                        <a:pt x="19066" y="15317"/>
                                      </a:lnTo>
                                      <a:lnTo>
                                        <a:pt x="19217" y="14663"/>
                                      </a:lnTo>
                                      <a:lnTo>
                                        <a:pt x="19323" y="14067"/>
                                      </a:lnTo>
                                      <a:lnTo>
                                        <a:pt x="19428" y="13413"/>
                                      </a:lnTo>
                                      <a:lnTo>
                                        <a:pt x="19526" y="12758"/>
                                      </a:lnTo>
                                      <a:lnTo>
                                        <a:pt x="19632" y="12093"/>
                                      </a:lnTo>
                                      <a:lnTo>
                                        <a:pt x="19737" y="11369"/>
                                      </a:lnTo>
                                      <a:lnTo>
                                        <a:pt x="19888" y="10714"/>
                                      </a:lnTo>
                                      <a:lnTo>
                                        <a:pt x="19993" y="9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187200"/>
                                  <a:ext cx="70668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9990"/>
                                      </a:moveTo>
                                      <a:lnTo>
                                        <a:pt x="99" y="9266"/>
                                      </a:lnTo>
                                      <a:lnTo>
                                        <a:pt x="204" y="8611"/>
                                      </a:lnTo>
                                      <a:lnTo>
                                        <a:pt x="309" y="7887"/>
                                      </a:lnTo>
                                      <a:lnTo>
                                        <a:pt x="460" y="7232"/>
                                      </a:lnTo>
                                      <a:lnTo>
                                        <a:pt x="566" y="6567"/>
                                      </a:lnTo>
                                      <a:lnTo>
                                        <a:pt x="664" y="5913"/>
                                      </a:lnTo>
                                      <a:lnTo>
                                        <a:pt x="769" y="5327"/>
                                      </a:lnTo>
                                      <a:lnTo>
                                        <a:pt x="875" y="4663"/>
                                      </a:lnTo>
                                      <a:lnTo>
                                        <a:pt x="973" y="4137"/>
                                      </a:lnTo>
                                      <a:lnTo>
                                        <a:pt x="1131" y="3552"/>
                                      </a:lnTo>
                                      <a:lnTo>
                                        <a:pt x="1230" y="3026"/>
                                      </a:lnTo>
                                      <a:lnTo>
                                        <a:pt x="1335" y="2560"/>
                                      </a:lnTo>
                                      <a:lnTo>
                                        <a:pt x="1434" y="2103"/>
                                      </a:lnTo>
                                      <a:lnTo>
                                        <a:pt x="1539" y="1706"/>
                                      </a:lnTo>
                                      <a:lnTo>
                                        <a:pt x="1644" y="1310"/>
                                      </a:lnTo>
                                      <a:lnTo>
                                        <a:pt x="1795" y="982"/>
                                      </a:lnTo>
                                      <a:lnTo>
                                        <a:pt x="1901" y="724"/>
                                      </a:lnTo>
                                      <a:lnTo>
                                        <a:pt x="1999" y="456"/>
                                      </a:lnTo>
                                      <a:lnTo>
                                        <a:pt x="2105" y="327"/>
                                      </a:lnTo>
                                      <a:lnTo>
                                        <a:pt x="2210" y="129"/>
                                      </a:lnTo>
                                      <a:lnTo>
                                        <a:pt x="2308" y="60"/>
                                      </a:lnTo>
                                      <a:lnTo>
                                        <a:pt x="2466" y="0"/>
                                      </a:lnTo>
                                      <a:lnTo>
                                        <a:pt x="2565" y="0"/>
                                      </a:lnTo>
                                      <a:lnTo>
                                        <a:pt x="2670" y="60"/>
                                      </a:lnTo>
                                      <a:lnTo>
                                        <a:pt x="2775" y="129"/>
                                      </a:lnTo>
                                      <a:lnTo>
                                        <a:pt x="2874" y="327"/>
                                      </a:lnTo>
                                      <a:lnTo>
                                        <a:pt x="2979" y="456"/>
                                      </a:lnTo>
                                      <a:lnTo>
                                        <a:pt x="3085" y="724"/>
                                      </a:lnTo>
                                      <a:lnTo>
                                        <a:pt x="3236" y="982"/>
                                      </a:lnTo>
                                      <a:lnTo>
                                        <a:pt x="3341" y="1310"/>
                                      </a:lnTo>
                                      <a:lnTo>
                                        <a:pt x="3440" y="1706"/>
                                      </a:lnTo>
                                      <a:lnTo>
                                        <a:pt x="3545" y="2103"/>
                                      </a:lnTo>
                                      <a:lnTo>
                                        <a:pt x="3650" y="2560"/>
                                      </a:lnTo>
                                      <a:lnTo>
                                        <a:pt x="3749" y="3026"/>
                                      </a:lnTo>
                                      <a:lnTo>
                                        <a:pt x="3907" y="3552"/>
                                      </a:lnTo>
                                      <a:lnTo>
                                        <a:pt x="4005" y="4137"/>
                                      </a:lnTo>
                                      <a:lnTo>
                                        <a:pt x="4110" y="4663"/>
                                      </a:lnTo>
                                      <a:lnTo>
                                        <a:pt x="4209" y="5327"/>
                                      </a:lnTo>
                                      <a:lnTo>
                                        <a:pt x="4314" y="5913"/>
                                      </a:lnTo>
                                      <a:lnTo>
                                        <a:pt x="4420" y="6567"/>
                                      </a:lnTo>
                                      <a:lnTo>
                                        <a:pt x="4571" y="7232"/>
                                      </a:lnTo>
                                      <a:lnTo>
                                        <a:pt x="4676" y="7887"/>
                                      </a:lnTo>
                                      <a:lnTo>
                                        <a:pt x="4775" y="8611"/>
                                      </a:lnTo>
                                      <a:lnTo>
                                        <a:pt x="4880" y="9266"/>
                                      </a:lnTo>
                                      <a:lnTo>
                                        <a:pt x="4985" y="9990"/>
                                      </a:lnTo>
                                      <a:lnTo>
                                        <a:pt x="5084" y="10714"/>
                                      </a:lnTo>
                                      <a:lnTo>
                                        <a:pt x="5189" y="11369"/>
                                      </a:lnTo>
                                      <a:lnTo>
                                        <a:pt x="5340" y="12093"/>
                                      </a:lnTo>
                                      <a:lnTo>
                                        <a:pt x="5446" y="12758"/>
                                      </a:lnTo>
                                      <a:lnTo>
                                        <a:pt x="5551" y="13413"/>
                                      </a:lnTo>
                                      <a:lnTo>
                                        <a:pt x="5649" y="14067"/>
                                      </a:lnTo>
                                      <a:lnTo>
                                        <a:pt x="5755" y="14663"/>
                                      </a:lnTo>
                                      <a:lnTo>
                                        <a:pt x="5860" y="15317"/>
                                      </a:lnTo>
                                      <a:lnTo>
                                        <a:pt x="6011" y="15843"/>
                                      </a:lnTo>
                                      <a:lnTo>
                                        <a:pt x="6116" y="16438"/>
                                      </a:lnTo>
                                      <a:lnTo>
                                        <a:pt x="6215" y="16964"/>
                                      </a:lnTo>
                                      <a:lnTo>
                                        <a:pt x="6320" y="17421"/>
                                      </a:lnTo>
                                      <a:lnTo>
                                        <a:pt x="6426" y="17887"/>
                                      </a:lnTo>
                                      <a:lnTo>
                                        <a:pt x="6524" y="18274"/>
                                      </a:lnTo>
                                      <a:lnTo>
                                        <a:pt x="6682" y="18671"/>
                                      </a:lnTo>
                                      <a:lnTo>
                                        <a:pt x="6781" y="18998"/>
                                      </a:lnTo>
                                      <a:lnTo>
                                        <a:pt x="6886" y="19266"/>
                                      </a:lnTo>
                                      <a:lnTo>
                                        <a:pt x="6985" y="19524"/>
                                      </a:lnTo>
                                      <a:lnTo>
                                        <a:pt x="7090" y="19663"/>
                                      </a:lnTo>
                                      <a:lnTo>
                                        <a:pt x="7195" y="19851"/>
                                      </a:lnTo>
                                      <a:lnTo>
                                        <a:pt x="7346" y="19921"/>
                                      </a:lnTo>
                                      <a:lnTo>
                                        <a:pt x="7451" y="19990"/>
                                      </a:lnTo>
                                      <a:lnTo>
                                        <a:pt x="7550" y="19990"/>
                                      </a:lnTo>
                                      <a:lnTo>
                                        <a:pt x="7655" y="19921"/>
                                      </a:lnTo>
                                      <a:lnTo>
                                        <a:pt x="7761" y="19851"/>
                                      </a:lnTo>
                                      <a:lnTo>
                                        <a:pt x="7859" y="19663"/>
                                      </a:lnTo>
                                      <a:lnTo>
                                        <a:pt x="7964" y="19524"/>
                                      </a:lnTo>
                                      <a:lnTo>
                                        <a:pt x="8116" y="19266"/>
                                      </a:lnTo>
                                      <a:lnTo>
                                        <a:pt x="8221" y="18998"/>
                                      </a:lnTo>
                                      <a:lnTo>
                                        <a:pt x="8326" y="18671"/>
                                      </a:lnTo>
                                      <a:lnTo>
                                        <a:pt x="8425" y="18274"/>
                                      </a:lnTo>
                                      <a:lnTo>
                                        <a:pt x="8530" y="17887"/>
                                      </a:lnTo>
                                      <a:lnTo>
                                        <a:pt x="8635" y="17421"/>
                                      </a:lnTo>
                                      <a:lnTo>
                                        <a:pt x="8787" y="16964"/>
                                      </a:lnTo>
                                      <a:lnTo>
                                        <a:pt x="8892" y="16438"/>
                                      </a:lnTo>
                                      <a:lnTo>
                                        <a:pt x="8990" y="15843"/>
                                      </a:lnTo>
                                      <a:lnTo>
                                        <a:pt x="9096" y="15317"/>
                                      </a:lnTo>
                                      <a:lnTo>
                                        <a:pt x="9201" y="14663"/>
                                      </a:lnTo>
                                      <a:lnTo>
                                        <a:pt x="9300" y="14067"/>
                                      </a:lnTo>
                                      <a:lnTo>
                                        <a:pt x="9457" y="13413"/>
                                      </a:lnTo>
                                      <a:lnTo>
                                        <a:pt x="9556" y="12758"/>
                                      </a:lnTo>
                                      <a:lnTo>
                                        <a:pt x="9661" y="12093"/>
                                      </a:lnTo>
                                      <a:lnTo>
                                        <a:pt x="9760" y="11369"/>
                                      </a:lnTo>
                                      <a:lnTo>
                                        <a:pt x="9865" y="10714"/>
                                      </a:lnTo>
                                      <a:lnTo>
                                        <a:pt x="9970" y="9990"/>
                                      </a:lnTo>
                                      <a:lnTo>
                                        <a:pt x="10069" y="9266"/>
                                      </a:lnTo>
                                      <a:lnTo>
                                        <a:pt x="10227" y="8611"/>
                                      </a:lnTo>
                                      <a:lnTo>
                                        <a:pt x="10326" y="7887"/>
                                      </a:lnTo>
                                      <a:lnTo>
                                        <a:pt x="10431" y="7232"/>
                                      </a:lnTo>
                                      <a:lnTo>
                                        <a:pt x="10536" y="6567"/>
                                      </a:lnTo>
                                      <a:lnTo>
                                        <a:pt x="10635" y="5913"/>
                                      </a:lnTo>
                                      <a:lnTo>
                                        <a:pt x="10740" y="5327"/>
                                      </a:lnTo>
                                      <a:lnTo>
                                        <a:pt x="10891" y="4663"/>
                                      </a:lnTo>
                                      <a:lnTo>
                                        <a:pt x="10996" y="4137"/>
                                      </a:lnTo>
                                      <a:lnTo>
                                        <a:pt x="11102" y="3552"/>
                                      </a:lnTo>
                                      <a:lnTo>
                                        <a:pt x="11200" y="3026"/>
                                      </a:lnTo>
                                      <a:lnTo>
                                        <a:pt x="11305" y="2560"/>
                                      </a:lnTo>
                                      <a:lnTo>
                                        <a:pt x="11411" y="2103"/>
                                      </a:lnTo>
                                      <a:lnTo>
                                        <a:pt x="11562" y="1706"/>
                                      </a:lnTo>
                                      <a:lnTo>
                                        <a:pt x="11667" y="1310"/>
                                      </a:lnTo>
                                      <a:lnTo>
                                        <a:pt x="11766" y="982"/>
                                      </a:lnTo>
                                      <a:lnTo>
                                        <a:pt x="11871" y="724"/>
                                      </a:lnTo>
                                      <a:lnTo>
                                        <a:pt x="11976" y="456"/>
                                      </a:lnTo>
                                      <a:lnTo>
                                        <a:pt x="12075" y="327"/>
                                      </a:lnTo>
                                      <a:lnTo>
                                        <a:pt x="12233" y="129"/>
                                      </a:lnTo>
                                      <a:lnTo>
                                        <a:pt x="12331" y="60"/>
                                      </a:lnTo>
                                      <a:lnTo>
                                        <a:pt x="12437" y="0"/>
                                      </a:lnTo>
                                      <a:lnTo>
                                        <a:pt x="12542" y="0"/>
                                      </a:lnTo>
                                      <a:lnTo>
                                        <a:pt x="12641" y="60"/>
                                      </a:lnTo>
                                      <a:lnTo>
                                        <a:pt x="12746" y="129"/>
                                      </a:lnTo>
                                      <a:lnTo>
                                        <a:pt x="12844" y="327"/>
                                      </a:lnTo>
                                      <a:lnTo>
                                        <a:pt x="13002" y="456"/>
                                      </a:lnTo>
                                      <a:lnTo>
                                        <a:pt x="13101" y="724"/>
                                      </a:lnTo>
                                      <a:lnTo>
                                        <a:pt x="13206" y="982"/>
                                      </a:lnTo>
                                      <a:lnTo>
                                        <a:pt x="13311" y="1310"/>
                                      </a:lnTo>
                                      <a:lnTo>
                                        <a:pt x="13410" y="1706"/>
                                      </a:lnTo>
                                      <a:lnTo>
                                        <a:pt x="13515" y="2103"/>
                                      </a:lnTo>
                                      <a:lnTo>
                                        <a:pt x="13667" y="2560"/>
                                      </a:lnTo>
                                      <a:lnTo>
                                        <a:pt x="13772" y="3026"/>
                                      </a:lnTo>
                                      <a:lnTo>
                                        <a:pt x="13877" y="3552"/>
                                      </a:lnTo>
                                      <a:lnTo>
                                        <a:pt x="13976" y="4137"/>
                                      </a:lnTo>
                                      <a:lnTo>
                                        <a:pt x="14081" y="4663"/>
                                      </a:lnTo>
                                      <a:lnTo>
                                        <a:pt x="14186" y="5327"/>
                                      </a:lnTo>
                                      <a:lnTo>
                                        <a:pt x="14337" y="5913"/>
                                      </a:lnTo>
                                      <a:lnTo>
                                        <a:pt x="14443" y="6567"/>
                                      </a:lnTo>
                                      <a:lnTo>
                                        <a:pt x="14541" y="7232"/>
                                      </a:lnTo>
                                      <a:lnTo>
                                        <a:pt x="14646" y="7887"/>
                                      </a:lnTo>
                                      <a:lnTo>
                                        <a:pt x="14752" y="8611"/>
                                      </a:lnTo>
                                      <a:lnTo>
                                        <a:pt x="14850" y="9266"/>
                                      </a:lnTo>
                                      <a:lnTo>
                                        <a:pt x="14956" y="9990"/>
                                      </a:lnTo>
                                      <a:lnTo>
                                        <a:pt x="15107" y="10714"/>
                                      </a:lnTo>
                                      <a:lnTo>
                                        <a:pt x="15212" y="11369"/>
                                      </a:lnTo>
                                      <a:lnTo>
                                        <a:pt x="15317" y="12093"/>
                                      </a:lnTo>
                                      <a:lnTo>
                                        <a:pt x="15416" y="12758"/>
                                      </a:lnTo>
                                      <a:lnTo>
                                        <a:pt x="15521" y="13413"/>
                                      </a:lnTo>
                                      <a:lnTo>
                                        <a:pt x="15620" y="14067"/>
                                      </a:lnTo>
                                      <a:lnTo>
                                        <a:pt x="15778" y="14663"/>
                                      </a:lnTo>
                                      <a:lnTo>
                                        <a:pt x="15876" y="15317"/>
                                      </a:lnTo>
                                      <a:lnTo>
                                        <a:pt x="15982" y="15843"/>
                                      </a:lnTo>
                                      <a:lnTo>
                                        <a:pt x="16087" y="16438"/>
                                      </a:lnTo>
                                      <a:lnTo>
                                        <a:pt x="16185" y="16964"/>
                                      </a:lnTo>
                                      <a:lnTo>
                                        <a:pt x="16291" y="17421"/>
                                      </a:lnTo>
                                      <a:lnTo>
                                        <a:pt x="16442" y="17887"/>
                                      </a:lnTo>
                                      <a:lnTo>
                                        <a:pt x="16547" y="18274"/>
                                      </a:lnTo>
                                      <a:lnTo>
                                        <a:pt x="16652" y="18671"/>
                                      </a:lnTo>
                                      <a:lnTo>
                                        <a:pt x="16751" y="18998"/>
                                      </a:lnTo>
                                      <a:lnTo>
                                        <a:pt x="16856" y="19266"/>
                                      </a:lnTo>
                                      <a:lnTo>
                                        <a:pt x="16962" y="19524"/>
                                      </a:lnTo>
                                      <a:lnTo>
                                        <a:pt x="17113" y="19663"/>
                                      </a:lnTo>
                                      <a:lnTo>
                                        <a:pt x="17218" y="19851"/>
                                      </a:lnTo>
                                      <a:lnTo>
                                        <a:pt x="17317" y="19921"/>
                                      </a:lnTo>
                                      <a:lnTo>
                                        <a:pt x="17422" y="19990"/>
                                      </a:lnTo>
                                      <a:lnTo>
                                        <a:pt x="17527" y="19990"/>
                                      </a:lnTo>
                                      <a:lnTo>
                                        <a:pt x="17626" y="19921"/>
                                      </a:lnTo>
                                      <a:lnTo>
                                        <a:pt x="17731" y="19851"/>
                                      </a:lnTo>
                                      <a:lnTo>
                                        <a:pt x="17882" y="19663"/>
                                      </a:lnTo>
                                      <a:lnTo>
                                        <a:pt x="17988" y="19524"/>
                                      </a:lnTo>
                                      <a:lnTo>
                                        <a:pt x="18093" y="19266"/>
                                      </a:lnTo>
                                      <a:lnTo>
                                        <a:pt x="18191" y="18998"/>
                                      </a:lnTo>
                                      <a:lnTo>
                                        <a:pt x="18297" y="18671"/>
                                      </a:lnTo>
                                      <a:lnTo>
                                        <a:pt x="18395" y="18274"/>
                                      </a:lnTo>
                                      <a:lnTo>
                                        <a:pt x="18553" y="17887"/>
                                      </a:lnTo>
                                      <a:lnTo>
                                        <a:pt x="18652" y="17421"/>
                                      </a:lnTo>
                                      <a:lnTo>
                                        <a:pt x="18757" y="16964"/>
                                      </a:lnTo>
                                      <a:lnTo>
                                        <a:pt x="18862" y="16438"/>
                                      </a:lnTo>
                                      <a:lnTo>
                                        <a:pt x="18961" y="15843"/>
                                      </a:lnTo>
                                      <a:lnTo>
                                        <a:pt x="19066" y="15317"/>
                                      </a:lnTo>
                                      <a:lnTo>
                                        <a:pt x="19217" y="14663"/>
                                      </a:lnTo>
                                      <a:lnTo>
                                        <a:pt x="19323" y="14067"/>
                                      </a:lnTo>
                                      <a:lnTo>
                                        <a:pt x="19428" y="13413"/>
                                      </a:lnTo>
                                      <a:lnTo>
                                        <a:pt x="19526" y="12758"/>
                                      </a:lnTo>
                                      <a:lnTo>
                                        <a:pt x="19632" y="12093"/>
                                      </a:lnTo>
                                      <a:lnTo>
                                        <a:pt x="19737" y="11369"/>
                                      </a:lnTo>
                                      <a:lnTo>
                                        <a:pt x="19888" y="10714"/>
                                      </a:lnTo>
                                      <a:lnTo>
                                        <a:pt x="19993" y="9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05pt;margin-top:459.25pt;width:163.4pt;height:130.8pt" coordorigin="5841,9185" coordsize="3268,2616">
                      <v:shape id="shape_0" stroked="f" o:allowincell="t" style="position:absolute;left:5841;top:9185;width:734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31,9310" to="6331,10158" stroked="t" o:allowincell="t" style="position:absolute">
                        <v:stroke color="black" weight="648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6334,9755" to="8915,9757" stroked="t" o:allowincell="t" style="position:absolute">
                        <v:stroke color="black" weight="648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32;top:9581;width:41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35,10321" to="6335,11169" stroked="t" o:allowincell="t" style="position:absolute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6335,10784" to="8902,10784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10;top:10036;width:522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24;top:10619;width:462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9;top:10398;width:419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t" style="position:absolute;left:6348;top:10618;width:1112;height:3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t" style="position:absolute;left:7474;top:10616;width:1147;height:312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6619;top:9773;width:1447;height:1008">
                        <v:line id="shape_0" from="6619,9800" to="6619,10776" stroked="t" o:allowincell="t" style="position:absolute;flip: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6901,9800" to="6901,10776" stroked="t" o:allowincell="t" style="position:absolute;flip: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7195,9773" to="7195,10749" stroked="t" o:allowincell="t" style="position:absolute;flip: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7490,9800" to="7490,10776" stroked="t" o:allowincell="t" style="position:absolute;flip: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7772,9805" to="7772,10781" stroked="t" o:allowincell="t" style="position:absolute;flip: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8067,9777" to="8067,10754" stroked="t" o:allowincell="t" style="position:absolute;flip:y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line id="shape_0" from="8325,9757" to="8333,10766" stroked="t" o:allowincell="t" style="position:absolute;flip:x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8620,9748" to="8627,10783" stroked="t" o:allowincell="t" style="position:absolute;flip:x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325,9758" to="6618,975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3,9754" to="7206,9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9758" to="7767,97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8,9761" to="8341,97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662;top:9403;width:41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6;top:11387;width:923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t" style="position:absolute;left:6325;top:9486;width:1112;height:56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t" style="position:absolute;left:7438;top:9480;width:1112;height:56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688330</wp:posOffset>
                      </wp:positionV>
                      <wp:extent cx="3114040" cy="20091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4000" cy="2009160"/>
                                <a:chOff x="0" y="0"/>
                                <a:chExt cx="3114000" cy="200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7280" y="455400"/>
                                  <a:ext cx="48960" cy="6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4680" y="825480"/>
                                  <a:ext cx="2278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6600" y="83124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7120" y="496080"/>
                                  <a:ext cx="204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4000" y="735840"/>
                                  <a:ext cx="20520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840"/>
                                  <a:ext cx="212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bCs/>
                                        <w:vertAlign w:val="subscript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2066040" y="475200"/>
                                  <a:ext cx="522720" cy="429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480" y="488880"/>
                                  <a:ext cx="18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0680" y="424800"/>
                                  <a:ext cx="240840" cy="12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758880"/>
                                  <a:ext cx="240840" cy="12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080" y="813600"/>
                                  <a:ext cx="3096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3880" y="97596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4600" y="925920"/>
                                  <a:ext cx="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4600" y="105732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1045080"/>
                                  <a:ext cx="720" cy="5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480" y="1562040"/>
                                  <a:ext cx="15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1023480"/>
                                  <a:ext cx="33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5520" y="491400"/>
                                  <a:ext cx="23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7040" y="82296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7760" y="488880"/>
                                  <a:ext cx="0" cy="33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6920" y="25416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6920" y="25452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5600" y="254520"/>
                                  <a:ext cx="25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0120" y="254520"/>
                                  <a:ext cx="0" cy="43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7640" y="689760"/>
                                  <a:ext cx="26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90440"/>
                                  <a:ext cx="240840" cy="12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2880" y="643320"/>
                                  <a:ext cx="48240" cy="6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457920"/>
                                  <a:ext cx="3168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520" y="462240"/>
                                  <a:ext cx="3096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960" y="646560"/>
                                  <a:ext cx="3168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4640" y="0"/>
                                  <a:ext cx="47232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800" y="230400"/>
                                  <a:ext cx="3124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080" y="585000"/>
                                  <a:ext cx="3258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936000"/>
                                  <a:ext cx="367560" cy="30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7320" y="298440"/>
                                  <a:ext cx="43956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40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80" y="492840"/>
                                  <a:ext cx="459000" cy="40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i/>
                                        <w:kern w:val="2"/>
                                        <w:szCs w:val="40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bCs/>
                                        <w:sz w:val="21"/>
                                        <w:b/>
                                        <w:vertAlign w:val="subscript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4280" y="470520"/>
                                  <a:ext cx="45972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vertAlign w:val="subscript"/>
                                        <w:szCs w:val="4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4440" y="1628280"/>
                                  <a:ext cx="746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369080" y="957960"/>
                                  <a:ext cx="186840" cy="150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7440" y="91512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0240" y="102924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7280" y="800640"/>
                                  <a:ext cx="204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3880" y="1084680"/>
                                  <a:ext cx="20520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9480" y="943560"/>
                                  <a:ext cx="212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bCs/>
                                        <w:vertAlign w:val="subscript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723960" y="815400"/>
                                  <a:ext cx="522720" cy="429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760" y="90936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116064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1162800"/>
                                  <a:ext cx="0" cy="35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" y="15152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5000" y="1058040"/>
                                  <a:ext cx="29520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4160" y="82944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829440"/>
                                  <a:ext cx="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080" y="90936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878760"/>
                                  <a:ext cx="48240" cy="6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" y="574200"/>
                                  <a:ext cx="3333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1560240" y="1246680"/>
                                  <a:ext cx="24084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116360"/>
                                  <a:ext cx="240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0840" y="101916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7520" y="142560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7520" y="1465560"/>
                                  <a:ext cx="29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0" y="90864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28268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39320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960" y="1276200"/>
                                  <a:ext cx="50688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.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08360"/>
                                  <a:ext cx="41328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5pt;margin-top:447.9pt;width:245.2pt;height:158.2pt" coordorigin="597,8958" coordsize="4904,3164">
                      <v:oval id="shape_0" stroked="t" o:allowincell="t" style="position:absolute;left:2750;top:9675;width:76;height:9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581,10258" to="3939,10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8,10267" to="3678,105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994;top:9739;width:32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42;top:10117;width:322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0;top:9904;width:33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bCs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851;top:9706;width:822;height:676;mso-wrap-style:none;v-text-anchor:middle;rotation:90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598,9728" to="3886,9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212;top:9627;width:378;height:19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180;top:10153;width:378;height:19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3646;top:10239;width:48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564,10495" to="3676,104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5,10416" to="3565,10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5,10623" to="3677,10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4,10604" to="3684,11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5,11418" to="3795,1141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4,10570" to="3554,10570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26,9732" to="3194,97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6,10254" to="3178,102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7,9728" to="2987,102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2,9358" to="3742,9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2,9359" to="4014,9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1,9359" to="4801,9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9359" to="4802,100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3,10044" to="5010,100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4031;top:9258;width:378;height:19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t" style="position:absolute;left:4995;top:9971;width:75;height:9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26;top:9679;width:49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54;top:9686;width:48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70;top:9976;width:49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069;top:8958;width:743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0;top:9321;width:491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9879;width:512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7;top:10432;width:578;height: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4;top:9428;width:691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2"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9;top:9734;width:72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Cs/>
                                  <w:sz w:val="21"/>
                                  <w:b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77;top:9699;width:723;height:6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3;top:11522;width:1175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54;top:10466;width:293;height:236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82,10399" to="2782,10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7,10579" to="2759,105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00;top:10219;width:32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3;top:10666;width:322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2;top:10444;width:33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bCs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37;top:10242;width:822;height:676;mso-wrap-style:none;v-text-anchor:middle;rotation:90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584,10390" to="1814,103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5,10786" to="1793,107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5,10789" to="1585,11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11344" to="1689,1134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52;top:10624;width:464;height: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64,10264" to="1564,10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9,10264" to="1459,104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10390" to="1458,103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47;top:10342;width:75;height:9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90;top:9862;width:524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055;top:10921;width:378;height:167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078;top:10716;width:378;height:161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44,10563" to="3244,108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3,11203" to="3223,112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3,11266" to="3684,11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10389" to="1249,106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10978" to="1249,11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8,11152" to="1584,111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88;top:10968;width:797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7;top:10546;width:650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80"/>
              <w:rPr>
                <w:rFonts w:cs="宋体;SimSun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三、</w:t>
            </w:r>
            <w:r>
              <w:rPr>
                <w:rFonts w:cs="宋体;SimSun"/>
                <w:szCs w:val="21"/>
              </w:rPr>
              <w:t>写出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所示电路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O</w:t>
            </w:r>
            <w:r>
              <w:rPr>
                <w:szCs w:val="21"/>
              </w:rPr>
              <w:t>表达式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分）</w:t>
            </w:r>
            <w:r>
              <w:rPr>
                <w:szCs w:val="21"/>
              </w:rPr>
              <w:t>，</w:t>
            </w:r>
            <w:r>
              <w:rPr>
                <w:rFonts w:eastAsia="华文细黑"/>
                <w:i/>
              </w:rPr>
              <w:t>N</w:t>
            </w:r>
            <w:r>
              <w:rPr>
                <w:rFonts w:eastAsia="华文细黑"/>
                <w:i/>
                <w:szCs w:val="21"/>
                <w:vertAlign w:val="subscript"/>
              </w:rPr>
              <w:t>1</w:t>
            </w:r>
            <w:r>
              <w:rPr>
                <w:rFonts w:cs="宋体;SimSun"/>
              </w:rPr>
              <w:t>为四</w:t>
            </w:r>
          </w:p>
          <w:p>
            <w:pPr>
              <w:pStyle w:val="Normal"/>
              <w:spacing w:lineRule="exact" w:line="240"/>
              <w:ind w:firstLine="899"/>
              <w:rPr/>
            </w:pPr>
            <w:r>
              <w:rPr>
                <w:rFonts w:cs="宋体;SimSun"/>
              </w:rPr>
              <w:t>象限乘法器，当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X</w:t>
            </w:r>
            <w:r>
              <w:rPr/>
              <w:t>、</w:t>
            </w:r>
            <w:r>
              <w:rPr>
                <w:i/>
              </w:rPr>
              <w:t>E</w:t>
            </w:r>
            <w:r>
              <w:rPr/>
              <w:t>均为正时，</w:t>
            </w:r>
            <w:r>
              <w:rPr/>
              <w:t>U</w:t>
            </w:r>
            <w:r>
              <w:rPr>
                <w:szCs w:val="21"/>
                <w:vertAlign w:val="subscript"/>
              </w:rPr>
              <w:t>Z</w:t>
            </w:r>
            <w:r>
              <w:rPr/>
              <w:t>能否小于</w:t>
            </w:r>
            <w:r>
              <w:rPr/>
              <w:t>0</w:t>
            </w:r>
            <w:r>
              <w:rPr/>
              <w:t>？</w:t>
            </w:r>
          </w:p>
          <w:p>
            <w:pPr>
              <w:pStyle w:val="Normal"/>
              <w:spacing w:lineRule="exact" w:line="240"/>
              <w:ind w:firstLine="899"/>
              <w:rPr/>
            </w:pPr>
            <w:r>
              <w:rPr/>
              <w:t>说明理由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  <w:r>
              <w:rPr/>
              <w:t>。</w:t>
            </w:r>
            <w:r>
              <w:rPr>
                <w:b/>
              </w:rPr>
              <w:t>（本题共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240"/>
              <w:ind w:firstLine="486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四、</w:t>
            </w:r>
            <w:r>
              <w:rPr>
                <w:rFonts w:ascii="宋体;SimSun" w:hAnsi="宋体;SimSun" w:cs="宋体;SimSun"/>
                <w:szCs w:val="21"/>
              </w:rPr>
              <w:t>下面图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中，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为理想运放</w:t>
            </w:r>
            <w:r>
              <w:rPr>
                <w:rFonts w:eastAsia="华文细黑"/>
                <w:szCs w:val="21"/>
              </w:rPr>
              <w:t>，</w:t>
            </w:r>
            <w:r>
              <w:rPr>
                <w:rFonts w:eastAsia="华文细黑"/>
                <w:i/>
                <w:iCs/>
                <w:szCs w:val="21"/>
              </w:rPr>
              <w:t>E</w:t>
            </w:r>
            <w:r>
              <w:rPr>
                <w:rFonts w:eastAsia="华文细黑"/>
                <w:szCs w:val="21"/>
                <w:vertAlign w:val="subscript"/>
              </w:rPr>
              <w:t xml:space="preserve">i </w:t>
            </w:r>
            <w:r>
              <w:rPr>
                <w:rFonts w:eastAsia="华文细黑" w:cs="华文细黑" w:ascii="华文细黑" w:hAnsi="华文细黑"/>
                <w:szCs w:val="21"/>
              </w:rPr>
              <w:t>=6V</w:t>
            </w:r>
            <w:r>
              <w:rPr>
                <w:rFonts w:ascii="华文细黑" w:hAnsi="华文细黑" w:cs="华文细黑" w:eastAsia="华文细黑"/>
                <w:szCs w:val="21"/>
              </w:rPr>
              <w:t>，</w:t>
            </w:r>
          </w:p>
          <w:p>
            <w:pPr>
              <w:pStyle w:val="Normal"/>
              <w:spacing w:lineRule="exact" w:line="240"/>
              <w:ind w:firstLine="903"/>
              <w:rPr/>
            </w:pPr>
            <w:r>
              <w:rPr>
                <w:rFonts w:eastAsia="华文细黑"/>
                <w:i/>
                <w:iCs/>
                <w:szCs w:val="21"/>
              </w:rPr>
              <w:t>R</w:t>
            </w:r>
            <w:r>
              <w:rPr>
                <w:rFonts w:eastAsia="华文细黑" w:cs="华文细黑" w:ascii="华文细黑" w:hAnsi="华文细黑"/>
                <w:szCs w:val="21"/>
              </w:rPr>
              <w:t>=6KΩ</w:t>
            </w:r>
            <w:r>
              <w:rPr>
                <w:rFonts w:ascii="华文细黑" w:hAnsi="华文细黑" w:cs="华文细黑" w:eastAsia="华文细黑"/>
                <w:szCs w:val="21"/>
              </w:rPr>
              <w:t>，</w:t>
            </w:r>
            <w:r>
              <w:rPr>
                <w:rFonts w:eastAsia="Times New Roman"/>
                <w:i/>
                <w:iCs/>
                <w:color w:val="00000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  <w:vertAlign w:val="subscript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一电阻式传感器，其</w:t>
            </w:r>
          </w:p>
          <w:p>
            <w:pPr>
              <w:pStyle w:val="Normal"/>
              <w:spacing w:lineRule="exact" w:line="240"/>
              <w:ind w:firstLine="903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围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K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K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求</w:t>
            </w:r>
            <w:r>
              <w:rPr>
                <w:i/>
                <w:iCs/>
                <w:color w:val="000000"/>
                <w:szCs w:val="21"/>
              </w:rPr>
              <w:t>u</w:t>
            </w:r>
            <w:r>
              <w:rPr>
                <w:color w:val="000000"/>
                <w:szCs w:val="21"/>
                <w:vertAlign w:val="subscript"/>
              </w:rPr>
              <w:t>o</w:t>
            </w:r>
            <w:r>
              <w:rPr>
                <w:color w:val="000000"/>
                <w:szCs w:val="21"/>
              </w:rPr>
              <w:t>的范围？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  <w:t>6</w:t>
            </w:r>
            <w:r>
              <w:rPr>
                <w:rFonts w:ascii="华文细黑" w:hAnsi="华文细黑" w:cs="华文细黑" w:eastAsia="华文细黑"/>
                <w:b/>
                <w:color w:val="000000"/>
                <w:szCs w:val="21"/>
              </w:rPr>
              <w:t>分</w:t>
            </w:r>
            <w:r>
              <w:rPr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77470</wp:posOffset>
                      </wp:positionV>
                      <wp:extent cx="1870710" cy="949960"/>
                      <wp:effectExtent l="254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0560" cy="950040"/>
                                <a:chOff x="0" y="0"/>
                                <a:chExt cx="1870560" cy="95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0560" y="359280"/>
                                  <a:ext cx="36000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36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320" y="260280"/>
                                  <a:ext cx="14472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309240"/>
                                  <a:ext cx="20268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0" y="0"/>
                                  <a:ext cx="16128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4120" y="30960"/>
                                  <a:ext cx="18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840" y="3096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306720"/>
                                  <a:ext cx="1836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7520" y="306720"/>
                                  <a:ext cx="1029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960" y="444960"/>
                                  <a:ext cx="22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415440"/>
                                  <a:ext cx="48960" cy="3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1000"/>
                                  <a:ext cx="22032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Cs w:val="48"/>
                                        <w:bCs/>
                                        <w:sz w:val="36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280" y="22320"/>
                                  <a:ext cx="14976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72360"/>
                                  <a:ext cx="33156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4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48"/>
                                        <w:b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520" y="599400"/>
                                  <a:ext cx="43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44496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360" y="245160"/>
                                  <a:ext cx="16884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4880" y="477000"/>
                                  <a:ext cx="169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宋体;SimSun" w:hAnsi="宋体;SimSun" w:eastAsia="宋体;SimSun" w:cs="Times New Roman"/>
                                        <w:color w:val="000000"/>
                                        <w:lang w:val="zh-CN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240" y="339120"/>
                                  <a:ext cx="1328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09600" y="406440"/>
                                  <a:ext cx="334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80" cy="6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1520"/>
                                    <a:ext cx="16560" cy="35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25200"/>
                                    <a:ext cx="6480" cy="7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98960" y="787320"/>
                                  <a:ext cx="116280" cy="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00920" y="274680"/>
                                  <a:ext cx="482760" cy="35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63072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8680" y="30600"/>
                                  <a:ext cx="0" cy="40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3096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520" y="5868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760" y="661680"/>
                                  <a:ext cx="43560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680" y="38340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43236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47628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50724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520" y="308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50724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694800"/>
                                  <a:ext cx="117000" cy="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160" y="599400"/>
                                  <a:ext cx="48240" cy="33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75pt;margin-top:6.1pt;width:147.25pt;height:74.8pt" coordorigin="1515,122" coordsize="2945,1496">
                      <v:shape id="shape_0" stroked="f" o:allowincell="t" style="position:absolute;left:3894;top:688;width:566;height: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6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2174;top:532;width:227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387,609" to="2705,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2853;top:122;width:253;height:14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545,171" to="2837,1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3,171" to="3449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2541;top:605;width:28;height:36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2015,605" to="2176,60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9,823" to="3797,8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768;top:776;width:76;height:5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515;top:533;width:346;height:4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48"/>
                                  <w:bCs/>
                                  <w:sz w:val="36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157;width:235;height: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7;top:236;width:521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15,1066" to="2705,10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3,823" to="3460,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63;top:508;width:265;height: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7;top:873;width:266;height:2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8;top:656;width:208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20;top:762;width:53;height:97">
                        <v:oval id="shape_0" stroked="t" o:allowincell="t" style="position:absolute;left:3420;top:762;width:52;height:9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433;top:780;width:25;height:55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3440;top:802;width:9;height:1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3718,1362" to="3900,136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619;top:555;width:759;height:559;mso-wrap-style:none;v-text-anchor:middle;rotation:90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798,1115" to="3798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0,170" to="3450,8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0,171" to="2550,6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5,1046" to="2015,12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57;top:1164;width:685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62,726" to="2067,72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08,803" to="2094,8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872" to="2067,8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8,921" to="2094,9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5,608" to="2015,7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5,921" to="2015,10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8,1216" to="2091,121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772;top:1066;width:75;height: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-15875</wp:posOffset>
                      </wp:positionV>
                      <wp:extent cx="2018665" cy="1519555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8520" cy="1519560"/>
                                <a:chOff x="0" y="0"/>
                                <a:chExt cx="2018520" cy="151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13400" y="57960"/>
                                  <a:ext cx="2667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vertAlign w:val="subscript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5840" y="464760"/>
                                  <a:ext cx="3830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384120"/>
                                  <a:ext cx="26172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748080" y="207360"/>
                                  <a:ext cx="563760" cy="546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1400" y="240840"/>
                                  <a:ext cx="11232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480" y="528480"/>
                                  <a:ext cx="18720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080" y="596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840" y="49032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3840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0"/>
                                  <a:ext cx="2286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0" y="38160"/>
                                  <a:ext cx="29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8160"/>
                                  <a:ext cx="29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3816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280" y="528840"/>
                                  <a:ext cx="19044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89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89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960" y="376560"/>
                                  <a:ext cx="190440" cy="190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1412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32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1412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38080" y="381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30120" y="825120"/>
                                  <a:ext cx="2286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9760" y="1206360"/>
                                  <a:ext cx="22860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4600" y="61200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97776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13590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51624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3880" y="104976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617400"/>
                                  <a:ext cx="40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48140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61740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925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4654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605160"/>
                                  <a:ext cx="1332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326520"/>
                                  <a:ext cx="1332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478080"/>
                                  <a:ext cx="1332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049760"/>
                                  <a:ext cx="1332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4200"/>
                                  <a:ext cx="24120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744120"/>
                                  <a:ext cx="1843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1130400"/>
                                  <a:ext cx="222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040" y="892080"/>
                                  <a:ext cx="17712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236160"/>
                                  <a:ext cx="17784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" y="375840"/>
                                  <a:ext cx="1897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040" y="910080"/>
                                  <a:ext cx="12708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9478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120" y="40680"/>
                                  <a:ext cx="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0" y="4068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6880" y="901800"/>
                                  <a:ext cx="50688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200" y="376560"/>
                                  <a:ext cx="30672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95pt;margin-top:-1.25pt;width:158.95pt;height:119.65pt" coordorigin="6519,-25" coordsize="3179,2393">
                      <v:shape id="shape_0" stroked="f" o:allowincell="t" style="position:absolute;left:8115;top:66;width:419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5;top:707;width:60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64;top:580;width:411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97;top:302;width:887;height:859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718;top:354;width:176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2;top:807;width:294;height:2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7,915" to="7697,9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5,747" to="9104,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508" to="7696,5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979;top:-25;width:35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39,35" to="8798,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35" to="7938,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99,35" to="8799,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759;top:808;width:299;height:299">
                        <v:line id="shape_0" from="6939,808" to="6939,11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79,808" to="6879,11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9,948" to="7058,9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9,948" to="6878,9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19;top:568;width:299;height:299">
                        <v:line id="shape_0" from="7319,748" to="7618,7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19,688" to="7618,68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9,748" to="7479,8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9,568" to="7479,68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839,35" to="7963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040;top:1275;width:359;height:11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39;top:1874;width:359;height:12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19,939" to="7219,11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9,1515" to="7219,1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9,2115" to="7219,23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8,788" to="7478,1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8,1628" to="7476,16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8,947" to="7696,9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9,2308" to="7338,230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9,947" to="6758,94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6599;top:908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099;top:708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18;top:928;width:20;height:1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7460;top:489;width:20;height:1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8778;top:728;width:20;height:1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7218;top:1628;width:20;height:18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f" o:allowincell="t" style="position:absolute;left:6519;top:596;width:379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99;top:1147;width:289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99;top:1755;width:34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98;top:1380;width:278;height:40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9;top:347;width:279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58;top:567;width:298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39;top:1408;width:199;height:9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78,1468" to="7478,1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8,39" to="7478,6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7,39" to="7617,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884;top:1395;width:797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77;top:568;width:482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240"/>
              <w:ind w:firstLine="528"/>
              <w:rPr/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五、</w:t>
            </w:r>
            <w:r>
              <w:rPr/>
              <w:t>图</w:t>
            </w:r>
            <w:r>
              <w:rPr/>
              <w:t>9</w:t>
            </w:r>
            <w:r>
              <w:rPr/>
              <w:t>所示是什么电路？试述其工作原理</w:t>
            </w: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  <w:r>
              <w:rPr/>
              <w:t>。</w:t>
            </w:r>
          </w:p>
          <w:p>
            <w:pPr>
              <w:pStyle w:val="Normal"/>
              <w:spacing w:lineRule="exact" w:line="240"/>
              <w:ind w:firstLine="527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934" w:hanging="420"/>
              <w:jc w:val="left"/>
              <w:rPr/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六、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是什么电路，说明其工作原理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，说明</w:t>
            </w:r>
            <w:r>
              <w:rPr>
                <w:rFonts w:eastAsia="华文细黑"/>
                <w:b/>
                <w:szCs w:val="21"/>
              </w:rPr>
              <w:t>V</w:t>
            </w:r>
            <w:r>
              <w:rPr>
                <w:rFonts w:eastAsia="华文细黑" w:cs="华文细黑" w:ascii="华文细黑" w:hAnsi="华文细黑"/>
                <w:b/>
                <w:szCs w:val="21"/>
                <w:vertAlign w:val="subscript"/>
              </w:rPr>
              <w:t>D1</w:t>
            </w:r>
            <w:r>
              <w:rPr>
                <w:rFonts w:ascii="宋体;SimSun" w:hAnsi="宋体;SimSun" w:cs="宋体;SimSun"/>
                <w:szCs w:val="21"/>
              </w:rPr>
              <w:t>在电路中所起的作用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华文细黑" w:hAnsi="华文细黑" w:cs="华文细黑" w:eastAsia="华文细黑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当输入</w:t>
            </w:r>
            <w:r>
              <w:rPr>
                <w:b/>
                <w:bCs/>
                <w:i/>
                <w:iCs/>
                <w:szCs w:val="21"/>
              </w:rPr>
              <w:t>u</w:t>
            </w:r>
            <w:r>
              <w:rPr>
                <w:b/>
                <w:bCs/>
                <w:szCs w:val="21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为正弦信号时</w:t>
            </w:r>
            <w:r>
              <w:rPr>
                <w:rFonts w:eastAsia="华文细黑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定性画出对应</w:t>
            </w:r>
            <w:r>
              <w:rPr>
                <w:b/>
                <w:bCs/>
                <w:i/>
                <w:iCs/>
                <w:szCs w:val="21"/>
              </w:rPr>
              <w:t>u</w:t>
            </w:r>
            <w:r>
              <w:rPr>
                <w:b/>
                <w:bCs/>
                <w:szCs w:val="21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波形的</w:t>
            </w:r>
            <w:r>
              <w:rPr>
                <w:i/>
                <w:iCs/>
                <w:szCs w:val="21"/>
              </w:rPr>
              <w:t>u</w:t>
            </w:r>
            <w:r>
              <w:rPr>
                <w:i/>
                <w:iCs/>
                <w:szCs w:val="21"/>
                <w:vertAlign w:val="subscript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波形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没有电容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和有电容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b/>
                <w:bCs/>
                <w:i/>
                <w:iCs/>
                <w:szCs w:val="21"/>
              </w:rPr>
              <w:t>u</w:t>
            </w:r>
            <w:r>
              <w:rPr>
                <w:b/>
                <w:bCs/>
                <w:szCs w:val="21"/>
                <w:vertAlign w:val="subscript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波形</w:t>
            </w:r>
            <w:r>
              <w:rPr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（在本题中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为理想运放</w:t>
            </w:r>
            <w:r>
              <w:rPr>
                <w:rFonts w:eastAsia="华文细黑"/>
                <w:szCs w:val="21"/>
              </w:rPr>
              <w:t>，</w:t>
            </w:r>
            <w:r>
              <w:rPr>
                <w:bCs/>
                <w:i/>
                <w:iCs/>
                <w:szCs w:val="21"/>
              </w:rPr>
              <w:t>R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=2</w:t>
            </w:r>
            <w:r>
              <w:rPr>
                <w:bCs/>
                <w:i/>
                <w:iCs/>
                <w:szCs w:val="21"/>
              </w:rPr>
              <w:t xml:space="preserve"> R</w:t>
            </w:r>
            <w:r>
              <w:rPr>
                <w:bCs/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i/>
                <w:iCs/>
                <w:szCs w:val="21"/>
              </w:rPr>
              <w:t>R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=</w:t>
            </w:r>
            <w:r>
              <w:rPr>
                <w:bCs/>
                <w:i/>
                <w:iCs/>
                <w:szCs w:val="21"/>
              </w:rPr>
              <w:t xml:space="preserve"> R</w:t>
            </w:r>
            <w:r>
              <w:rPr>
                <w:bCs/>
                <w:szCs w:val="21"/>
                <w:vertAlign w:val="subscript"/>
              </w:rPr>
              <w:t>4</w:t>
            </w:r>
            <w:r>
              <w:rPr/>
              <w:t>=</w:t>
            </w:r>
            <w:r>
              <w:rPr>
                <w:i/>
              </w:rPr>
              <w:t xml:space="preserve"> R’</w:t>
            </w:r>
            <w:r>
              <w:rPr>
                <w:vertAlign w:val="subscript"/>
              </w:rPr>
              <w:t>3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（</w:t>
            </w:r>
            <w:r>
              <w:rPr>
                <w:b/>
                <w:bCs/>
                <w:szCs w:val="21"/>
              </w:rPr>
              <w:t>本题共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b/>
                <w:b/>
                <w:sz w:val="24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97155</wp:posOffset>
                      </wp:positionV>
                      <wp:extent cx="4813935" cy="17887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13920" cy="1788840"/>
                                <a:chOff x="0" y="0"/>
                                <a:chExt cx="4813920" cy="178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13920" cy="178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22560" y="84204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44280" y="489600"/>
                                    <a:ext cx="318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51040" y="0"/>
                                    <a:ext cx="318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46840" y="123840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360" y="107892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6840" y="2768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8640" y="281880"/>
                                    <a:ext cx="0" cy="80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1000" y="106812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41680" y="1145520"/>
                                    <a:ext cx="372240" cy="32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30600" y="1056600"/>
                                    <a:ext cx="4644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0" y="1440720"/>
                                    <a:ext cx="5004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7320" y="662400"/>
                                    <a:ext cx="318600" cy="31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1440720"/>
                                    <a:ext cx="5004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463760"/>
                                    <a:ext cx="435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03280" y="473760"/>
                                    <a:ext cx="487080" cy="389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΄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47520"/>
                                    <a:ext cx="318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7440" y="1053360"/>
                                    <a:ext cx="3186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5160" y="591120"/>
                                    <a:ext cx="4122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1680" y="822960"/>
                                    <a:ext cx="4914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803160" y="276840"/>
                                    <a:ext cx="0" cy="66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5360" y="511920"/>
                                    <a:ext cx="36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3160" y="515520"/>
                                    <a:ext cx="43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520" y="92376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520" y="50724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97240" y="27432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240" y="107172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8880" y="107064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1233720"/>
                                    <a:ext cx="16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3160" y="1233720"/>
                                    <a:ext cx="0" cy="23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945000"/>
                                    <a:ext cx="50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945000"/>
                                    <a:ext cx="20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8840" y="144900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520" y="145224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880" y="784800"/>
                                    <a:ext cx="504720" cy="29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0600" y="1096560"/>
                                    <a:ext cx="50436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774000"/>
                                    <a:ext cx="2520" cy="61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1720" y="12312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7040" y="862200"/>
                                    <a:ext cx="1404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8840" y="1152360"/>
                                    <a:ext cx="114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6720" y="1001880"/>
                                    <a:ext cx="22716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70400" y="727200"/>
                                    <a:ext cx="496080" cy="3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63920" y="1082520"/>
                                    <a:ext cx="502200" cy="30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0680" y="727200"/>
                                    <a:ext cx="1800" cy="65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840" y="94176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840" y="12312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00" y="1078920"/>
                                    <a:ext cx="21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12160" y="862200"/>
                                    <a:ext cx="14112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4680" y="1152360"/>
                                    <a:ext cx="11448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3680" y="1029240"/>
                                    <a:ext cx="21636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749600" y="856440"/>
                                    <a:ext cx="17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767960" y="730800"/>
                                    <a:ext cx="169560" cy="127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515520"/>
                                    <a:ext cx="0" cy="57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0440" y="1010880"/>
                                    <a:ext cx="1544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4080" y="0"/>
                                      <a:ext cx="0" cy="146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60" y="-360"/>
                                      <a:ext cx="146160" cy="1472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34440" y="471240"/>
                                    <a:ext cx="2476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440" y="243720"/>
                                    <a:ext cx="2476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3160" y="278640"/>
                                    <a:ext cx="43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2120" y="278640"/>
                                    <a:ext cx="91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901080"/>
                                    <a:ext cx="2476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925200"/>
                                    <a:ext cx="5004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4880" y="1044000"/>
                                    <a:ext cx="247680" cy="8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5800" y="1085040"/>
                                    <a:ext cx="23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80640" y="432360"/>
                                    <a:ext cx="52200" cy="13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32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1840" y="0"/>
                                      <a:ext cx="0" cy="132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6840" y="498960"/>
                                    <a:ext cx="43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5000" y="498960"/>
                                    <a:ext cx="50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3440" y="243720"/>
                                    <a:ext cx="2476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840" y="281880"/>
                                    <a:ext cx="33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1120" y="281880"/>
                                    <a:ext cx="41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77400"/>
                                    <a:ext cx="0" cy="872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77400"/>
                                    <a:ext cx="237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4920" y="77400"/>
                                    <a:ext cx="0" cy="76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44920" y="798840"/>
                                    <a:ext cx="377280" cy="8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9240" y="0"/>
                                      <a:ext cx="247680" cy="8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8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10080" y="523800"/>
                                    <a:ext cx="42480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’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149640" y="1449000"/>
                                    <a:ext cx="19620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100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0"/>
                                      <a:ext cx="0" cy="16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28840" y="82476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8840" y="931680"/>
                                    <a:ext cx="331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8840" y="481320"/>
                                    <a:ext cx="331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1000" y="48888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927000"/>
                                    <a:ext cx="3312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200" y="1087200"/>
                                    <a:ext cx="117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99320" y="1630080"/>
                                    <a:ext cx="37080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160"/>
                                    <a:ext cx="372240" cy="32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53600" y="1009800"/>
                                  <a:ext cx="53352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vertAlign w:val="subscript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9pt;margin-top:7.65pt;width:379.05pt;height:140.85pt" coordorigin="1458,153" coordsize="7581,2817">
                      <v:group id="shape_0" style="position:absolute;left:1458;top:153;width:7581;height:2817">
                        <v:line id="shape_0" from="6218,1479" to="6565,14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197;top:924;width:501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50;top:153;width:501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571,2103" to="6571,24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35,1852" to="8587,18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1,589" to="6571,186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3,597" to="8133,18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8105;top:1835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8453;top:1957;width:585;height:5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8593;top:1817;width:72;height: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607;top:2422;width:78;height: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89;top:1196;width:501;height:4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1663;top:2422;width:78;height: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768,2458" to="8627,24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668;top:899;width:766;height:6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΄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90;top:228;width:501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69;top:1812;width:501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5;top:1084;width:64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26;top:1449;width:773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23,589" to="2723,164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7,959" to="4376,9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23,965" to="3407,9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2695;top:1608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695;top:952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5233,585" to="5233,186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5205;top:1841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354;top:1839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720,2096" to="2982,20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23,2096" to="2723,24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1,1641" to="3200,16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2,1641" to="2028,16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6543;top:2435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695;top:2440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3220,1389" to="4014,18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7,1880" to="4000,23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1,1372" to="3204,23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2,2092" to="3198,20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80;top:1511;width:220;height:2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83;top:1968;width:180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00;top:1731;width:357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923,1298" to="7703,18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3,1858" to="7703,233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08,1298" to="6910,23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1,1636" to="6907,16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1,2092" to="6907,20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4,1852" to="8029,18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989;top:1511;width:221;height:2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93;top:1968;width:179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49;top:1774;width:340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213,1502" to="4480,150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242;top:1304;width:266;height:200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380,965" to="4380,18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734;top:1744;width:242;height:232">
                          <v:line id="shape_0" from="4977,1745" to="4977,197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4735;top:1744;width:229;height:231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rect id="shape_0" fillcolor="white" stroked="t" o:allowincell="t" style="position:absolute;left:3402;top:895;width:389;height:1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402;top:537;width:389;height:1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723,592" to="3407,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2,592" to="5234,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026;top:1572;width:389;height:1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1663;top:1610;width:78;height:6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5828;top:1797;width:389;height:1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223,1862" to="6585,18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254;top:834;width:81;height:207">
                          <v:line id="shape_0" from="7254,834" to="7254,104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36,834" to="7336,104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571,939" to="7255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0,939" to="8129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7101;top:537;width:389;height:1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571,597" to="7097,5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91,597" to="8138,5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6,275" to="1886,16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6,275" to="5627,2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3,275" to="5623,14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623;top:1411;width:594;height:131">
                          <v:rect id="shape_0" fillcolor="white" stroked="t" o:allowincell="t" style="position:absolute;left:5827;top:1411;width:389;height:13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623,1478" to="5826,14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5726;top:978;width:668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’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418;top:2435;width:308;height:268">
                          <v:line id="shape_0" from="6418,2704" to="6726,270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573,2435" to="6573,270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6543;top:1452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543;top:1620;width:51;height:4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543;top:911;width:51;height:4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8105;top:923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859;top:1613;width:51;height:4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3992,1865" to="5835,18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079;top:2720;width:583;height:2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58;top:1772;width:585;height:5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007;top:1743;width:839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69230</wp:posOffset>
                      </wp:positionH>
                      <wp:positionV relativeFrom="paragraph">
                        <wp:posOffset>5640070</wp:posOffset>
                      </wp:positionV>
                      <wp:extent cx="405130" cy="53657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2A3D7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A3D7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42.25pt;mso-wrap-distance-left:9.05pt;mso-wrap-distance-right:9.05pt;mso-wrap-distance-top:0pt;mso-wrap-distance-bottom:0pt;margin-top:444.1pt;mso-position-vertical-relative:text;margin-left:4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color w:val="2A3D7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A3D7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240"/>
              <w:ind w:firstLine="5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七、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是什么电路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？有什么用途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？将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rFonts w:eastAsia="华文细黑"/>
                <w:i/>
                <w:iCs/>
                <w:szCs w:val="21"/>
              </w:rPr>
              <w:t>u</w:t>
            </w:r>
            <w:r>
              <w:rPr>
                <w:rFonts w:eastAsia="华文细黑"/>
                <w:szCs w:val="21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eastAsia="华文细黑"/>
                <w:szCs w:val="21"/>
              </w:rPr>
              <w:t>U</w:t>
            </w:r>
            <w:r>
              <w:rPr>
                <w:rFonts w:eastAsia="华文细黑"/>
                <w:szCs w:val="21"/>
                <w:vertAlign w:val="subscript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波形加到图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电路中，</w:t>
            </w:r>
          </w:p>
          <w:p>
            <w:pPr>
              <w:pStyle w:val="Normal"/>
              <w:spacing w:lineRule="exact" w:line="240"/>
              <w:ind w:firstLine="506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为结型场效应管，画出对应</w:t>
            </w:r>
            <w:r>
              <w:rPr>
                <w:rFonts w:eastAsia="华文细黑"/>
                <w:i/>
                <w:iCs/>
                <w:szCs w:val="21"/>
              </w:rPr>
              <w:t>u</w:t>
            </w:r>
            <w:r>
              <w:rPr>
                <w:rFonts w:eastAsia="华文细黑"/>
                <w:szCs w:val="21"/>
                <w:vertAlign w:val="subscript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波形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（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分）</w:t>
            </w:r>
            <w:r>
              <w:rPr>
                <w:rFonts w:ascii="华文细黑" w:hAnsi="华文细黑" w:cs="华文细黑" w:eastAsia="华文细黑"/>
                <w:szCs w:val="21"/>
              </w:rPr>
              <w:t>。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</w:rPr>
              <w:t>本题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共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240"/>
              <w:ind w:left="720" w:hanging="0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eastAsia="华文细黑" w:cs="华文细黑" w:ascii="华文细黑" w:hAnsi="华文细黑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华文细黑" w:hAnsi="华文细黑" w:eastAsia="华文细黑" w:cs="华文细黑"/>
                <w:sz w:val="24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92680</wp:posOffset>
                      </wp:positionV>
                      <wp:extent cx="1600200" cy="33464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隶书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</w:rPr>
                                    <w:t>仪器仪表电路</w:t>
                                  </w:r>
                                  <w:r>
                                    <w:rPr>
                                      <w:rFonts w:eastAsia="隶书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隶书"/>
                                    </w:rPr>
                                    <w:t>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6.35pt;mso-wrap-distance-left:9.05pt;mso-wrap-distance-right:9.05pt;mso-wrap-distance-top:0pt;mso-wrap-distance-bottom:0pt;margin-top:188.4pt;mso-position-vertical-relative:text;margin-left:-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Fonts w:eastAsia="隶书"/>
                              </w:rPr>
                              <w:t>仪器仪表电路</w:t>
                            </w:r>
                            <w:r>
                              <w:rPr>
                                <w:rFonts w:eastAsia="隶书"/>
                              </w:rPr>
                              <w:t>A</w:t>
                            </w:r>
                            <w:r>
                              <w:rPr>
                                <w:rFonts w:eastAsia="隶书"/>
                              </w:rPr>
                              <w:t>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</w:tbl>
    <w:p>
      <w:pPr>
        <w:pStyle w:val="Normal"/>
        <w:ind w:firstLine="1200"/>
        <w:rPr>
          <w:rFonts w:ascii="华文细黑" w:hAnsi="华文细黑" w:eastAsia="华文细黑" w:cs="华文细黑"/>
          <w:sz w:val="24"/>
          <w:szCs w:val="32"/>
        </w:rPr>
      </w:pPr>
      <w:r>
        <w:rPr>
          <w:rFonts w:eastAsia="华文细黑" w:cs="华文细黑" w:ascii="华文细黑" w:hAnsi="华文细黑"/>
          <w:sz w:val="24"/>
          <w:szCs w:val="32"/>
        </w:rPr>
        <w:t xml:space="preserve"> </w:t>
      </w:r>
    </w:p>
    <w:sectPr>
      <w:type w:val="nextPage"/>
      <w:pgSz w:w="11906" w:h="16838"/>
      <w:pgMar w:left="777" w:right="624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color w:val="000000"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1F1A17"/>
      <w:szCs w:val="26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ind w:left="-107" w:right="4750" w:hanging="0"/>
    </w:pPr>
    <w:rPr>
      <w:rFonts w:eastAsia="华文行楷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6:09:00Z</dcterms:created>
  <dc:creator>tl</dc:creator>
  <dc:description/>
  <cp:keywords/>
  <dc:language>en-US</dc:language>
  <cp:lastModifiedBy>Administrator</cp:lastModifiedBy>
  <cp:lastPrinted>2006-12-19T09:16:00Z</cp:lastPrinted>
  <dcterms:modified xsi:type="dcterms:W3CDTF">2024-12-27T06:16:00Z</dcterms:modified>
  <cp:revision>161</cp:revision>
  <dc:subject/>
  <dc:title>武汉理工大学考试试题纸（    卷）</dc:title>
</cp:coreProperties>
</file>