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0"/>
        <w:rPr>
          <w:rFonts w:ascii="华文细黑" w:hAnsi="华文细黑" w:eastAsia="华文细黑" w:cs="华文细黑"/>
          <w:spacing w:val="40"/>
          <w:sz w:val="52"/>
        </w:rPr>
      </w:pPr>
      <w:r>
        <w:rPr>
          <w:rFonts w:ascii="华文行楷" w:hAnsi="华文行楷" w:cs="华文细黑" w:eastAsia="华文行楷"/>
          <w:spacing w:val="40"/>
          <w:sz w:val="52"/>
        </w:rPr>
        <w:t>武汉理工大学教务处</w:t>
      </w:r>
    </w:p>
    <w:p>
      <w:pPr>
        <w:pStyle w:val="Normal"/>
        <w:ind w:left="599" w:hanging="240"/>
        <w:rPr>
          <w:rFonts w:ascii="宋体;SimSun" w:hAnsi="宋体;SimSun" w:cs="宋体;SimSun"/>
          <w:sz w:val="36"/>
        </w:rPr>
      </w:pPr>
      <w:r>
        <w:rPr>
          <w:rFonts w:eastAsia="华文细黑" w:cs="华文细黑" w:ascii="华文细黑" w:hAnsi="华文细黑"/>
          <w:sz w:val="24"/>
        </w:rPr>
        <w:t xml:space="preserve">                  </w:t>
      </w:r>
      <w:r>
        <w:rPr>
          <w:rFonts w:eastAsia="华文细黑" w:cs="华文细黑" w:ascii="华文细黑" w:hAnsi="华文细黑"/>
          <w:sz w:val="24"/>
        </w:rPr>
        <w:t xml:space="preserve">     </w: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ascii="宋体;SimSun" w:hAnsi="宋体;SimSun" w:cs="宋体;SimSun"/>
          <w:sz w:val="36"/>
        </w:rPr>
        <w:t>试题标准答案及评分标准用纸</w:t>
      </w:r>
    </w:p>
    <w:p>
      <w:pPr>
        <w:pStyle w:val="Normal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ind w:left="599" w:hanging="24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|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课程名称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仪器仪表电路</w:t>
      </w:r>
      <w:r>
        <w:rPr>
          <w:rFonts w:ascii="宋体;SimSun" w:hAnsi="宋体;SimSun" w:cs="宋体;SimSun"/>
          <w:sz w:val="24"/>
        </w:rPr>
        <w:t xml:space="preserve">——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卷）</w:t>
      </w:r>
    </w:p>
    <w:p>
      <w:pPr>
        <w:pStyle w:val="Normal"/>
        <w:spacing w:lineRule="exact" w:line="480"/>
        <w:ind w:left="563" w:hanging="84"/>
        <w:rPr>
          <w:rFonts w:ascii="宋体;SimSun" w:hAnsi="宋体;SimSun" w:cs="宋体;SimSun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、选择题</w:t>
      </w:r>
      <w:r>
        <w:rPr>
          <w:rFonts w:ascii="华文细黑" w:hAnsi="华文细黑" w:cs="华文细黑" w:eastAsia="华文细黑"/>
          <w:b/>
          <w:sz w:val="24"/>
        </w:rPr>
        <w:t>（</w:t>
      </w:r>
      <w:r>
        <w:rPr>
          <w:rFonts w:eastAsia="华文细黑" w:cs="华文细黑" w:ascii="华文细黑" w:hAnsi="华文细黑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选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ascii="华文细黑" w:hAnsi="华文细黑" w:cs="华文细黑" w:eastAsia="华文细黑"/>
          <w:b/>
          <w:sz w:val="24"/>
        </w:rPr>
        <w:t>共</w:t>
      </w:r>
      <w:r>
        <w:rPr>
          <w:rFonts w:eastAsia="华文细黑" w:cs="华文细黑" w:ascii="华文细黑" w:hAnsi="华文细黑"/>
          <w:b/>
          <w:sz w:val="24"/>
        </w:rPr>
        <w:t>40</w:t>
      </w:r>
      <w:r>
        <w:rPr>
          <w:rFonts w:ascii="华文细黑" w:hAnsi="华文细黑" w:cs="华文细黑" w:eastAsia="华文细黑"/>
          <w:b/>
          <w:sz w:val="24"/>
        </w:rPr>
        <w:t>分）</w:t>
      </w:r>
    </w:p>
    <w:p>
      <w:pPr>
        <w:pStyle w:val="Normal"/>
        <w:spacing w:lineRule="exact" w:line="480"/>
        <w:ind w:left="563" w:hanging="20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1B   2B   3D   4C   5A   6B  7C   8D   9A   10B</w:t>
      </w:r>
    </w:p>
    <w:p>
      <w:pPr>
        <w:pStyle w:val="Normal"/>
        <w:widowControl/>
        <w:ind w:firstLine="840"/>
        <w:jc w:val="left"/>
        <w:rPr>
          <w:rFonts w:ascii="华文细黑" w:hAnsi="华文细黑" w:eastAsia="华文细黑"/>
          <w:color w:val="333300"/>
          <w:sz w:val="24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160020</wp:posOffset>
                </wp:positionV>
                <wp:extent cx="1870710" cy="949960"/>
                <wp:effectExtent l="127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50040"/>
                          <a:chOff x="0" y="0"/>
                          <a:chExt cx="1870560" cy="950040"/>
                        </a:xfrm>
                      </wpg:grpSpPr>
                      <wps:wsp>
                        <wps:cNvSpPr txBox="1"/>
                        <wps:spPr>
                          <a:xfrm>
                            <a:off x="1510560" y="359280"/>
                            <a:ext cx="360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6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680" y="309240"/>
                            <a:ext cx="202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16128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120" y="3096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3096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06720"/>
                            <a:ext cx="18360" cy="23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60" y="304920"/>
                            <a:ext cx="319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960" y="44496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415440"/>
                            <a:ext cx="48960" cy="3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480"/>
                            <a:ext cx="2203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48"/>
                                  <w:bCs/>
                                  <w:sz w:val="36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72360"/>
                            <a:ext cx="3315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59940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44496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360" y="245160"/>
                            <a:ext cx="1688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477000"/>
                            <a:ext cx="169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宋体;SimSun" w:hAnsi="宋体;SimSu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339120"/>
                            <a:ext cx="1328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9600" y="406440"/>
                            <a:ext cx="334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6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520"/>
                              <a:ext cx="16560" cy="3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5200"/>
                              <a:ext cx="6480" cy="7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8960" y="787320"/>
                            <a:ext cx="1162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00920" y="277200"/>
                            <a:ext cx="482760" cy="35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307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3060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09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5868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661680"/>
                            <a:ext cx="4356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7520" y="30852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072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694800"/>
                            <a:ext cx="1170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599400"/>
                            <a:ext cx="48240" cy="33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94200"/>
                            <a:ext cx="16020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9420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12.6pt;width:147.3pt;height:74.85pt" coordorigin="6048,252" coordsize="2946,14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7;top:818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i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36"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0,739" to="7238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386;top:252;width:253;height:1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078,301" to="7370,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6,301" to="7982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074;top:735;width:28;height:3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6553,732" to="7055,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2,953" to="8330,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301;top:907;width:76;height: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048;top:645;width:34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Cs w:val="48"/>
                            <w:bCs/>
                            <w:sz w:val="36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366;width:52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4"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8,1196" to="7238,1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6,953" to="7993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96;top:638;width:26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48"/>
                            <w:bCs/>
                            <w:rFonts w:ascii="宋体;SimSun" w:hAnsi="宋体;SimSun" w:eastAsia="宋体;SimSun" w:cs="Times New Roman"/>
                            <w:color w:val="000000"/>
                            <w:lang w:val="zh-CN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1003;width:266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48"/>
                            <w:bCs/>
                            <w:rFonts w:ascii="宋体;SimSun" w:hAnsi="宋体;SimSun" w:eastAsia="宋体;SimSun" w:cs="Times New Roman"/>
                            <w:color w:val="000000"/>
                            <w:lang w:val="zh-CN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786;width:20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53;top:892;width:53;height:97">
                  <v:oval id="shape_0" stroked="t" o:allowincell="f" style="position:absolute;left:7953;top:892;width:52;height:9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966;top:910;width:25;height:55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oval id="shape_0" stroked="t" o:allowincell="f" style="position:absolute;left:7973;top:932;width:9;height: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251,1492" to="8433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7152;top:689;width:759;height:559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8331,1246" to="8331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3,300" to="7983,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83,301" to="7083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8,1176" to="6548,1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90;top:1294;width:685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8,738" to="6548,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8,1051" to="6548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1,1346" to="6624,13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305;top:1196;width:75;height: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6427;top:873;width:251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53,873" to="6553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华文细黑" w:hAnsi="华文细黑" w:cs="华文细黑" w:eastAsia="华文细黑"/>
          <w:sz w:val="24"/>
        </w:rPr>
        <w:t>二、</w:t>
      </w: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color w:val="333300"/>
          <w:sz w:val="24"/>
        </w:rPr>
        <w:t>图中</w:t>
      </w:r>
      <w:r>
        <w:rPr>
          <w:i/>
          <w:iCs/>
          <w:sz w:val="28"/>
        </w:rPr>
        <w:t>i</w:t>
      </w:r>
      <w:r>
        <w:rPr>
          <w:sz w:val="28"/>
        </w:rPr>
        <w:t xml:space="preserve"> =</w:t>
      </w:r>
      <w:r>
        <w:rPr>
          <w:i/>
          <w:iCs/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/</w:t>
      </w:r>
      <w:r>
        <w:rPr>
          <w:i/>
          <w:iCs/>
          <w:sz w:val="24"/>
        </w:rPr>
        <w:t>R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i/>
          <w:iCs/>
          <w:sz w:val="30"/>
        </w:rPr>
        <w:t>u</w:t>
      </w:r>
      <w:r>
        <w:rPr>
          <w:sz w:val="24"/>
          <w:vertAlign w:val="subscript"/>
        </w:rPr>
        <w:t>O</w:t>
      </w:r>
      <w:r>
        <w:rPr>
          <w:sz w:val="24"/>
        </w:rPr>
        <w:t>=</w:t>
      </w:r>
      <w:r>
        <w:rPr>
          <w:i/>
          <w:iCs/>
          <w:color w:val="000000"/>
          <w:sz w:val="24"/>
          <w:szCs w:val="48"/>
        </w:rPr>
        <w:t xml:space="preserve"> </w:t>
      </w:r>
      <w:r>
        <w:rPr>
          <w:i/>
          <w:iCs/>
          <w:color w:val="000000"/>
          <w:sz w:val="24"/>
          <w:szCs w:val="48"/>
        </w:rPr>
        <w:t>I</w:t>
      </w:r>
      <w:r>
        <w:rPr>
          <w:color w:val="000000"/>
          <w:sz w:val="24"/>
          <w:szCs w:val="48"/>
          <w:vertAlign w:val="subscript"/>
        </w:rPr>
        <w:t>X</w:t>
      </w:r>
      <w:r>
        <w:rPr>
          <w:i/>
          <w:iCs/>
          <w:sz w:val="28"/>
        </w:rPr>
        <w:t xml:space="preserve"> </w:t>
      </w:r>
      <w:r>
        <w:rPr>
          <w:i/>
          <w:iCs/>
          <w:color w:val="000000"/>
          <w:sz w:val="24"/>
          <w:szCs w:val="48"/>
        </w:rPr>
        <w:t>R</w:t>
      </w:r>
      <w:r>
        <w:rPr>
          <w:color w:val="000000"/>
          <w:sz w:val="24"/>
          <w:szCs w:val="48"/>
          <w:vertAlign w:val="subscript"/>
        </w:rPr>
        <w:t>X</w:t>
      </w:r>
      <w:r>
        <w:rPr>
          <w:color w:val="000000"/>
          <w:sz w:val="24"/>
          <w:szCs w:val="48"/>
        </w:rPr>
        <w:t xml:space="preserve"> </w:t>
      </w:r>
    </w:p>
    <w:p>
      <w:pPr>
        <w:pStyle w:val="Normal"/>
        <w:spacing w:lineRule="exact" w:line="480"/>
        <w:ind w:left="390" w:hanging="31"/>
        <w:rPr>
          <w:sz w:val="24"/>
        </w:rPr>
      </w:pPr>
      <w:r>
        <w:rPr>
          <w:rFonts w:eastAsia="华文细黑" w:cs="华文细黑" w:ascii="华文细黑" w:hAnsi="华文细黑"/>
          <w:color w:val="333300"/>
          <w:sz w:val="24"/>
          <w:szCs w:val="40"/>
        </w:rPr>
        <w:t xml:space="preserve">      </w:t>
      </w:r>
      <w:r>
        <w:rPr>
          <w:rFonts w:ascii="华文细黑" w:hAnsi="华文细黑" w:eastAsia="华文细黑"/>
          <w:color w:val="333300"/>
          <w:sz w:val="24"/>
          <w:szCs w:val="40"/>
        </w:rPr>
        <w:t>所以</w:t>
      </w:r>
      <w:r>
        <w:rPr>
          <w:rFonts w:ascii="宋体;SimSun" w:hAnsi="宋体;SimSun" w:cs="宋体;SimSun"/>
          <w:color w:val="333300"/>
          <w:sz w:val="24"/>
          <w:szCs w:val="40"/>
        </w:rPr>
        <w:t>当</w:t>
      </w:r>
      <w:r>
        <w:rPr>
          <w:i/>
          <w:iCs/>
          <w:color w:val="000000"/>
          <w:sz w:val="24"/>
          <w:szCs w:val="48"/>
        </w:rPr>
        <w:t>I</w:t>
      </w:r>
      <w:r>
        <w:rPr>
          <w:color w:val="000000"/>
          <w:sz w:val="24"/>
          <w:szCs w:val="48"/>
          <w:vertAlign w:val="subscript"/>
        </w:rPr>
        <w:t>X</w:t>
      </w:r>
      <w:r>
        <w:rPr>
          <w:color w:val="000000"/>
          <w:sz w:val="24"/>
          <w:szCs w:val="48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 mA</w:t>
      </w:r>
      <w:r>
        <w:rPr>
          <w:sz w:val="24"/>
        </w:rPr>
        <w:t>时，</w:t>
      </w:r>
      <w:r>
        <w:rPr>
          <w:rFonts w:eastAsia="Times New Roman"/>
          <w:i/>
          <w:iCs/>
          <w:color w:val="000000"/>
          <w:sz w:val="24"/>
          <w:szCs w:val="48"/>
        </w:rPr>
        <w:t xml:space="preserve"> </w:t>
      </w:r>
      <w:r>
        <w:rPr>
          <w:i/>
          <w:iCs/>
          <w:color w:val="000000"/>
          <w:sz w:val="24"/>
          <w:szCs w:val="48"/>
        </w:rPr>
        <w:t>R</w:t>
      </w:r>
      <w:r>
        <w:rPr>
          <w:color w:val="000000"/>
          <w:sz w:val="24"/>
          <w:szCs w:val="48"/>
          <w:vertAlign w:val="subscript"/>
        </w:rPr>
        <w:t>X</w:t>
      </w:r>
      <w:r>
        <w:rPr>
          <w:color w:val="000000"/>
          <w:sz w:val="24"/>
          <w:szCs w:val="48"/>
        </w:rPr>
        <w:t xml:space="preserve"> = 1</w:t>
      </w:r>
      <w:r>
        <w:rPr>
          <w:sz w:val="24"/>
        </w:rPr>
        <w:t xml:space="preserve"> kΩ</w:t>
      </w:r>
      <w:r>
        <w:rPr>
          <w:sz w:val="24"/>
        </w:rPr>
        <w:t>时，</w:t>
      </w:r>
    </w:p>
    <w:p>
      <w:pPr>
        <w:pStyle w:val="Normal"/>
        <w:spacing w:lineRule="exact" w:line="480"/>
        <w:ind w:firstLine="1050"/>
        <w:rPr>
          <w:rFonts w:ascii="宋体;SimSun" w:hAnsi="宋体;SimSun" w:cs="宋体;SimSun"/>
          <w:b/>
          <w:b/>
          <w:sz w:val="24"/>
        </w:rPr>
      </w:pPr>
      <w:r>
        <w:rPr>
          <w:i/>
          <w:iCs/>
          <w:sz w:val="30"/>
        </w:rPr>
        <w:t>u</w:t>
      </w:r>
      <w:r>
        <w:rPr>
          <w:sz w:val="24"/>
          <w:vertAlign w:val="subscript"/>
        </w:rPr>
        <w:t>O</w:t>
      </w:r>
      <w:r>
        <w:rPr>
          <w:sz w:val="24"/>
        </w:rPr>
        <w:t>的范围为</w:t>
      </w:r>
      <w:r>
        <w:rPr>
          <w:sz w:val="24"/>
        </w:rPr>
        <w:t>1V</w:t>
      </w:r>
      <w:r>
        <w:rPr>
          <w:sz w:val="24"/>
        </w:rPr>
        <w:t>～</w:t>
      </w:r>
      <w:r>
        <w:rPr>
          <w:sz w:val="24"/>
        </w:rPr>
        <w:t xml:space="preserve">5V </w:t>
      </w:r>
      <w:r>
        <w:rPr>
          <w:sz w:val="24"/>
        </w:rPr>
        <w:t>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ind w:left="390" w:hanging="3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480"/>
        <w:ind w:firstLine="823"/>
        <w:jc w:val="left"/>
        <w:rPr>
          <w:rFonts w:ascii="宋体;SimSun" w:hAnsi="宋体;SimSun" w:cs="宋体;SimSun"/>
          <w:bCs/>
          <w:color w:val="333300"/>
          <w:sz w:val="24"/>
        </w:rPr>
      </w:pPr>
      <w:r>
        <w:rPr>
          <w:rFonts w:ascii="华文细黑" w:hAnsi="华文细黑" w:cs="华文细黑" w:eastAsia="华文细黑"/>
          <w:sz w:val="24"/>
        </w:rPr>
        <w:t>三、 答：</w:t>
      </w:r>
      <w:r>
        <w:rPr>
          <w:rFonts w:ascii="宋体;SimSun" w:hAnsi="宋体;SimSun" w:cs="宋体;SimSun"/>
          <w:color w:val="333300"/>
          <w:sz w:val="24"/>
        </w:rPr>
        <w:t>图示电路为</w:t>
      </w:r>
      <w:r>
        <w:rPr>
          <w:rFonts w:ascii="宋体;SimSun" w:hAnsi="宋体;SimSun" w:cs="宋体;SimSun"/>
          <w:bCs/>
          <w:color w:val="333300"/>
          <w:sz w:val="24"/>
        </w:rPr>
        <w:t>自举</w:t>
      </w:r>
      <w:r>
        <w:rPr>
          <w:rFonts w:ascii="宋体;SimSun" w:hAnsi="宋体;SimSun" w:cs="Batang;바탕"/>
          <w:bCs/>
          <w:color w:val="333300"/>
          <w:sz w:val="24"/>
        </w:rPr>
        <w:t>式高</w:t>
      </w:r>
      <w:r>
        <w:rPr>
          <w:rFonts w:ascii="宋体;SimSun" w:hAnsi="宋体;SimSun" w:cs="宋体;SimSun"/>
          <w:bCs/>
          <w:color w:val="333300"/>
          <w:sz w:val="24"/>
        </w:rPr>
        <w:t>输</w:t>
      </w:r>
      <w:r>
        <w:rPr>
          <w:rFonts w:ascii="宋体;SimSun" w:hAnsi="宋体;SimSun" w:cs="Batang;바탕"/>
          <w:bCs/>
          <w:color w:val="333300"/>
          <w:sz w:val="24"/>
        </w:rPr>
        <w:t>入阻抗同相交流放大</w:t>
      </w:r>
      <w:r>
        <w:rPr>
          <w:rFonts w:ascii="宋体;SimSun" w:hAnsi="宋体;SimSun" w:cs="宋体;SimSun"/>
          <w:bCs/>
          <w:color w:val="333300"/>
          <w:sz w:val="24"/>
        </w:rPr>
        <w:t>电</w:t>
      </w:r>
      <w:r>
        <w:rPr>
          <w:rFonts w:ascii="宋体;SimSun" w:hAnsi="宋体;SimSun" w:cs="Batang;바탕"/>
          <w:bCs/>
          <w:color w:val="333300"/>
          <w:sz w:val="24"/>
        </w:rPr>
        <w:t>路</w:t>
      </w:r>
      <w:r>
        <w:rPr>
          <w:rFonts w:ascii="宋体;SimSun" w:hAnsi="宋体;SimSun" w:cs="Batang;바탕"/>
          <w:b/>
          <w:bCs/>
          <w:color w:val="333300"/>
          <w:sz w:val="24"/>
        </w:rPr>
        <w:t>（</w:t>
      </w:r>
      <w:r>
        <w:rPr>
          <w:rFonts w:cs="Batang;바탕" w:ascii="宋体;SimSun" w:hAnsi="宋体;SimSun"/>
          <w:b/>
          <w:bCs/>
          <w:color w:val="333300"/>
          <w:sz w:val="24"/>
        </w:rPr>
        <w:t>4</w:t>
      </w:r>
      <w:r>
        <w:rPr>
          <w:rFonts w:ascii="宋体;SimSun" w:hAnsi="宋体;SimSun" w:cs="Batang;바탕"/>
          <w:b/>
          <w:bCs/>
          <w:color w:val="333300"/>
          <w:sz w:val="24"/>
        </w:rPr>
        <w:t>分）</w:t>
      </w:r>
      <w:r>
        <w:rPr>
          <w:rFonts w:ascii="宋体;SimSun" w:hAnsi="宋体;SimSun" w:cs="Batang;바탕"/>
          <w:bCs/>
          <w:color w:val="333300"/>
          <w:sz w:val="24"/>
        </w:rPr>
        <w:t>；</w:t>
      </w:r>
    </w:p>
    <w:p>
      <w:pPr>
        <w:pStyle w:val="Normal"/>
        <w:widowControl/>
        <w:spacing w:lineRule="exact" w:line="480"/>
        <w:ind w:left="1436" w:hanging="96"/>
        <w:jc w:val="left"/>
        <w:rPr>
          <w:rFonts w:ascii="宋体;SimSun" w:hAnsi="宋体;SimSun" w:cs="Batang;바탕"/>
          <w:bCs/>
          <w:color w:val="333300"/>
          <w:sz w:val="24"/>
        </w:rPr>
      </w:pPr>
      <w:r>
        <w:rPr>
          <w:rFonts w:ascii="宋体;SimSun" w:hAnsi="宋体;SimSun" w:cs="Batang;바탕"/>
          <w:bCs/>
          <w:color w:val="333300"/>
          <w:sz w:val="24"/>
        </w:rPr>
        <w:t>在图中，</w:t>
      </w:r>
      <w:r>
        <w:rPr>
          <w:bCs/>
          <w:i/>
          <w:iCs/>
          <w:color w:val="333300"/>
          <w:sz w:val="24"/>
        </w:rPr>
        <w:t>R</w:t>
      </w:r>
      <w:r>
        <w:rPr>
          <w:bCs/>
          <w:color w:val="333300"/>
          <w:sz w:val="24"/>
          <w:vertAlign w:val="subscript"/>
        </w:rPr>
        <w:t>1</w:t>
      </w:r>
      <w:r>
        <w:rPr>
          <w:bCs/>
          <w:color w:val="333300"/>
          <w:sz w:val="24"/>
        </w:rPr>
        <w:t>+</w:t>
      </w:r>
      <w:r>
        <w:rPr>
          <w:bCs/>
          <w:i/>
          <w:iCs/>
          <w:color w:val="333300"/>
          <w:sz w:val="24"/>
        </w:rPr>
        <w:t>R</w:t>
      </w:r>
      <w:r>
        <w:rPr>
          <w:bCs/>
          <w:color w:val="333300"/>
          <w:sz w:val="24"/>
          <w:vertAlign w:val="subscript"/>
        </w:rPr>
        <w:t>2</w:t>
      </w:r>
      <w:r>
        <w:rPr>
          <w:rFonts w:ascii="宋体;SimSun" w:hAnsi="宋体;SimSun" w:cs="Batang;바탕"/>
          <w:bCs/>
          <w:color w:val="333300"/>
          <w:sz w:val="24"/>
        </w:rPr>
        <w:t>为隔直电容</w:t>
      </w:r>
      <w:r>
        <w:rPr>
          <w:bCs/>
          <w:i/>
          <w:iCs/>
          <w:color w:val="333300"/>
          <w:sz w:val="24"/>
        </w:rPr>
        <w:t>C</w:t>
      </w:r>
      <w:r>
        <w:rPr>
          <w:bCs/>
          <w:color w:val="333300"/>
          <w:sz w:val="24"/>
          <w:vertAlign w:val="subscript"/>
        </w:rPr>
        <w:t>1</w:t>
      </w:r>
      <w:r>
        <w:rPr>
          <w:rFonts w:ascii="宋体;SimSun" w:hAnsi="宋体;SimSun" w:cs="Batang;바탕"/>
          <w:bCs/>
          <w:color w:val="333300"/>
          <w:sz w:val="24"/>
        </w:rPr>
        <w:t>的放电电阻，无</w:t>
      </w:r>
      <w:r>
        <w:rPr>
          <w:bCs/>
          <w:color w:val="333300"/>
          <w:sz w:val="24"/>
        </w:rPr>
        <w:t>C</w:t>
      </w:r>
      <w:r>
        <w:rPr>
          <w:bCs/>
          <w:color w:val="333300"/>
          <w:sz w:val="24"/>
          <w:vertAlign w:val="subscript"/>
        </w:rPr>
        <w:t>2</w:t>
      </w:r>
      <w:r>
        <w:rPr>
          <w:rFonts w:ascii="宋体;SimSun" w:hAnsi="宋体;SimSun" w:cs="Batang;바탕"/>
          <w:bCs/>
          <w:color w:val="333300"/>
          <w:sz w:val="24"/>
        </w:rPr>
        <w:t>时，此电路的交流输入阻抗为</w:t>
      </w:r>
    </w:p>
    <w:p>
      <w:pPr>
        <w:pStyle w:val="Normal"/>
        <w:widowControl/>
        <w:spacing w:lineRule="exact" w:line="480"/>
        <w:ind w:firstLine="1440"/>
        <w:jc w:val="left"/>
        <w:rPr>
          <w:rFonts w:ascii="宋体;SimSun" w:hAnsi="宋体;SimSun" w:cs="Batang;바탕"/>
          <w:bCs/>
          <w:color w:val="333300"/>
          <w:sz w:val="24"/>
        </w:rPr>
      </w:pPr>
      <w:r>
        <w:rPr>
          <w:bCs/>
          <w:i/>
          <w:iCs/>
          <w:color w:val="333300"/>
          <w:sz w:val="24"/>
        </w:rPr>
        <w:t>R</w:t>
      </w:r>
      <w:r>
        <w:rPr>
          <w:bCs/>
          <w:color w:val="333300"/>
          <w:sz w:val="24"/>
          <w:vertAlign w:val="subscript"/>
        </w:rPr>
        <w:t>1</w:t>
      </w:r>
      <w:r>
        <w:rPr>
          <w:bCs/>
          <w:color w:val="333300"/>
          <w:sz w:val="24"/>
        </w:rPr>
        <w:t>+</w:t>
      </w:r>
      <w:r>
        <w:rPr>
          <w:bCs/>
          <w:i/>
          <w:iCs/>
          <w:color w:val="333300"/>
          <w:sz w:val="24"/>
        </w:rPr>
        <w:t>R</w:t>
      </w:r>
      <w:r>
        <w:rPr>
          <w:bCs/>
          <w:color w:val="333300"/>
          <w:sz w:val="24"/>
          <w:vertAlign w:val="subscript"/>
        </w:rPr>
        <w:t>2</w:t>
      </w:r>
      <w:r>
        <w:rPr>
          <w:bCs/>
          <w:color w:val="333300"/>
          <w:sz w:val="24"/>
        </w:rPr>
        <w:t xml:space="preserve"> </w:t>
      </w:r>
      <w:r>
        <w:rPr>
          <w:rFonts w:ascii="宋体;SimSun" w:hAnsi="宋体;SimSun" w:cs="Batang;바탕"/>
          <w:bCs/>
          <w:color w:val="333300"/>
          <w:sz w:val="24"/>
        </w:rPr>
        <w:t>，比较小。由</w:t>
      </w:r>
      <w:r>
        <w:rPr>
          <w:bCs/>
          <w:i/>
          <w:iCs/>
          <w:color w:val="333300"/>
          <w:sz w:val="24"/>
        </w:rPr>
        <w:t>C</w:t>
      </w:r>
      <w:r>
        <w:rPr>
          <w:bCs/>
          <w:color w:val="333300"/>
          <w:sz w:val="24"/>
          <w:vertAlign w:val="subscript"/>
        </w:rPr>
        <w:t>2</w:t>
      </w:r>
      <w:r>
        <w:rPr>
          <w:rFonts w:ascii="宋体;SimSun" w:hAnsi="宋体;SimSun" w:cs="Batang;바탕"/>
          <w:bCs/>
          <w:color w:val="333300"/>
          <w:sz w:val="24"/>
        </w:rPr>
        <w:t>将二输入端交流电压引到</w:t>
      </w:r>
      <w:r>
        <w:rPr>
          <w:bCs/>
          <w:i/>
          <w:iCs/>
          <w:color w:val="333300"/>
          <w:sz w:val="24"/>
        </w:rPr>
        <w:t>R</w:t>
      </w:r>
      <w:r>
        <w:rPr>
          <w:bCs/>
          <w:color w:val="333300"/>
          <w:sz w:val="24"/>
          <w:vertAlign w:val="subscript"/>
        </w:rPr>
        <w:t>1</w:t>
      </w:r>
      <w:r>
        <w:rPr>
          <w:rFonts w:ascii="宋体;SimSun" w:hAnsi="宋体;SimSun" w:cs="Batang;바탕"/>
          <w:bCs/>
          <w:color w:val="333300"/>
          <w:sz w:val="24"/>
        </w:rPr>
        <w:t>两端，由于虚短，则</w:t>
      </w:r>
      <w:r>
        <w:rPr>
          <w:bCs/>
          <w:i/>
          <w:iCs/>
          <w:color w:val="333300"/>
          <w:sz w:val="24"/>
        </w:rPr>
        <w:t>R</w:t>
      </w:r>
      <w:r>
        <w:rPr>
          <w:bCs/>
          <w:color w:val="333300"/>
          <w:sz w:val="24"/>
          <w:vertAlign w:val="subscript"/>
        </w:rPr>
        <w:t>1</w:t>
      </w:r>
      <w:r>
        <w:rPr>
          <w:rFonts w:ascii="宋体;SimSun" w:hAnsi="宋体;SimSun" w:cs="Batang;바탕"/>
          <w:bCs/>
          <w:color w:val="333300"/>
          <w:sz w:val="24"/>
        </w:rPr>
        <w:t>两</w:t>
      </w:r>
    </w:p>
    <w:p>
      <w:pPr>
        <w:pStyle w:val="Normal"/>
        <w:widowControl/>
        <w:spacing w:lineRule="exact" w:line="480"/>
        <w:ind w:firstLine="1440"/>
        <w:jc w:val="left"/>
        <w:rPr>
          <w:rFonts w:ascii="宋体;SimSun" w:hAnsi="宋体;SimSun" w:cs="宋体;SimSun"/>
          <w:bCs/>
          <w:color w:val="333300"/>
          <w:sz w:val="24"/>
        </w:rPr>
      </w:pPr>
      <w:r>
        <w:rPr>
          <w:rFonts w:ascii="宋体;SimSun" w:hAnsi="宋体;SimSun" w:cs="Batang;바탕"/>
          <w:bCs/>
          <w:color w:val="333300"/>
          <w:sz w:val="24"/>
        </w:rPr>
        <w:t>端电压为</w:t>
      </w:r>
      <w:r>
        <w:rPr>
          <w:rFonts w:cs="Batang;바탕" w:ascii="宋体;SimSun" w:hAnsi="宋体;SimSun"/>
          <w:bCs/>
          <w:color w:val="333300"/>
          <w:sz w:val="24"/>
        </w:rPr>
        <w:t>0</w:t>
      </w:r>
      <w:r>
        <w:rPr>
          <w:rFonts w:ascii="宋体;SimSun" w:hAnsi="宋体;SimSun" w:cs="Batang;바탕"/>
          <w:bCs/>
          <w:color w:val="333300"/>
          <w:sz w:val="24"/>
        </w:rPr>
        <w:t>，几乎无信号电流，对交流而言</w:t>
      </w:r>
      <w:r>
        <w:rPr>
          <w:bCs/>
          <w:i/>
          <w:iCs/>
          <w:color w:val="333300"/>
          <w:sz w:val="24"/>
        </w:rPr>
        <w:t>R</w:t>
      </w:r>
      <w:r>
        <w:rPr>
          <w:bCs/>
          <w:color w:val="333300"/>
          <w:sz w:val="24"/>
          <w:vertAlign w:val="subscript"/>
        </w:rPr>
        <w:t>1</w:t>
      </w:r>
      <w:r>
        <w:rPr>
          <w:rFonts w:ascii="宋体;SimSun" w:hAnsi="宋体;SimSun" w:cs="Batang;바탕"/>
          <w:bCs/>
          <w:color w:val="333300"/>
          <w:sz w:val="24"/>
        </w:rPr>
        <w:t>为无穷大。所以，此电路为</w:t>
      </w:r>
      <w:r>
        <w:rPr>
          <w:rFonts w:ascii="宋体;SimSun" w:hAnsi="宋体;SimSun" w:cs="宋体;SimSun"/>
          <w:bCs/>
          <w:color w:val="333300"/>
          <w:sz w:val="24"/>
        </w:rPr>
        <w:t>自举</w:t>
      </w:r>
    </w:p>
    <w:p>
      <w:pPr>
        <w:pStyle w:val="Normal"/>
        <w:spacing w:lineRule="exact" w:line="480"/>
        <w:ind w:firstLine="1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Batang;바탕"/>
          <w:bCs/>
          <w:color w:val="333300"/>
          <w:sz w:val="24"/>
        </w:rPr>
        <w:t>式高</w:t>
      </w:r>
      <w:r>
        <w:rPr>
          <w:rFonts w:ascii="宋体;SimSun" w:hAnsi="宋体;SimSun" w:cs="宋体;SimSun"/>
          <w:bCs/>
          <w:color w:val="333300"/>
          <w:sz w:val="24"/>
        </w:rPr>
        <w:t>输</w:t>
      </w:r>
      <w:r>
        <w:rPr>
          <w:rFonts w:ascii="宋体;SimSun" w:hAnsi="宋体;SimSun" w:cs="Batang;바탕"/>
          <w:bCs/>
          <w:color w:val="333300"/>
          <w:sz w:val="24"/>
        </w:rPr>
        <w:t>入阻抗交流放大</w:t>
      </w:r>
      <w:r>
        <w:rPr>
          <w:rFonts w:ascii="宋体;SimSun" w:hAnsi="宋体;SimSun" w:cs="宋体;SimSun"/>
          <w:bCs/>
          <w:color w:val="333300"/>
          <w:sz w:val="24"/>
        </w:rPr>
        <w:t>电</w:t>
      </w:r>
      <w:r>
        <w:rPr>
          <w:rFonts w:ascii="宋体;SimSun" w:hAnsi="宋体;SimSun" w:cs="Batang;바탕"/>
          <w:bCs/>
          <w:color w:val="333300"/>
          <w:sz w:val="24"/>
        </w:rPr>
        <w:t>路</w:t>
      </w:r>
      <w:r>
        <w:rPr>
          <w:rFonts w:ascii="宋体;SimSun" w:hAnsi="宋体;SimSun" w:cs="Batang;바탕"/>
          <w:b/>
          <w:bCs/>
          <w:color w:val="333300"/>
          <w:sz w:val="24"/>
        </w:rPr>
        <w:t>（</w:t>
      </w:r>
      <w:r>
        <w:rPr>
          <w:rFonts w:cs="Batang;바탕" w:ascii="宋体;SimSun" w:hAnsi="宋体;SimSun"/>
          <w:b/>
          <w:bCs/>
          <w:color w:val="333300"/>
          <w:sz w:val="24"/>
        </w:rPr>
        <w:t>6</w:t>
      </w:r>
      <w:r>
        <w:rPr>
          <w:rFonts w:ascii="宋体;SimSun" w:hAnsi="宋体;SimSun" w:cs="Batang;바탕"/>
          <w:b/>
          <w:bCs/>
          <w:color w:val="333300"/>
          <w:sz w:val="24"/>
        </w:rPr>
        <w:t>分）</w:t>
      </w:r>
      <w:r>
        <w:rPr>
          <w:rFonts w:ascii="宋体;SimSun" w:hAnsi="宋体;SimSun" w:cs="Batang;바탕"/>
          <w:bCs/>
          <w:color w:val="333300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（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ind w:firstLine="906"/>
        <w:rPr>
          <w:rFonts w:ascii="宋体;SimSun" w:hAnsi="宋体;SimSun" w:cs="Batang;바탕"/>
          <w:b/>
          <w:b/>
          <w:bCs/>
          <w:color w:val="333300"/>
          <w:sz w:val="24"/>
        </w:rPr>
      </w:pPr>
      <w:r>
        <w:rPr>
          <w:rFonts w:cs="Batang;바탕" w:ascii="宋体;SimSun" w:hAnsi="宋体;SimSun"/>
          <w:b/>
          <w:bCs/>
          <w:color w:val="333300"/>
          <w:sz w:val="24"/>
        </w:rPr>
      </w:r>
    </w:p>
    <w:p>
      <w:pPr>
        <w:pStyle w:val="Normal"/>
        <w:spacing w:lineRule="exact" w:line="480"/>
        <w:ind w:firstLine="902"/>
        <w:rPr/>
      </w:pPr>
      <w:r>
        <w:rPr>
          <w:rFonts w:ascii="华文细黑" w:hAnsi="华文细黑" w:cs="华文细黑" w:eastAsia="华文细黑"/>
          <w:sz w:val="24"/>
        </w:rPr>
        <w:t>四、 答：</w:t>
      </w:r>
      <w:r>
        <w:rPr>
          <w:rFonts w:ascii="华文细黑" w:hAnsi="华文细黑" w:cs="华文细黑" w:eastAsia="华文细黑"/>
          <w:color w:val="333300"/>
          <w:sz w:val="24"/>
        </w:rPr>
        <w:t>工作原理：（</w:t>
      </w:r>
      <w:r>
        <w:rPr>
          <w:rFonts w:eastAsia="华文细黑" w:cs="华文细黑" w:ascii="华文细黑" w:hAnsi="华文细黑"/>
          <w:color w:val="333300"/>
          <w:sz w:val="24"/>
        </w:rPr>
        <w:t>1</w:t>
      </w:r>
      <w:r>
        <w:rPr>
          <w:rFonts w:ascii="华文细黑" w:hAnsi="华文细黑" w:cs="华文细黑" w:eastAsia="华文细黑"/>
          <w:color w:val="333300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ascii="华文细黑" w:hAnsi="华文细黑" w:cs="华文细黑" w:eastAsia="华文细黑"/>
          <w:sz w:val="24"/>
        </w:rPr>
        <w:t xml:space="preserve"> 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position w:val="-4"/>
          <w:sz w:val="24"/>
          <w:szCs w:val="16"/>
        </w:rPr>
        <w:t xml:space="preserve">s </w:t>
      </w:r>
      <w:r>
        <w:rPr>
          <w:rFonts w:cs="宋体;SimSun" w:ascii="宋体;SimSun" w:hAnsi="宋体;SimSun"/>
          <w:position w:val="-4"/>
          <w:sz w:val="24"/>
          <w:szCs w:val="16"/>
        </w:rPr>
        <w:t xml:space="preserve"> </w:t>
      </w:r>
      <w:r>
        <w:rPr>
          <w:rFonts w:ascii="宋体;SimSun" w:hAnsi="宋体;SimSun" w:cs="宋体;SimSun"/>
          <w:sz w:val="24"/>
        </w:rPr>
        <w:t>为正半周期，</w:t>
      </w:r>
      <w:r>
        <w:rPr>
          <w:rFonts w:ascii="华文细黑" w:hAnsi="华文细黑" w:cs="华文细黑" w:eastAsia="华文细黑"/>
          <w:sz w:val="24"/>
        </w:rPr>
        <w:t xml:space="preserve"> </w:t>
      </w:r>
      <w:r>
        <w:rPr>
          <w:rFonts w:eastAsia="华文细黑"/>
          <w:sz w:val="24"/>
        </w:rPr>
        <w:t>N</w:t>
      </w:r>
      <w:r>
        <w:rPr>
          <w:rFonts w:eastAsia="华文细黑"/>
          <w:position w:val="-4"/>
          <w:sz w:val="24"/>
          <w:szCs w:val="16"/>
        </w:rPr>
        <w:t>1</w:t>
      </w:r>
      <w:r>
        <w:rPr>
          <w:rFonts w:ascii="宋体;SimSun" w:hAnsi="宋体;SimSun" w:cs="宋体;SimSun"/>
          <w:sz w:val="24"/>
        </w:rPr>
        <w:t>输出为负，</w:t>
      </w:r>
      <w:r>
        <w:rPr>
          <w:rFonts w:eastAsia="Times New Roman"/>
          <w:sz w:val="24"/>
        </w:rPr>
        <w:t xml:space="preserve"> </w:t>
      </w:r>
      <w:r>
        <w:rPr>
          <w:rFonts w:eastAsia="华文细黑"/>
          <w:sz w:val="24"/>
        </w:rPr>
        <w:t>V</w:t>
      </w:r>
      <w:r>
        <w:rPr>
          <w:rFonts w:eastAsia="华文细黑"/>
          <w:sz w:val="24"/>
          <w:szCs w:val="16"/>
          <w:vertAlign w:val="subscript"/>
        </w:rPr>
        <w:t>D1</w:t>
      </w:r>
      <w:r>
        <w:rPr>
          <w:rFonts w:ascii="宋体;SimSun" w:hAnsi="宋体;SimSun" w:cs="宋体;SimSun"/>
          <w:sz w:val="24"/>
        </w:rPr>
        <w:t>导通</w:t>
      </w:r>
      <w:r>
        <w:rPr>
          <w:rFonts w:ascii="华文细黑" w:hAnsi="华文细黑" w:cs="华文细黑" w:eastAsia="华文细黑"/>
          <w:sz w:val="24"/>
        </w:rPr>
        <w:t>，</w:t>
      </w:r>
      <w:r>
        <w:rPr>
          <w:rFonts w:ascii="华文细黑" w:hAnsi="华文细黑" w:cs="华文细黑" w:eastAsia="华文细黑"/>
          <w:position w:val="-4"/>
          <w:sz w:val="24"/>
          <w:szCs w:val="16"/>
        </w:rPr>
        <w:t xml:space="preserve"> </w:t>
      </w:r>
      <w:r>
        <w:rPr>
          <w:rFonts w:eastAsia="华文细黑"/>
          <w:sz w:val="24"/>
        </w:rPr>
        <w:t>V</w:t>
      </w:r>
      <w:r>
        <w:rPr>
          <w:rFonts w:eastAsia="华文细黑"/>
          <w:sz w:val="24"/>
          <w:szCs w:val="16"/>
          <w:vertAlign w:val="subscript"/>
        </w:rPr>
        <w:t>D2</w:t>
      </w:r>
    </w:p>
    <w:p>
      <w:pPr>
        <w:pStyle w:val="Normal"/>
        <w:ind w:firstLine="1500"/>
        <w:rPr>
          <w:rFonts w:ascii="华文细黑" w:hAnsi="华文细黑" w:eastAsia="华文细黑" w:cs="华文细黑"/>
          <w:sz w:val="24"/>
        </w:rPr>
      </w:pPr>
      <w:r>
        <w:rPr>
          <w:rFonts w:ascii="宋体;SimSun" w:hAnsi="宋体;SimSun" w:cs="宋体;SimSun"/>
          <w:sz w:val="24"/>
        </w:rPr>
        <w:t>截止</w:t>
      </w:r>
      <w:r>
        <w:rPr>
          <w:rFonts w:ascii="华文细黑" w:hAnsi="华文细黑" w:cs="华文细黑" w:eastAsia="华文细黑"/>
          <w:sz w:val="24"/>
        </w:rPr>
        <w:t>，</w:t>
      </w:r>
      <w:r>
        <w:rPr>
          <w:rFonts w:eastAsia="华文细黑"/>
          <w:sz w:val="24"/>
        </w:rPr>
        <w:t>A</w:t>
      </w:r>
      <w:r>
        <w:rPr>
          <w:rFonts w:ascii="宋体;SimSun" w:hAnsi="宋体;SimSun" w:cs="宋体;SimSun"/>
          <w:sz w:val="24"/>
        </w:rPr>
        <w:t>点为虚地，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i/>
          <w:iCs/>
          <w:sz w:val="24"/>
          <w:szCs w:val="16"/>
          <w:vertAlign w:val="subscript"/>
        </w:rPr>
        <w:t>A</w:t>
      </w:r>
      <w:r>
        <w:rPr>
          <w:rFonts w:eastAsia="华文细黑" w:cs="华文细黑" w:ascii="华文细黑" w:hAnsi="华文细黑"/>
          <w:sz w:val="24"/>
        </w:rPr>
        <w:t>≈</w:t>
      </w:r>
      <w:r>
        <w:rPr>
          <w:rFonts w:eastAsia="华文细黑" w:cs="华文细黑" w:ascii="华文细黑" w:hAnsi="华文细黑"/>
          <w:sz w:val="24"/>
        </w:rPr>
        <w:t>0</w:t>
      </w:r>
      <w:r>
        <w:rPr>
          <w:rFonts w:ascii="华文细黑" w:hAnsi="华文细黑" w:cs="华文细黑" w:eastAsia="华文细黑"/>
          <w:sz w:val="24"/>
        </w:rPr>
        <w:t>，</w:t>
      </w:r>
      <w:r>
        <w:rPr>
          <w:rFonts w:ascii="宋体;SimSun" w:hAnsi="宋体;SimSun" w:cs="宋体;SimSun"/>
          <w:sz w:val="24"/>
        </w:rPr>
        <w:t>则输出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i/>
          <w:iCs/>
          <w:szCs w:val="16"/>
          <w:vertAlign w:val="subscript"/>
        </w:rPr>
        <w:t>O</w:t>
      </w:r>
      <w:r>
        <w:rPr>
          <w:rFonts w:eastAsia="华文细黑" w:cs="华文细黑" w:ascii="华文细黑" w:hAnsi="华文细黑"/>
          <w:sz w:val="24"/>
        </w:rPr>
        <w:t xml:space="preserve">≈0 </w:t>
      </w:r>
      <w:r>
        <w:rPr>
          <w:rFonts w:ascii="华文细黑" w:hAnsi="华文细黑" w:cs="华文细黑" w:eastAsia="华文细黑"/>
          <w:sz w:val="24"/>
        </w:rPr>
        <w:t xml:space="preserve">。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华文细黑" w:hAnsi="华文细黑" w:cs="华文细黑" w:eastAsia="华文细黑"/>
          <w:sz w:val="24"/>
        </w:rPr>
        <w:t xml:space="preserve"> 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position w:val="-4"/>
          <w:sz w:val="24"/>
          <w:szCs w:val="16"/>
        </w:rPr>
        <w:t xml:space="preserve">s </w:t>
      </w:r>
      <w:r>
        <w:rPr>
          <w:rFonts w:eastAsia="华文细黑" w:cs="华文细黑" w:ascii="华文细黑" w:hAnsi="华文细黑"/>
          <w:position w:val="-4"/>
          <w:sz w:val="24"/>
          <w:szCs w:val="16"/>
        </w:rPr>
        <w:t xml:space="preserve"> </w:t>
      </w:r>
      <w:r>
        <w:rPr>
          <w:rFonts w:ascii="宋体;SimSun" w:hAnsi="宋体;SimSun" w:cs="宋体;SimSun"/>
          <w:sz w:val="24"/>
        </w:rPr>
        <w:t>为负半周期</w:t>
      </w:r>
      <w:r>
        <w:rPr>
          <w:rFonts w:ascii="华文细黑" w:hAnsi="华文细黑" w:cs="华文细黑" w:eastAsia="华文细黑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eastAsia="华文细黑"/>
          <w:sz w:val="24"/>
        </w:rPr>
        <w:t>N</w:t>
      </w:r>
      <w:r>
        <w:rPr>
          <w:rFonts w:eastAsia="华文细黑"/>
          <w:position w:val="-4"/>
          <w:sz w:val="24"/>
          <w:szCs w:val="16"/>
        </w:rPr>
        <w:t>1</w:t>
      </w:r>
      <w:r>
        <w:rPr>
          <w:rFonts w:ascii="宋体;SimSun" w:hAnsi="宋体;SimSun" w:cs="宋体;SimSun"/>
          <w:sz w:val="24"/>
        </w:rPr>
        <w:t>输出为正</w:t>
      </w:r>
      <w:r>
        <w:rPr>
          <w:rFonts w:ascii="华文细黑" w:hAnsi="华文细黑" w:cs="华文细黑" w:eastAsia="华文细黑"/>
          <w:sz w:val="24"/>
        </w:rPr>
        <w:t>，</w:t>
      </w:r>
      <w:r>
        <w:rPr>
          <w:rFonts w:ascii="华文细黑" w:hAnsi="华文细黑" w:cs="华文细黑" w:eastAsia="华文细黑"/>
          <w:sz w:val="24"/>
        </w:rPr>
        <w:t xml:space="preserve"> </w:t>
      </w:r>
      <w:r>
        <w:rPr>
          <w:rFonts w:eastAsia="华文细黑"/>
          <w:sz w:val="24"/>
        </w:rPr>
        <w:t>V</w:t>
      </w:r>
      <w:r>
        <w:rPr>
          <w:rFonts w:eastAsia="华文细黑"/>
          <w:sz w:val="24"/>
          <w:szCs w:val="16"/>
          <w:vertAlign w:val="subscript"/>
        </w:rPr>
        <w:t>D1</w:t>
      </w:r>
      <w:r>
        <w:rPr>
          <w:rFonts w:ascii="宋体;SimSun" w:hAnsi="宋体;SimSun" w:cs="宋体;SimSun"/>
          <w:sz w:val="24"/>
        </w:rPr>
        <w:t>截止</w:t>
      </w:r>
      <w:r>
        <w:rPr>
          <w:rFonts w:ascii="华文细黑" w:hAnsi="华文细黑" w:cs="华文细黑" w:eastAsia="华文细黑"/>
          <w:sz w:val="24"/>
        </w:rPr>
        <w:t>，</w:t>
      </w:r>
      <w:r>
        <w:rPr>
          <w:rFonts w:eastAsia="Times New Roman"/>
          <w:position w:val="-4"/>
          <w:sz w:val="24"/>
          <w:szCs w:val="16"/>
        </w:rPr>
        <w:t xml:space="preserve"> </w:t>
      </w:r>
      <w:r>
        <w:rPr>
          <w:rFonts w:eastAsia="华文细黑"/>
          <w:sz w:val="24"/>
        </w:rPr>
        <w:t>V</w:t>
      </w:r>
      <w:r>
        <w:rPr>
          <w:rFonts w:eastAsia="华文细黑"/>
          <w:sz w:val="24"/>
          <w:szCs w:val="16"/>
          <w:vertAlign w:val="subscript"/>
        </w:rPr>
        <w:t>D2</w:t>
      </w:r>
      <w:r>
        <w:rPr>
          <w:rFonts w:ascii="宋体;SimSun" w:hAnsi="宋体;SimSun" w:cs="宋体;SimSun"/>
          <w:sz w:val="24"/>
        </w:rPr>
        <w:t>导通，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i/>
          <w:iCs/>
          <w:sz w:val="24"/>
          <w:szCs w:val="16"/>
          <w:vertAlign w:val="subscript"/>
        </w:rPr>
        <w:t>A</w:t>
      </w:r>
      <w:r>
        <w:rPr>
          <w:rFonts w:ascii="宋体;SimSun" w:hAnsi="宋体;SimSun" w:cs="宋体;SimSun"/>
          <w:sz w:val="24"/>
        </w:rPr>
        <w:t>有输出</w:t>
      </w:r>
    </w:p>
    <w:p>
      <w:pPr>
        <w:pStyle w:val="Normal"/>
        <w:ind w:firstLine="1440"/>
        <w:rPr>
          <w:rFonts w:eastAsia="华文细黑"/>
          <w:b/>
          <w:b/>
          <w:position w:val="-4"/>
          <w:sz w:val="24"/>
          <w:szCs w:val="16"/>
        </w:rPr>
      </w:pPr>
      <w:r>
        <w:rPr>
          <w:rFonts w:ascii="宋体;SimSun" w:hAnsi="宋体;SimSun" w:cs="宋体;SimSun"/>
          <w:sz w:val="24"/>
        </w:rPr>
        <w:t>信号，</w:t>
      </w:r>
      <w:r>
        <w:rPr>
          <w:rFonts w:ascii="华文细黑" w:hAnsi="华文细黑" w:cs="华文细黑" w:eastAsia="华文细黑"/>
          <w:sz w:val="24"/>
        </w:rPr>
        <w:t xml:space="preserve"> 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i/>
          <w:iCs/>
          <w:sz w:val="24"/>
          <w:szCs w:val="16"/>
          <w:vertAlign w:val="subscript"/>
        </w:rPr>
        <w:t>A</w:t>
      </w:r>
      <w:r>
        <w:rPr>
          <w:rFonts w:ascii="华文细黑" w:hAnsi="华文细黑" w:cs="华文细黑" w:eastAsia="华文细黑"/>
          <w:sz w:val="24"/>
        </w:rPr>
        <w:t>＝</w:t>
      </w:r>
      <w:r>
        <w:rPr>
          <w:rFonts w:ascii="华文细黑" w:hAnsi="华文细黑" w:cs="华文细黑" w:eastAsia="华文细黑"/>
          <w:sz w:val="24"/>
        </w:rPr>
        <w:t>—</w:t>
      </w:r>
      <w:r>
        <w:rPr>
          <w:rFonts w:ascii="华文细黑" w:hAnsi="华文细黑" w:cs="华文细黑" w:eastAsia="华文细黑"/>
          <w:sz w:val="24"/>
        </w:rPr>
        <w:t>（</w:t>
      </w:r>
      <w:r>
        <w:rPr>
          <w:rFonts w:eastAsia="华文细黑"/>
          <w:i/>
          <w:iCs/>
          <w:sz w:val="24"/>
        </w:rPr>
        <w:t>R</w:t>
      </w:r>
      <w:r>
        <w:rPr>
          <w:rFonts w:eastAsia="华文细黑"/>
          <w:position w:val="-4"/>
          <w:sz w:val="24"/>
          <w:szCs w:val="16"/>
        </w:rPr>
        <w:t>2</w:t>
      </w:r>
      <w:r>
        <w:rPr>
          <w:rFonts w:eastAsia="华文细黑"/>
          <w:sz w:val="24"/>
        </w:rPr>
        <w:t>/</w:t>
      </w:r>
      <w:r>
        <w:rPr>
          <w:rFonts w:eastAsia="华文细黑"/>
          <w:i/>
          <w:iCs/>
          <w:sz w:val="24"/>
        </w:rPr>
        <w:t>R</w:t>
      </w:r>
      <w:r>
        <w:rPr>
          <w:rFonts w:eastAsia="华文细黑"/>
          <w:position w:val="-4"/>
          <w:sz w:val="24"/>
          <w:szCs w:val="16"/>
        </w:rPr>
        <w:t>1</w:t>
      </w:r>
      <w:r>
        <w:rPr>
          <w:rFonts w:ascii="华文细黑" w:hAnsi="华文细黑" w:cs="华文细黑" w:eastAsia="华文细黑"/>
          <w:sz w:val="24"/>
        </w:rPr>
        <w:t>）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position w:val="-4"/>
          <w:sz w:val="24"/>
          <w:szCs w:val="16"/>
        </w:rPr>
        <w:t xml:space="preserve">s </w:t>
      </w:r>
      <w:r>
        <w:rPr>
          <w:rFonts w:eastAsia="华文细黑"/>
          <w:position w:val="-4"/>
          <w:sz w:val="24"/>
          <w:szCs w:val="16"/>
        </w:rPr>
        <w:t>，</w:t>
      </w:r>
      <w:r>
        <w:rPr>
          <w:rFonts w:ascii="宋体;SimSun" w:hAnsi="宋体;SimSun" w:cs="宋体;SimSun"/>
          <w:position w:val="-4"/>
          <w:sz w:val="24"/>
          <w:szCs w:val="16"/>
        </w:rPr>
        <w:t>在没有电容</w:t>
      </w:r>
      <w:r>
        <w:rPr>
          <w:rFonts w:eastAsia="华文细黑"/>
          <w:position w:val="-4"/>
          <w:sz w:val="24"/>
          <w:szCs w:val="16"/>
        </w:rPr>
        <w:t>C</w:t>
      </w:r>
      <w:r>
        <w:rPr>
          <w:rFonts w:ascii="宋体;SimSun" w:hAnsi="宋体;SimSun" w:cs="宋体;SimSun"/>
          <w:position w:val="-4"/>
          <w:sz w:val="24"/>
          <w:szCs w:val="16"/>
        </w:rPr>
        <w:t>时</w:t>
      </w:r>
      <w:r>
        <w:rPr>
          <w:rFonts w:eastAsia="华文细黑"/>
          <w:position w:val="-4"/>
          <w:sz w:val="24"/>
          <w:szCs w:val="16"/>
        </w:rPr>
        <w:t>，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i/>
          <w:iCs/>
          <w:szCs w:val="16"/>
          <w:vertAlign w:val="subscript"/>
        </w:rPr>
        <w:t>O</w:t>
      </w:r>
      <w:r>
        <w:rPr>
          <w:rFonts w:eastAsia="华文细黑" w:cs="华文细黑" w:ascii="华文细黑" w:hAnsi="华文细黑"/>
          <w:sz w:val="24"/>
        </w:rPr>
        <w:t>=</w:t>
      </w:r>
      <w:r>
        <w:rPr>
          <w:rFonts w:ascii="华文细黑" w:hAnsi="华文细黑" w:cs="华文细黑" w:eastAsia="华文细黑"/>
          <w:sz w:val="24"/>
        </w:rPr>
        <w:t>（</w:t>
      </w:r>
      <w:r>
        <w:rPr>
          <w:rFonts w:eastAsia="华文细黑"/>
          <w:i/>
          <w:iCs/>
          <w:sz w:val="24"/>
        </w:rPr>
        <w:t>R</w:t>
      </w:r>
      <w:r>
        <w:rPr>
          <w:rFonts w:eastAsia="华文细黑"/>
          <w:position w:val="-4"/>
          <w:sz w:val="24"/>
          <w:szCs w:val="16"/>
        </w:rPr>
        <w:t>2</w:t>
      </w:r>
      <w:r>
        <w:rPr>
          <w:rFonts w:eastAsia="华文细黑"/>
          <w:sz w:val="24"/>
        </w:rPr>
        <w:t>/</w:t>
      </w:r>
      <w:r>
        <w:rPr>
          <w:rFonts w:eastAsia="华文细黑"/>
          <w:i/>
          <w:iCs/>
          <w:sz w:val="24"/>
        </w:rPr>
        <w:t>R</w:t>
      </w:r>
      <w:r>
        <w:rPr>
          <w:rFonts w:eastAsia="华文细黑"/>
          <w:position w:val="-4"/>
          <w:sz w:val="24"/>
          <w:szCs w:val="16"/>
        </w:rPr>
        <w:t>1</w:t>
      </w:r>
      <w:r>
        <w:rPr>
          <w:rFonts w:ascii="华文细黑" w:hAnsi="华文细黑" w:cs="华文细黑" w:eastAsia="华文细黑"/>
          <w:sz w:val="24"/>
        </w:rPr>
        <w:t>）（</w:t>
      </w:r>
      <w:r>
        <w:rPr>
          <w:rFonts w:eastAsia="华文细黑"/>
          <w:i/>
          <w:iCs/>
          <w:sz w:val="24"/>
        </w:rPr>
        <w:t>R</w:t>
      </w:r>
      <w:r>
        <w:rPr>
          <w:rFonts w:eastAsia="华文细黑"/>
          <w:position w:val="-4"/>
          <w:sz w:val="24"/>
          <w:szCs w:val="16"/>
        </w:rPr>
        <w:t>4</w:t>
      </w:r>
      <w:r>
        <w:rPr>
          <w:rFonts w:eastAsia="华文细黑"/>
          <w:sz w:val="24"/>
        </w:rPr>
        <w:t>/</w:t>
      </w:r>
      <w:r>
        <w:rPr>
          <w:rFonts w:eastAsia="华文细黑"/>
          <w:i/>
          <w:iCs/>
          <w:sz w:val="24"/>
        </w:rPr>
        <w:t>R</w:t>
      </w:r>
      <w:r>
        <w:rPr>
          <w:rFonts w:eastAsia="华文细黑"/>
          <w:position w:val="-4"/>
          <w:sz w:val="24"/>
          <w:szCs w:val="16"/>
        </w:rPr>
        <w:t>3</w:t>
      </w:r>
      <w:r>
        <w:rPr>
          <w:rFonts w:eastAsia="华文细黑"/>
          <w:position w:val="-4"/>
          <w:sz w:val="24"/>
          <w:szCs w:val="16"/>
        </w:rPr>
        <w:t>）</w:t>
      </w:r>
      <w:r>
        <w:rPr>
          <w:rFonts w:eastAsia="华文细黑"/>
          <w:i/>
          <w:iCs/>
          <w:sz w:val="32"/>
        </w:rPr>
        <w:t>u</w:t>
      </w:r>
      <w:r>
        <w:rPr>
          <w:rFonts w:eastAsia="华文细黑"/>
          <w:position w:val="-4"/>
          <w:sz w:val="24"/>
          <w:szCs w:val="16"/>
        </w:rPr>
        <w:t>s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eastAsia="华文细黑"/>
          <w:position w:val="-4"/>
          <w:sz w:val="24"/>
          <w:szCs w:val="16"/>
        </w:rPr>
        <w:t>；</w:t>
      </w:r>
    </w:p>
    <w:p>
      <w:pPr>
        <w:pStyle w:val="Normal"/>
        <w:ind w:firstLine="1322"/>
        <w:rPr>
          <w:rFonts w:ascii="华文细黑" w:hAnsi="华文细黑" w:eastAsia="华文细黑" w:cs="华文细黑"/>
          <w:sz w:val="24"/>
        </w:rPr>
      </w:pPr>
      <w:r>
        <w:rPr>
          <w:rFonts w:ascii="宋体;SimSun" w:hAnsi="宋体;SimSun" w:cs="宋体;SimSun"/>
          <w:position w:val="-4"/>
          <w:sz w:val="24"/>
          <w:szCs w:val="16"/>
        </w:rPr>
        <w:t>（</w:t>
      </w:r>
      <w:r>
        <w:rPr>
          <w:rFonts w:cs="宋体;SimSun" w:ascii="宋体;SimSun" w:hAnsi="宋体;SimSun"/>
          <w:position w:val="-4"/>
          <w:sz w:val="24"/>
          <w:szCs w:val="16"/>
        </w:rPr>
        <w:t>3</w:t>
      </w:r>
      <w:r>
        <w:rPr>
          <w:rFonts w:ascii="宋体;SimSun" w:hAnsi="宋体;SimSun" w:cs="宋体;SimSun"/>
          <w:position w:val="-4"/>
          <w:sz w:val="24"/>
          <w:szCs w:val="16"/>
        </w:rPr>
        <w:t>）由</w:t>
      </w:r>
      <w:r>
        <w:rPr>
          <w:rFonts w:eastAsia="华文细黑"/>
          <w:position w:val="-4"/>
          <w:sz w:val="24"/>
          <w:szCs w:val="16"/>
        </w:rPr>
        <w:t>N</w:t>
      </w:r>
      <w:r>
        <w:rPr>
          <w:rFonts w:eastAsia="华文细黑"/>
          <w:sz w:val="24"/>
          <w:szCs w:val="16"/>
          <w:vertAlign w:val="subscript"/>
        </w:rPr>
        <w:t>2</w:t>
      </w:r>
      <w:r>
        <w:rPr>
          <w:rFonts w:ascii="宋体;SimSun" w:hAnsi="宋体;SimSun" w:cs="宋体;SimSun"/>
          <w:position w:val="-4"/>
          <w:sz w:val="24"/>
          <w:szCs w:val="16"/>
        </w:rPr>
        <w:t>和</w:t>
      </w:r>
      <w:r>
        <w:rPr>
          <w:rFonts w:eastAsia="华文细黑"/>
          <w:i/>
          <w:iCs/>
          <w:sz w:val="24"/>
        </w:rPr>
        <w:t>R</w:t>
      </w:r>
      <w:r>
        <w:rPr>
          <w:rFonts w:eastAsia="华文细黑"/>
          <w:position w:val="-4"/>
          <w:sz w:val="24"/>
          <w:szCs w:val="16"/>
        </w:rPr>
        <w:t>3</w:t>
      </w:r>
      <w:r>
        <w:rPr>
          <w:rFonts w:eastAsia="华文细黑"/>
          <w:position w:val="-4"/>
          <w:sz w:val="24"/>
          <w:szCs w:val="16"/>
        </w:rPr>
        <w:t>、</w:t>
      </w:r>
      <w:r>
        <w:rPr>
          <w:rFonts w:eastAsia="华文细黑"/>
          <w:i/>
          <w:iCs/>
          <w:sz w:val="24"/>
        </w:rPr>
        <w:t>R</w:t>
      </w:r>
      <w:r>
        <w:rPr>
          <w:rFonts w:eastAsia="华文细黑"/>
          <w:position w:val="-4"/>
          <w:sz w:val="24"/>
          <w:szCs w:val="16"/>
        </w:rPr>
        <w:t>4</w:t>
      </w:r>
      <w:r>
        <w:rPr>
          <w:rFonts w:ascii="宋体;SimSun" w:hAnsi="宋体;SimSun" w:cs="宋体;SimSun"/>
          <w:position w:val="-4"/>
          <w:sz w:val="24"/>
          <w:szCs w:val="16"/>
        </w:rPr>
        <w:t>以及电容</w:t>
      </w:r>
      <w:r>
        <w:rPr>
          <w:rFonts w:eastAsia="华文细黑"/>
          <w:position w:val="-4"/>
          <w:sz w:val="24"/>
          <w:szCs w:val="16"/>
        </w:rPr>
        <w:t>C</w:t>
      </w:r>
      <w:r>
        <w:rPr>
          <w:rFonts w:ascii="宋体;SimSun" w:hAnsi="宋体;SimSun" w:cs="宋体;SimSun"/>
          <w:position w:val="-4"/>
          <w:sz w:val="24"/>
          <w:szCs w:val="16"/>
        </w:rPr>
        <w:t>构成低通滤波器，滤除载波频率信号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1324"/>
        <w:rPr>
          <w:rFonts w:ascii="宋体;SimSun" w:hAnsi="宋体;SimSun" w:cs="宋体;SimSun"/>
          <w:position w:val="-4"/>
          <w:sz w:val="24"/>
          <w:szCs w:val="16"/>
        </w:rPr>
      </w:pPr>
      <w:r>
        <w:rPr>
          <w:rFonts w:eastAsia="华文细黑" w:cs="华文细黑" w:ascii="华文细黑" w:hAnsi="华文细黑"/>
          <w:b/>
          <w:bCs/>
          <w:sz w:val="24"/>
        </w:rPr>
        <w:t xml:space="preserve">  </w:t>
      </w:r>
      <w:r>
        <w:rPr>
          <w:rFonts w:eastAsia="华文细黑"/>
          <w:sz w:val="24"/>
        </w:rPr>
        <w:t>V</w:t>
      </w:r>
      <w:r>
        <w:rPr>
          <w:rFonts w:cs="宋体;SimSun" w:ascii="宋体;SimSun" w:hAnsi="宋体;SimSun"/>
          <w:position w:val="-4"/>
          <w:sz w:val="24"/>
          <w:szCs w:val="16"/>
        </w:rPr>
        <w:t>D1</w:t>
      </w:r>
      <w:r>
        <w:rPr>
          <w:rFonts w:ascii="宋体;SimSun" w:hAnsi="宋体;SimSun" w:cs="宋体;SimSun"/>
          <w:position w:val="-4"/>
          <w:sz w:val="24"/>
          <w:szCs w:val="16"/>
        </w:rPr>
        <w:t>反馈回路是为了防止在</w:t>
      </w:r>
      <w:r>
        <w:rPr>
          <w:rFonts w:cs="宋体;SimSun" w:ascii="宋体;SimSun" w:hAnsi="宋体;SimSun"/>
          <w:position w:val="-4"/>
          <w:sz w:val="24"/>
          <w:szCs w:val="16"/>
        </w:rPr>
        <w:t>us</w:t>
      </w:r>
      <w:r>
        <w:rPr>
          <w:rFonts w:ascii="宋体;SimSun" w:hAnsi="宋体;SimSun" w:cs="宋体;SimSun"/>
          <w:position w:val="-4"/>
          <w:sz w:val="24"/>
          <w:szCs w:val="16"/>
        </w:rPr>
        <w:t>的正半周期，因</w:t>
      </w:r>
      <w:r>
        <w:rPr>
          <w:rFonts w:cs="宋体;SimSun" w:ascii="宋体;SimSun" w:hAnsi="宋体;SimSun"/>
          <w:position w:val="-4"/>
          <w:sz w:val="24"/>
          <w:szCs w:val="16"/>
        </w:rPr>
        <w:t>VD2</w:t>
      </w:r>
      <w:r>
        <w:rPr>
          <w:rFonts w:ascii="宋体;SimSun" w:hAnsi="宋体;SimSun" w:cs="宋体;SimSun"/>
          <w:position w:val="-4"/>
          <w:sz w:val="24"/>
          <w:szCs w:val="16"/>
        </w:rPr>
        <w:t>截止而使运放处于开环状态而</w:t>
      </w:r>
    </w:p>
    <w:p>
      <w:pPr>
        <w:pStyle w:val="Normal"/>
        <w:ind w:firstLine="1322"/>
        <w:rPr>
          <w:rFonts w:ascii="宋体;SimSun" w:hAnsi="宋体;SimSun" w:cs="宋体;SimSun"/>
          <w:position w:val="-4"/>
          <w:sz w:val="24"/>
          <w:szCs w:val="16"/>
        </w:rPr>
      </w:pPr>
      <w:r>
        <w:rPr>
          <w:rFonts w:cs="宋体;SimSun" w:ascii="宋体;SimSun" w:hAnsi="宋体;SimSun"/>
          <w:position w:val="-4"/>
          <w:sz w:val="24"/>
          <w:szCs w:val="16"/>
        </w:rPr>
        <w:t xml:space="preserve">  </w:t>
      </w:r>
      <w:r>
        <w:rPr>
          <w:rFonts w:ascii="宋体;SimSun" w:hAnsi="宋体;SimSun" w:cs="宋体;SimSun"/>
          <w:position w:val="-4"/>
          <w:sz w:val="24"/>
          <w:szCs w:val="16"/>
        </w:rPr>
        <w:t>进入饱和。</w:t>
      </w:r>
      <w:r>
        <w:rPr>
          <w:rFonts w:ascii="宋体;SimSun" w:hAnsi="宋体;SimSun" w:cs="宋体;SimSun"/>
          <w:b/>
          <w:position w:val="-4"/>
          <w:sz w:val="24"/>
          <w:szCs w:val="16"/>
        </w:rPr>
        <w:t>（</w:t>
      </w:r>
      <w:r>
        <w:rPr>
          <w:rFonts w:cs="宋体;SimSun" w:ascii="宋体;SimSun" w:hAnsi="宋体;SimSun"/>
          <w:b/>
          <w:position w:val="-4"/>
          <w:sz w:val="24"/>
          <w:szCs w:val="16"/>
        </w:rPr>
        <w:t>3</w:t>
      </w:r>
      <w:r>
        <w:rPr>
          <w:rFonts w:ascii="宋体;SimSun" w:hAnsi="宋体;SimSun" w:cs="宋体;SimSun"/>
          <w:b/>
          <w:position w:val="-4"/>
          <w:sz w:val="24"/>
          <w:szCs w:val="16"/>
        </w:rPr>
        <w:t>分）</w:t>
      </w:r>
    </w:p>
    <w:p>
      <w:pPr>
        <w:pStyle w:val="Normal"/>
        <w:ind w:firstLine="1322"/>
        <w:rPr>
          <w:rFonts w:ascii="宋体;SimSun" w:hAnsi="宋体;SimSun" w:cs="宋体;SimSun"/>
          <w:position w:val="-4"/>
          <w:sz w:val="24"/>
          <w:szCs w:val="16"/>
        </w:rPr>
      </w:pPr>
      <w:r>
        <w:rPr>
          <w:rFonts w:ascii="宋体;SimSun" w:hAnsi="宋体;SimSun" w:cs="宋体;SimSun"/>
          <w:position w:val="-4"/>
          <w:sz w:val="24"/>
          <w:szCs w:val="16"/>
        </w:rPr>
        <w:t>其波形图</w:t>
      </w:r>
      <w:r>
        <w:rPr>
          <w:rFonts w:ascii="宋体;SimSun" w:hAnsi="宋体;SimSun" w:cs="宋体;SimSun"/>
          <w:sz w:val="24"/>
          <w:szCs w:val="28"/>
        </w:rPr>
        <w:t>如下所示：</w:t>
      </w:r>
    </w:p>
    <w:p>
      <w:pPr>
        <w:pStyle w:val="Normal"/>
        <w:widowControl/>
        <w:ind w:left="1197" w:hanging="0"/>
        <w:jc w:val="left"/>
        <w:rPr>
          <w:rFonts w:ascii="宋体;SimSun" w:hAnsi="宋体;SimSun" w:cs="宋体;SimSun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7665</wp:posOffset>
                </wp:positionH>
                <wp:positionV relativeFrom="paragraph">
                  <wp:posOffset>-478790</wp:posOffset>
                </wp:positionV>
                <wp:extent cx="3813810" cy="3070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3070800"/>
                          <a:chOff x="0" y="0"/>
                          <a:chExt cx="3813840" cy="3070800"/>
                        </a:xfrm>
                      </wpg:grpSpPr>
                      <wps:wsp>
                        <wps:cNvSpPr txBox="1"/>
                        <wps:spPr>
                          <a:xfrm>
                            <a:off x="57960" y="0"/>
                            <a:ext cx="41904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767880"/>
                            <a:ext cx="7333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37800"/>
                            <a:ext cx="7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359000"/>
                            <a:ext cx="25779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1161360"/>
                            <a:ext cx="419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" y="184320"/>
                            <a:ext cx="396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09480"/>
                            <a:ext cx="256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452880"/>
                            <a:ext cx="4615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255960"/>
                            <a:ext cx="4190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457200"/>
                            <a:ext cx="11113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90"/>
                                </a:moveTo>
                                <a:lnTo>
                                  <a:pt x="99" y="9266"/>
                                </a:lnTo>
                                <a:lnTo>
                                  <a:pt x="204" y="8611"/>
                                </a:lnTo>
                                <a:lnTo>
                                  <a:pt x="309" y="7887"/>
                                </a:lnTo>
                                <a:lnTo>
                                  <a:pt x="460" y="7232"/>
                                </a:lnTo>
                                <a:lnTo>
                                  <a:pt x="566" y="6567"/>
                                </a:lnTo>
                                <a:lnTo>
                                  <a:pt x="664" y="5913"/>
                                </a:lnTo>
                                <a:lnTo>
                                  <a:pt x="769" y="5327"/>
                                </a:lnTo>
                                <a:lnTo>
                                  <a:pt x="875" y="4663"/>
                                </a:lnTo>
                                <a:lnTo>
                                  <a:pt x="973" y="4137"/>
                                </a:lnTo>
                                <a:lnTo>
                                  <a:pt x="1131" y="3552"/>
                                </a:lnTo>
                                <a:lnTo>
                                  <a:pt x="1230" y="3026"/>
                                </a:lnTo>
                                <a:lnTo>
                                  <a:pt x="1335" y="2560"/>
                                </a:lnTo>
                                <a:lnTo>
                                  <a:pt x="1434" y="2103"/>
                                </a:lnTo>
                                <a:lnTo>
                                  <a:pt x="1539" y="1706"/>
                                </a:lnTo>
                                <a:lnTo>
                                  <a:pt x="1644" y="1310"/>
                                </a:lnTo>
                                <a:lnTo>
                                  <a:pt x="1795" y="982"/>
                                </a:lnTo>
                                <a:lnTo>
                                  <a:pt x="1901" y="724"/>
                                </a:lnTo>
                                <a:lnTo>
                                  <a:pt x="1999" y="456"/>
                                </a:lnTo>
                                <a:lnTo>
                                  <a:pt x="2105" y="327"/>
                                </a:lnTo>
                                <a:lnTo>
                                  <a:pt x="2210" y="129"/>
                                </a:lnTo>
                                <a:lnTo>
                                  <a:pt x="2308" y="60"/>
                                </a:lnTo>
                                <a:lnTo>
                                  <a:pt x="2466" y="0"/>
                                </a:lnTo>
                                <a:lnTo>
                                  <a:pt x="2565" y="0"/>
                                </a:lnTo>
                                <a:lnTo>
                                  <a:pt x="2670" y="60"/>
                                </a:lnTo>
                                <a:lnTo>
                                  <a:pt x="2775" y="129"/>
                                </a:lnTo>
                                <a:lnTo>
                                  <a:pt x="2874" y="327"/>
                                </a:lnTo>
                                <a:lnTo>
                                  <a:pt x="2979" y="456"/>
                                </a:lnTo>
                                <a:lnTo>
                                  <a:pt x="3085" y="724"/>
                                </a:lnTo>
                                <a:lnTo>
                                  <a:pt x="3236" y="982"/>
                                </a:lnTo>
                                <a:lnTo>
                                  <a:pt x="3341" y="1310"/>
                                </a:lnTo>
                                <a:lnTo>
                                  <a:pt x="3440" y="1706"/>
                                </a:lnTo>
                                <a:lnTo>
                                  <a:pt x="3545" y="2103"/>
                                </a:lnTo>
                                <a:lnTo>
                                  <a:pt x="3650" y="2560"/>
                                </a:lnTo>
                                <a:lnTo>
                                  <a:pt x="3749" y="3026"/>
                                </a:lnTo>
                                <a:lnTo>
                                  <a:pt x="3907" y="3552"/>
                                </a:lnTo>
                                <a:lnTo>
                                  <a:pt x="4005" y="4137"/>
                                </a:lnTo>
                                <a:lnTo>
                                  <a:pt x="4110" y="4663"/>
                                </a:lnTo>
                                <a:lnTo>
                                  <a:pt x="4209" y="5327"/>
                                </a:lnTo>
                                <a:lnTo>
                                  <a:pt x="4314" y="5913"/>
                                </a:lnTo>
                                <a:lnTo>
                                  <a:pt x="4420" y="6567"/>
                                </a:lnTo>
                                <a:lnTo>
                                  <a:pt x="4571" y="7232"/>
                                </a:lnTo>
                                <a:lnTo>
                                  <a:pt x="4676" y="7887"/>
                                </a:lnTo>
                                <a:lnTo>
                                  <a:pt x="4775" y="8611"/>
                                </a:lnTo>
                                <a:lnTo>
                                  <a:pt x="4880" y="9266"/>
                                </a:lnTo>
                                <a:lnTo>
                                  <a:pt x="4985" y="9990"/>
                                </a:lnTo>
                                <a:lnTo>
                                  <a:pt x="5084" y="10714"/>
                                </a:lnTo>
                                <a:lnTo>
                                  <a:pt x="5189" y="11369"/>
                                </a:lnTo>
                                <a:lnTo>
                                  <a:pt x="5340" y="12093"/>
                                </a:lnTo>
                                <a:lnTo>
                                  <a:pt x="5446" y="12758"/>
                                </a:lnTo>
                                <a:lnTo>
                                  <a:pt x="5551" y="13413"/>
                                </a:lnTo>
                                <a:lnTo>
                                  <a:pt x="5649" y="14067"/>
                                </a:lnTo>
                                <a:lnTo>
                                  <a:pt x="5755" y="14663"/>
                                </a:lnTo>
                                <a:lnTo>
                                  <a:pt x="5860" y="15317"/>
                                </a:lnTo>
                                <a:lnTo>
                                  <a:pt x="6011" y="15843"/>
                                </a:lnTo>
                                <a:lnTo>
                                  <a:pt x="6116" y="16438"/>
                                </a:lnTo>
                                <a:lnTo>
                                  <a:pt x="6215" y="16964"/>
                                </a:lnTo>
                                <a:lnTo>
                                  <a:pt x="6320" y="17421"/>
                                </a:lnTo>
                                <a:lnTo>
                                  <a:pt x="6426" y="17887"/>
                                </a:lnTo>
                                <a:lnTo>
                                  <a:pt x="6524" y="18274"/>
                                </a:lnTo>
                                <a:lnTo>
                                  <a:pt x="6682" y="18671"/>
                                </a:lnTo>
                                <a:lnTo>
                                  <a:pt x="6781" y="18998"/>
                                </a:lnTo>
                                <a:lnTo>
                                  <a:pt x="6886" y="19266"/>
                                </a:lnTo>
                                <a:lnTo>
                                  <a:pt x="6985" y="19524"/>
                                </a:lnTo>
                                <a:lnTo>
                                  <a:pt x="7090" y="19663"/>
                                </a:lnTo>
                                <a:lnTo>
                                  <a:pt x="7195" y="19851"/>
                                </a:lnTo>
                                <a:lnTo>
                                  <a:pt x="7346" y="19921"/>
                                </a:lnTo>
                                <a:lnTo>
                                  <a:pt x="7451" y="19990"/>
                                </a:lnTo>
                                <a:lnTo>
                                  <a:pt x="7550" y="19990"/>
                                </a:lnTo>
                                <a:lnTo>
                                  <a:pt x="7655" y="19921"/>
                                </a:lnTo>
                                <a:lnTo>
                                  <a:pt x="7761" y="19851"/>
                                </a:lnTo>
                                <a:lnTo>
                                  <a:pt x="7859" y="19663"/>
                                </a:lnTo>
                                <a:lnTo>
                                  <a:pt x="7964" y="19524"/>
                                </a:lnTo>
                                <a:lnTo>
                                  <a:pt x="8116" y="19266"/>
                                </a:lnTo>
                                <a:lnTo>
                                  <a:pt x="8221" y="18998"/>
                                </a:lnTo>
                                <a:lnTo>
                                  <a:pt x="8326" y="18671"/>
                                </a:lnTo>
                                <a:lnTo>
                                  <a:pt x="8425" y="18274"/>
                                </a:lnTo>
                                <a:lnTo>
                                  <a:pt x="8530" y="17887"/>
                                </a:lnTo>
                                <a:lnTo>
                                  <a:pt x="8635" y="17421"/>
                                </a:lnTo>
                                <a:lnTo>
                                  <a:pt x="8787" y="16964"/>
                                </a:lnTo>
                                <a:lnTo>
                                  <a:pt x="8892" y="16438"/>
                                </a:lnTo>
                                <a:lnTo>
                                  <a:pt x="8990" y="15843"/>
                                </a:lnTo>
                                <a:lnTo>
                                  <a:pt x="9096" y="15317"/>
                                </a:lnTo>
                                <a:lnTo>
                                  <a:pt x="9201" y="14663"/>
                                </a:lnTo>
                                <a:lnTo>
                                  <a:pt x="9300" y="14067"/>
                                </a:lnTo>
                                <a:lnTo>
                                  <a:pt x="9457" y="13413"/>
                                </a:lnTo>
                                <a:lnTo>
                                  <a:pt x="9556" y="12758"/>
                                </a:lnTo>
                                <a:lnTo>
                                  <a:pt x="9661" y="12093"/>
                                </a:lnTo>
                                <a:lnTo>
                                  <a:pt x="9760" y="11369"/>
                                </a:lnTo>
                                <a:lnTo>
                                  <a:pt x="9865" y="10714"/>
                                </a:lnTo>
                                <a:lnTo>
                                  <a:pt x="9970" y="9990"/>
                                </a:lnTo>
                                <a:lnTo>
                                  <a:pt x="10069" y="9266"/>
                                </a:lnTo>
                                <a:lnTo>
                                  <a:pt x="10227" y="8611"/>
                                </a:lnTo>
                                <a:lnTo>
                                  <a:pt x="10326" y="7887"/>
                                </a:lnTo>
                                <a:lnTo>
                                  <a:pt x="10431" y="7232"/>
                                </a:lnTo>
                                <a:lnTo>
                                  <a:pt x="10536" y="6567"/>
                                </a:lnTo>
                                <a:lnTo>
                                  <a:pt x="10635" y="5913"/>
                                </a:lnTo>
                                <a:lnTo>
                                  <a:pt x="10740" y="5327"/>
                                </a:lnTo>
                                <a:lnTo>
                                  <a:pt x="10891" y="4663"/>
                                </a:lnTo>
                                <a:lnTo>
                                  <a:pt x="10996" y="4137"/>
                                </a:lnTo>
                                <a:lnTo>
                                  <a:pt x="11102" y="3552"/>
                                </a:lnTo>
                                <a:lnTo>
                                  <a:pt x="11200" y="3026"/>
                                </a:lnTo>
                                <a:lnTo>
                                  <a:pt x="11305" y="2560"/>
                                </a:lnTo>
                                <a:lnTo>
                                  <a:pt x="11411" y="2103"/>
                                </a:lnTo>
                                <a:lnTo>
                                  <a:pt x="11562" y="1706"/>
                                </a:lnTo>
                                <a:lnTo>
                                  <a:pt x="11667" y="1310"/>
                                </a:lnTo>
                                <a:lnTo>
                                  <a:pt x="11766" y="982"/>
                                </a:lnTo>
                                <a:lnTo>
                                  <a:pt x="11871" y="724"/>
                                </a:lnTo>
                                <a:lnTo>
                                  <a:pt x="11976" y="456"/>
                                </a:lnTo>
                                <a:lnTo>
                                  <a:pt x="12075" y="327"/>
                                </a:lnTo>
                                <a:lnTo>
                                  <a:pt x="12233" y="129"/>
                                </a:lnTo>
                                <a:lnTo>
                                  <a:pt x="12331" y="60"/>
                                </a:lnTo>
                                <a:lnTo>
                                  <a:pt x="12437" y="0"/>
                                </a:lnTo>
                                <a:lnTo>
                                  <a:pt x="12542" y="0"/>
                                </a:lnTo>
                                <a:lnTo>
                                  <a:pt x="12641" y="60"/>
                                </a:lnTo>
                                <a:lnTo>
                                  <a:pt x="12746" y="129"/>
                                </a:lnTo>
                                <a:lnTo>
                                  <a:pt x="12844" y="327"/>
                                </a:lnTo>
                                <a:lnTo>
                                  <a:pt x="13002" y="456"/>
                                </a:lnTo>
                                <a:lnTo>
                                  <a:pt x="13101" y="724"/>
                                </a:lnTo>
                                <a:lnTo>
                                  <a:pt x="13206" y="982"/>
                                </a:lnTo>
                                <a:lnTo>
                                  <a:pt x="13311" y="1310"/>
                                </a:lnTo>
                                <a:lnTo>
                                  <a:pt x="13410" y="1706"/>
                                </a:lnTo>
                                <a:lnTo>
                                  <a:pt x="13515" y="2103"/>
                                </a:lnTo>
                                <a:lnTo>
                                  <a:pt x="13667" y="2560"/>
                                </a:lnTo>
                                <a:lnTo>
                                  <a:pt x="13772" y="3026"/>
                                </a:lnTo>
                                <a:lnTo>
                                  <a:pt x="13877" y="3552"/>
                                </a:lnTo>
                                <a:lnTo>
                                  <a:pt x="13976" y="4137"/>
                                </a:lnTo>
                                <a:lnTo>
                                  <a:pt x="14081" y="4663"/>
                                </a:lnTo>
                                <a:lnTo>
                                  <a:pt x="14186" y="5327"/>
                                </a:lnTo>
                                <a:lnTo>
                                  <a:pt x="14337" y="5913"/>
                                </a:lnTo>
                                <a:lnTo>
                                  <a:pt x="14443" y="6567"/>
                                </a:lnTo>
                                <a:lnTo>
                                  <a:pt x="14541" y="7232"/>
                                </a:lnTo>
                                <a:lnTo>
                                  <a:pt x="14646" y="7887"/>
                                </a:lnTo>
                                <a:lnTo>
                                  <a:pt x="14752" y="8611"/>
                                </a:lnTo>
                                <a:lnTo>
                                  <a:pt x="14850" y="9266"/>
                                </a:lnTo>
                                <a:lnTo>
                                  <a:pt x="14956" y="9990"/>
                                </a:lnTo>
                                <a:lnTo>
                                  <a:pt x="15107" y="10714"/>
                                </a:lnTo>
                                <a:lnTo>
                                  <a:pt x="15212" y="11369"/>
                                </a:lnTo>
                                <a:lnTo>
                                  <a:pt x="15317" y="12093"/>
                                </a:lnTo>
                                <a:lnTo>
                                  <a:pt x="15416" y="12758"/>
                                </a:lnTo>
                                <a:lnTo>
                                  <a:pt x="15521" y="13413"/>
                                </a:lnTo>
                                <a:lnTo>
                                  <a:pt x="15620" y="14067"/>
                                </a:lnTo>
                                <a:lnTo>
                                  <a:pt x="15778" y="14663"/>
                                </a:lnTo>
                                <a:lnTo>
                                  <a:pt x="15876" y="15317"/>
                                </a:lnTo>
                                <a:lnTo>
                                  <a:pt x="15982" y="15843"/>
                                </a:lnTo>
                                <a:lnTo>
                                  <a:pt x="16087" y="16438"/>
                                </a:lnTo>
                                <a:lnTo>
                                  <a:pt x="16185" y="16964"/>
                                </a:lnTo>
                                <a:lnTo>
                                  <a:pt x="16291" y="17421"/>
                                </a:lnTo>
                                <a:lnTo>
                                  <a:pt x="16442" y="17887"/>
                                </a:lnTo>
                                <a:lnTo>
                                  <a:pt x="16547" y="18274"/>
                                </a:lnTo>
                                <a:lnTo>
                                  <a:pt x="16652" y="18671"/>
                                </a:lnTo>
                                <a:lnTo>
                                  <a:pt x="16751" y="18998"/>
                                </a:lnTo>
                                <a:lnTo>
                                  <a:pt x="16856" y="19266"/>
                                </a:lnTo>
                                <a:lnTo>
                                  <a:pt x="16962" y="19524"/>
                                </a:lnTo>
                                <a:lnTo>
                                  <a:pt x="17113" y="19663"/>
                                </a:lnTo>
                                <a:lnTo>
                                  <a:pt x="17218" y="19851"/>
                                </a:lnTo>
                                <a:lnTo>
                                  <a:pt x="17317" y="19921"/>
                                </a:lnTo>
                                <a:lnTo>
                                  <a:pt x="17422" y="19990"/>
                                </a:lnTo>
                                <a:lnTo>
                                  <a:pt x="17527" y="19990"/>
                                </a:lnTo>
                                <a:lnTo>
                                  <a:pt x="17626" y="19921"/>
                                </a:lnTo>
                                <a:lnTo>
                                  <a:pt x="17731" y="19851"/>
                                </a:lnTo>
                                <a:lnTo>
                                  <a:pt x="17882" y="19663"/>
                                </a:lnTo>
                                <a:lnTo>
                                  <a:pt x="17988" y="19524"/>
                                </a:lnTo>
                                <a:lnTo>
                                  <a:pt x="18093" y="19266"/>
                                </a:lnTo>
                                <a:lnTo>
                                  <a:pt x="18191" y="18998"/>
                                </a:lnTo>
                                <a:lnTo>
                                  <a:pt x="18297" y="18671"/>
                                </a:lnTo>
                                <a:lnTo>
                                  <a:pt x="18395" y="18274"/>
                                </a:lnTo>
                                <a:lnTo>
                                  <a:pt x="18553" y="17887"/>
                                </a:lnTo>
                                <a:lnTo>
                                  <a:pt x="18652" y="17421"/>
                                </a:lnTo>
                                <a:lnTo>
                                  <a:pt x="18757" y="16964"/>
                                </a:lnTo>
                                <a:lnTo>
                                  <a:pt x="18862" y="16438"/>
                                </a:lnTo>
                                <a:lnTo>
                                  <a:pt x="18961" y="15843"/>
                                </a:lnTo>
                                <a:lnTo>
                                  <a:pt x="19066" y="15317"/>
                                </a:lnTo>
                                <a:lnTo>
                                  <a:pt x="19217" y="14663"/>
                                </a:lnTo>
                                <a:lnTo>
                                  <a:pt x="19323" y="14067"/>
                                </a:lnTo>
                                <a:lnTo>
                                  <a:pt x="19428" y="13413"/>
                                </a:lnTo>
                                <a:lnTo>
                                  <a:pt x="19526" y="12758"/>
                                </a:lnTo>
                                <a:lnTo>
                                  <a:pt x="19632" y="12093"/>
                                </a:lnTo>
                                <a:lnTo>
                                  <a:pt x="19737" y="11369"/>
                                </a:lnTo>
                                <a:lnTo>
                                  <a:pt x="19888" y="10714"/>
                                </a:lnTo>
                                <a:lnTo>
                                  <a:pt x="19993" y="99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455760"/>
                            <a:ext cx="1146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90"/>
                                </a:moveTo>
                                <a:lnTo>
                                  <a:pt x="99" y="9266"/>
                                </a:lnTo>
                                <a:lnTo>
                                  <a:pt x="204" y="8611"/>
                                </a:lnTo>
                                <a:lnTo>
                                  <a:pt x="309" y="7887"/>
                                </a:lnTo>
                                <a:lnTo>
                                  <a:pt x="460" y="7232"/>
                                </a:lnTo>
                                <a:lnTo>
                                  <a:pt x="566" y="6567"/>
                                </a:lnTo>
                                <a:lnTo>
                                  <a:pt x="664" y="5913"/>
                                </a:lnTo>
                                <a:lnTo>
                                  <a:pt x="769" y="5327"/>
                                </a:lnTo>
                                <a:lnTo>
                                  <a:pt x="875" y="4663"/>
                                </a:lnTo>
                                <a:lnTo>
                                  <a:pt x="973" y="4137"/>
                                </a:lnTo>
                                <a:lnTo>
                                  <a:pt x="1131" y="3552"/>
                                </a:lnTo>
                                <a:lnTo>
                                  <a:pt x="1230" y="3026"/>
                                </a:lnTo>
                                <a:lnTo>
                                  <a:pt x="1335" y="2560"/>
                                </a:lnTo>
                                <a:lnTo>
                                  <a:pt x="1434" y="2103"/>
                                </a:lnTo>
                                <a:lnTo>
                                  <a:pt x="1539" y="1706"/>
                                </a:lnTo>
                                <a:lnTo>
                                  <a:pt x="1644" y="1310"/>
                                </a:lnTo>
                                <a:lnTo>
                                  <a:pt x="1795" y="982"/>
                                </a:lnTo>
                                <a:lnTo>
                                  <a:pt x="1901" y="724"/>
                                </a:lnTo>
                                <a:lnTo>
                                  <a:pt x="1999" y="456"/>
                                </a:lnTo>
                                <a:lnTo>
                                  <a:pt x="2105" y="327"/>
                                </a:lnTo>
                                <a:lnTo>
                                  <a:pt x="2210" y="129"/>
                                </a:lnTo>
                                <a:lnTo>
                                  <a:pt x="2308" y="60"/>
                                </a:lnTo>
                                <a:lnTo>
                                  <a:pt x="2466" y="0"/>
                                </a:lnTo>
                                <a:lnTo>
                                  <a:pt x="2565" y="0"/>
                                </a:lnTo>
                                <a:lnTo>
                                  <a:pt x="2670" y="60"/>
                                </a:lnTo>
                                <a:lnTo>
                                  <a:pt x="2775" y="129"/>
                                </a:lnTo>
                                <a:lnTo>
                                  <a:pt x="2874" y="327"/>
                                </a:lnTo>
                                <a:lnTo>
                                  <a:pt x="2979" y="456"/>
                                </a:lnTo>
                                <a:lnTo>
                                  <a:pt x="3085" y="724"/>
                                </a:lnTo>
                                <a:lnTo>
                                  <a:pt x="3236" y="982"/>
                                </a:lnTo>
                                <a:lnTo>
                                  <a:pt x="3341" y="1310"/>
                                </a:lnTo>
                                <a:lnTo>
                                  <a:pt x="3440" y="1706"/>
                                </a:lnTo>
                                <a:lnTo>
                                  <a:pt x="3545" y="2103"/>
                                </a:lnTo>
                                <a:lnTo>
                                  <a:pt x="3650" y="2560"/>
                                </a:lnTo>
                                <a:lnTo>
                                  <a:pt x="3749" y="3026"/>
                                </a:lnTo>
                                <a:lnTo>
                                  <a:pt x="3907" y="3552"/>
                                </a:lnTo>
                                <a:lnTo>
                                  <a:pt x="4005" y="4137"/>
                                </a:lnTo>
                                <a:lnTo>
                                  <a:pt x="4110" y="4663"/>
                                </a:lnTo>
                                <a:lnTo>
                                  <a:pt x="4209" y="5327"/>
                                </a:lnTo>
                                <a:lnTo>
                                  <a:pt x="4314" y="5913"/>
                                </a:lnTo>
                                <a:lnTo>
                                  <a:pt x="4420" y="6567"/>
                                </a:lnTo>
                                <a:lnTo>
                                  <a:pt x="4571" y="7232"/>
                                </a:lnTo>
                                <a:lnTo>
                                  <a:pt x="4676" y="7887"/>
                                </a:lnTo>
                                <a:lnTo>
                                  <a:pt x="4775" y="8611"/>
                                </a:lnTo>
                                <a:lnTo>
                                  <a:pt x="4880" y="9266"/>
                                </a:lnTo>
                                <a:lnTo>
                                  <a:pt x="4985" y="9990"/>
                                </a:lnTo>
                                <a:lnTo>
                                  <a:pt x="5084" y="10714"/>
                                </a:lnTo>
                                <a:lnTo>
                                  <a:pt x="5189" y="11369"/>
                                </a:lnTo>
                                <a:lnTo>
                                  <a:pt x="5340" y="12093"/>
                                </a:lnTo>
                                <a:lnTo>
                                  <a:pt x="5446" y="12758"/>
                                </a:lnTo>
                                <a:lnTo>
                                  <a:pt x="5551" y="13413"/>
                                </a:lnTo>
                                <a:lnTo>
                                  <a:pt x="5649" y="14067"/>
                                </a:lnTo>
                                <a:lnTo>
                                  <a:pt x="5755" y="14663"/>
                                </a:lnTo>
                                <a:lnTo>
                                  <a:pt x="5860" y="15317"/>
                                </a:lnTo>
                                <a:lnTo>
                                  <a:pt x="6011" y="15843"/>
                                </a:lnTo>
                                <a:lnTo>
                                  <a:pt x="6116" y="16438"/>
                                </a:lnTo>
                                <a:lnTo>
                                  <a:pt x="6215" y="16964"/>
                                </a:lnTo>
                                <a:lnTo>
                                  <a:pt x="6320" y="17421"/>
                                </a:lnTo>
                                <a:lnTo>
                                  <a:pt x="6426" y="17887"/>
                                </a:lnTo>
                                <a:lnTo>
                                  <a:pt x="6524" y="18274"/>
                                </a:lnTo>
                                <a:lnTo>
                                  <a:pt x="6682" y="18671"/>
                                </a:lnTo>
                                <a:lnTo>
                                  <a:pt x="6781" y="18998"/>
                                </a:lnTo>
                                <a:lnTo>
                                  <a:pt x="6886" y="19266"/>
                                </a:lnTo>
                                <a:lnTo>
                                  <a:pt x="6985" y="19524"/>
                                </a:lnTo>
                                <a:lnTo>
                                  <a:pt x="7090" y="19663"/>
                                </a:lnTo>
                                <a:lnTo>
                                  <a:pt x="7195" y="19851"/>
                                </a:lnTo>
                                <a:lnTo>
                                  <a:pt x="7346" y="19921"/>
                                </a:lnTo>
                                <a:lnTo>
                                  <a:pt x="7451" y="19990"/>
                                </a:lnTo>
                                <a:lnTo>
                                  <a:pt x="7550" y="19990"/>
                                </a:lnTo>
                                <a:lnTo>
                                  <a:pt x="7655" y="19921"/>
                                </a:lnTo>
                                <a:lnTo>
                                  <a:pt x="7761" y="19851"/>
                                </a:lnTo>
                                <a:lnTo>
                                  <a:pt x="7859" y="19663"/>
                                </a:lnTo>
                                <a:lnTo>
                                  <a:pt x="7964" y="19524"/>
                                </a:lnTo>
                                <a:lnTo>
                                  <a:pt x="8116" y="19266"/>
                                </a:lnTo>
                                <a:lnTo>
                                  <a:pt x="8221" y="18998"/>
                                </a:lnTo>
                                <a:lnTo>
                                  <a:pt x="8326" y="18671"/>
                                </a:lnTo>
                                <a:lnTo>
                                  <a:pt x="8425" y="18274"/>
                                </a:lnTo>
                                <a:lnTo>
                                  <a:pt x="8530" y="17887"/>
                                </a:lnTo>
                                <a:lnTo>
                                  <a:pt x="8635" y="17421"/>
                                </a:lnTo>
                                <a:lnTo>
                                  <a:pt x="8787" y="16964"/>
                                </a:lnTo>
                                <a:lnTo>
                                  <a:pt x="8892" y="16438"/>
                                </a:lnTo>
                                <a:lnTo>
                                  <a:pt x="8990" y="15843"/>
                                </a:lnTo>
                                <a:lnTo>
                                  <a:pt x="9096" y="15317"/>
                                </a:lnTo>
                                <a:lnTo>
                                  <a:pt x="9201" y="14663"/>
                                </a:lnTo>
                                <a:lnTo>
                                  <a:pt x="9300" y="14067"/>
                                </a:lnTo>
                                <a:lnTo>
                                  <a:pt x="9457" y="13413"/>
                                </a:lnTo>
                                <a:lnTo>
                                  <a:pt x="9556" y="12758"/>
                                </a:lnTo>
                                <a:lnTo>
                                  <a:pt x="9661" y="12093"/>
                                </a:lnTo>
                                <a:lnTo>
                                  <a:pt x="9760" y="11369"/>
                                </a:lnTo>
                                <a:lnTo>
                                  <a:pt x="9865" y="10714"/>
                                </a:lnTo>
                                <a:lnTo>
                                  <a:pt x="9970" y="9990"/>
                                </a:lnTo>
                                <a:lnTo>
                                  <a:pt x="10069" y="9266"/>
                                </a:lnTo>
                                <a:lnTo>
                                  <a:pt x="10227" y="8611"/>
                                </a:lnTo>
                                <a:lnTo>
                                  <a:pt x="10326" y="7887"/>
                                </a:lnTo>
                                <a:lnTo>
                                  <a:pt x="10431" y="7232"/>
                                </a:lnTo>
                                <a:lnTo>
                                  <a:pt x="10536" y="6567"/>
                                </a:lnTo>
                                <a:lnTo>
                                  <a:pt x="10635" y="5913"/>
                                </a:lnTo>
                                <a:lnTo>
                                  <a:pt x="10740" y="5327"/>
                                </a:lnTo>
                                <a:lnTo>
                                  <a:pt x="10891" y="4663"/>
                                </a:lnTo>
                                <a:lnTo>
                                  <a:pt x="10996" y="4137"/>
                                </a:lnTo>
                                <a:lnTo>
                                  <a:pt x="11102" y="3552"/>
                                </a:lnTo>
                                <a:lnTo>
                                  <a:pt x="11200" y="3026"/>
                                </a:lnTo>
                                <a:lnTo>
                                  <a:pt x="11305" y="2560"/>
                                </a:lnTo>
                                <a:lnTo>
                                  <a:pt x="11411" y="2103"/>
                                </a:lnTo>
                                <a:lnTo>
                                  <a:pt x="11562" y="1706"/>
                                </a:lnTo>
                                <a:lnTo>
                                  <a:pt x="11667" y="1310"/>
                                </a:lnTo>
                                <a:lnTo>
                                  <a:pt x="11766" y="982"/>
                                </a:lnTo>
                                <a:lnTo>
                                  <a:pt x="11871" y="724"/>
                                </a:lnTo>
                                <a:lnTo>
                                  <a:pt x="11976" y="456"/>
                                </a:lnTo>
                                <a:lnTo>
                                  <a:pt x="12075" y="327"/>
                                </a:lnTo>
                                <a:lnTo>
                                  <a:pt x="12233" y="129"/>
                                </a:lnTo>
                                <a:lnTo>
                                  <a:pt x="12331" y="60"/>
                                </a:lnTo>
                                <a:lnTo>
                                  <a:pt x="12437" y="0"/>
                                </a:lnTo>
                                <a:lnTo>
                                  <a:pt x="12542" y="0"/>
                                </a:lnTo>
                                <a:lnTo>
                                  <a:pt x="12641" y="60"/>
                                </a:lnTo>
                                <a:lnTo>
                                  <a:pt x="12746" y="129"/>
                                </a:lnTo>
                                <a:lnTo>
                                  <a:pt x="12844" y="327"/>
                                </a:lnTo>
                                <a:lnTo>
                                  <a:pt x="13002" y="456"/>
                                </a:lnTo>
                                <a:lnTo>
                                  <a:pt x="13101" y="724"/>
                                </a:lnTo>
                                <a:lnTo>
                                  <a:pt x="13206" y="982"/>
                                </a:lnTo>
                                <a:lnTo>
                                  <a:pt x="13311" y="1310"/>
                                </a:lnTo>
                                <a:lnTo>
                                  <a:pt x="13410" y="1706"/>
                                </a:lnTo>
                                <a:lnTo>
                                  <a:pt x="13515" y="2103"/>
                                </a:lnTo>
                                <a:lnTo>
                                  <a:pt x="13667" y="2560"/>
                                </a:lnTo>
                                <a:lnTo>
                                  <a:pt x="13772" y="3026"/>
                                </a:lnTo>
                                <a:lnTo>
                                  <a:pt x="13877" y="3552"/>
                                </a:lnTo>
                                <a:lnTo>
                                  <a:pt x="13976" y="4137"/>
                                </a:lnTo>
                                <a:lnTo>
                                  <a:pt x="14081" y="4663"/>
                                </a:lnTo>
                                <a:lnTo>
                                  <a:pt x="14186" y="5327"/>
                                </a:lnTo>
                                <a:lnTo>
                                  <a:pt x="14337" y="5913"/>
                                </a:lnTo>
                                <a:lnTo>
                                  <a:pt x="14443" y="6567"/>
                                </a:lnTo>
                                <a:lnTo>
                                  <a:pt x="14541" y="7232"/>
                                </a:lnTo>
                                <a:lnTo>
                                  <a:pt x="14646" y="7887"/>
                                </a:lnTo>
                                <a:lnTo>
                                  <a:pt x="14752" y="8611"/>
                                </a:lnTo>
                                <a:lnTo>
                                  <a:pt x="14850" y="9266"/>
                                </a:lnTo>
                                <a:lnTo>
                                  <a:pt x="14956" y="9990"/>
                                </a:lnTo>
                                <a:lnTo>
                                  <a:pt x="15107" y="10714"/>
                                </a:lnTo>
                                <a:lnTo>
                                  <a:pt x="15212" y="11369"/>
                                </a:lnTo>
                                <a:lnTo>
                                  <a:pt x="15317" y="12093"/>
                                </a:lnTo>
                                <a:lnTo>
                                  <a:pt x="15416" y="12758"/>
                                </a:lnTo>
                                <a:lnTo>
                                  <a:pt x="15521" y="13413"/>
                                </a:lnTo>
                                <a:lnTo>
                                  <a:pt x="15620" y="14067"/>
                                </a:lnTo>
                                <a:lnTo>
                                  <a:pt x="15778" y="14663"/>
                                </a:lnTo>
                                <a:lnTo>
                                  <a:pt x="15876" y="15317"/>
                                </a:lnTo>
                                <a:lnTo>
                                  <a:pt x="15982" y="15843"/>
                                </a:lnTo>
                                <a:lnTo>
                                  <a:pt x="16087" y="16438"/>
                                </a:lnTo>
                                <a:lnTo>
                                  <a:pt x="16185" y="16964"/>
                                </a:lnTo>
                                <a:lnTo>
                                  <a:pt x="16291" y="17421"/>
                                </a:lnTo>
                                <a:lnTo>
                                  <a:pt x="16442" y="17887"/>
                                </a:lnTo>
                                <a:lnTo>
                                  <a:pt x="16547" y="18274"/>
                                </a:lnTo>
                                <a:lnTo>
                                  <a:pt x="16652" y="18671"/>
                                </a:lnTo>
                                <a:lnTo>
                                  <a:pt x="16751" y="18998"/>
                                </a:lnTo>
                                <a:lnTo>
                                  <a:pt x="16856" y="19266"/>
                                </a:lnTo>
                                <a:lnTo>
                                  <a:pt x="16962" y="19524"/>
                                </a:lnTo>
                                <a:lnTo>
                                  <a:pt x="17113" y="19663"/>
                                </a:lnTo>
                                <a:lnTo>
                                  <a:pt x="17218" y="19851"/>
                                </a:lnTo>
                                <a:lnTo>
                                  <a:pt x="17317" y="19921"/>
                                </a:lnTo>
                                <a:lnTo>
                                  <a:pt x="17422" y="19990"/>
                                </a:lnTo>
                                <a:lnTo>
                                  <a:pt x="17527" y="19990"/>
                                </a:lnTo>
                                <a:lnTo>
                                  <a:pt x="17626" y="19921"/>
                                </a:lnTo>
                                <a:lnTo>
                                  <a:pt x="17731" y="19851"/>
                                </a:lnTo>
                                <a:lnTo>
                                  <a:pt x="17882" y="19663"/>
                                </a:lnTo>
                                <a:lnTo>
                                  <a:pt x="17988" y="19524"/>
                                </a:lnTo>
                                <a:lnTo>
                                  <a:pt x="18093" y="19266"/>
                                </a:lnTo>
                                <a:lnTo>
                                  <a:pt x="18191" y="18998"/>
                                </a:lnTo>
                                <a:lnTo>
                                  <a:pt x="18297" y="18671"/>
                                </a:lnTo>
                                <a:lnTo>
                                  <a:pt x="18395" y="18274"/>
                                </a:lnTo>
                                <a:lnTo>
                                  <a:pt x="18553" y="17887"/>
                                </a:lnTo>
                                <a:lnTo>
                                  <a:pt x="18652" y="17421"/>
                                </a:lnTo>
                                <a:lnTo>
                                  <a:pt x="18757" y="16964"/>
                                </a:lnTo>
                                <a:lnTo>
                                  <a:pt x="18862" y="16438"/>
                                </a:lnTo>
                                <a:lnTo>
                                  <a:pt x="18961" y="15843"/>
                                </a:lnTo>
                                <a:lnTo>
                                  <a:pt x="19066" y="15317"/>
                                </a:lnTo>
                                <a:lnTo>
                                  <a:pt x="19217" y="14663"/>
                                </a:lnTo>
                                <a:lnTo>
                                  <a:pt x="19323" y="14067"/>
                                </a:lnTo>
                                <a:lnTo>
                                  <a:pt x="19428" y="13413"/>
                                </a:lnTo>
                                <a:lnTo>
                                  <a:pt x="19526" y="12758"/>
                                </a:lnTo>
                                <a:lnTo>
                                  <a:pt x="19632" y="12093"/>
                                </a:lnTo>
                                <a:lnTo>
                                  <a:pt x="19737" y="11369"/>
                                </a:lnTo>
                                <a:lnTo>
                                  <a:pt x="19888" y="10714"/>
                                </a:lnTo>
                                <a:lnTo>
                                  <a:pt x="19993" y="99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5904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5904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5904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240" y="5904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59364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720" y="5742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1480" y="5742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880" y="5904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4840" y="984240"/>
                            <a:ext cx="4190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040" y="1161360"/>
                            <a:ext cx="320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61360"/>
                            <a:ext cx="320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161360"/>
                            <a:ext cx="320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161360"/>
                            <a:ext cx="2934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35828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5828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5828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135828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37120"/>
                            <a:ext cx="73332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b/>
                                  <w:kern w:val="2"/>
                                  <w:szCs w:val="40"/>
                                  <w:bCs/>
                                  <w:sz w:val="28"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1646640"/>
                            <a:ext cx="7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067480"/>
                            <a:ext cx="25779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1870200"/>
                            <a:ext cx="419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840" y="1693080"/>
                            <a:ext cx="4190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1040" y="2066760"/>
                            <a:ext cx="320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2066760"/>
                            <a:ext cx="320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066760"/>
                            <a:ext cx="320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800" y="2047320"/>
                            <a:ext cx="2934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06676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6676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06676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206676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1732320"/>
                            <a:ext cx="1226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没有电容C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6160"/>
                            <a:ext cx="73332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b/>
                                  <w:kern w:val="2"/>
                                  <w:szCs w:val="40"/>
                                  <w:bCs/>
                                  <w:sz w:val="28"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2335680"/>
                            <a:ext cx="7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585880"/>
                            <a:ext cx="25779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2391480"/>
                            <a:ext cx="419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2194560"/>
                            <a:ext cx="4190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2795400"/>
                            <a:ext cx="250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4480" y="2795400"/>
                            <a:ext cx="1226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电容C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2027520"/>
                            <a:ext cx="9468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2598480"/>
                            <a:ext cx="9468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338480"/>
                            <a:ext cx="9468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610200"/>
                            <a:ext cx="9468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95pt;margin-top:-37.7pt;width:300.3pt;height:241.8pt" coordorigin="2579,-754" coordsize="6006,4836">
                <v:shape id="shape_0" stroked="f" o:allowincell="f" style="position:absolute;left:2670;top:-754;width:659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36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455;width:11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8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4,723" to="3194,1694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209,1386" to="7268,1389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17;top:1075;width:65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9,-464" to="3194,547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189,206" to="7226,206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16;top:-41;width:726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1;top:-351;width:65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20000,20000" path="m0,9990l99,9266l204,8611l309,7887l460,7232l566,6567l664,5913l769,5327l875,4663l973,4137l1131,3552l1230,3026l1335,2560l1434,2103l1539,1706l1644,1310l1795,982l1901,724l1999,456l2105,327l2210,129l2308,60l2466,0l2565,0l2670,60l2775,129l2874,327l2979,456l3085,724l3236,982l3341,1310l3440,1706l3545,2103l3650,2560l3749,3026l3907,3552l4005,4137l4110,4663l4209,5327l4314,5913l4420,6567l4571,7232l4676,7887l4775,8611l4880,9266l4985,9990l5084,10714l5189,11369l5340,12093l5446,12758l5551,13413l5649,14067l5755,14663l5860,15317l6011,15843l6116,16438l6215,16964l6320,17421l6426,17887l6524,18274l6682,18671l6781,18998l6886,19266l6985,19524l7090,19663l7195,19851l7346,19921l7451,19990l7550,19990l7655,19921l7761,19851l7859,19663l7964,19524l8116,19266l8221,18998l8326,18671l8425,18274l8530,17887l8635,17421l8787,16964l8892,16438l8990,15843l9096,15317l9201,14663l9300,14067l9457,13413l9556,12758l9661,12093l9760,11369l9865,10714l9970,9990l10069,9266l10227,8611l10326,7887l10431,7232l10536,6567l10635,5913l10740,5327l10891,4663l10996,4137l11102,3552l11200,3026l11305,2560l11411,2103l11562,1706l11667,1310l11766,982l11871,724l11976,456l12075,327l12233,129l12331,60l12437,0l12542,0l12641,60l12746,129l12844,327l13002,456l13101,724l13206,982l13311,1310l13410,1706l13515,2103l13667,2560l13772,3026l13877,3552l13976,4137l14081,4663l14186,5327l14337,5913l14443,6567l14541,7232l14646,7887l14752,8611l14850,9266l14956,9990l15107,10714l15212,11369l15317,12093l15416,12758l15521,13413l15620,14067l15778,14663l15876,15317l15982,15843l16087,16438l16185,16964l16291,17421l16442,17887l16547,18274l16652,18671l16751,18998l16856,19266l16962,19524l17113,19663l17218,19851l17317,19921l17422,19990l17527,19990l17626,19921l17731,19851l17882,19663l17988,19524l18093,19266l18191,18998l18297,18671l18395,18274l18553,17887l18652,17421l18757,16964l18862,16438l18961,15843l19066,15317l19217,14663l19323,14067l19428,13413l19526,12758l19632,12093l19737,11369l19888,10714l19993,9990e" stroked="t" o:allowincell="f" style="position:absolute;left:3209;top:-34;width:1749;height:4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20000,20000" path="m0,9990l99,9266l204,8611l309,7887l460,7232l566,6567l664,5913l769,5327l875,4663l973,4137l1131,3552l1230,3026l1335,2560l1434,2103l1539,1706l1644,1310l1795,982l1901,724l1999,456l2105,327l2210,129l2308,60l2466,0l2565,0l2670,60l2775,129l2874,327l2979,456l3085,724l3236,982l3341,1310l3440,1706l3545,2103l3650,2560l3749,3026l3907,3552l4005,4137l4110,4663l4209,5327l4314,5913l4420,6567l4571,7232l4676,7887l4775,8611l4880,9266l4985,9990l5084,10714l5189,11369l5340,12093l5446,12758l5551,13413l5649,14067l5755,14663l5860,15317l6011,15843l6116,16438l6215,16964l6320,17421l6426,17887l6524,18274l6682,18671l6781,18998l6886,19266l6985,19524l7090,19663l7195,19851l7346,19921l7451,19990l7550,19990l7655,19921l7761,19851l7859,19663l7964,19524l8116,19266l8221,18998l8326,18671l8425,18274l8530,17887l8635,17421l8787,16964l8892,16438l8990,15843l9096,15317l9201,14663l9300,14067l9457,13413l9556,12758l9661,12093l9760,11369l9865,10714l9970,9990l10069,9266l10227,8611l10326,7887l10431,7232l10536,6567l10635,5913l10740,5327l10891,4663l10996,4137l11102,3552l11200,3026l11305,2560l11411,2103l11562,1706l11667,1310l11766,982l11871,724l11976,456l12075,327l12233,129l12331,60l12437,0l12542,0l12641,60l12746,129l12844,327l13002,456l13101,724l13206,982l13311,1310l13410,1706l13515,2103l13667,2560l13772,3026l13877,3552l13976,4137l14081,4663l14186,5327l14337,5913l14443,6567l14541,7232l14646,7887l14752,8611l14850,9266l14956,9990l15107,10714l15212,11369l15317,12093l15416,12758l15521,13413l15620,14067l15778,14663l15876,15317l15982,15843l16087,16438l16185,16964l16291,17421l16442,17887l16547,18274l16652,18671l16751,18998l16856,19266l16962,19524l17113,19663l17218,19851l17317,19921l17422,19990l17527,19990l17626,19921l17731,19851l17882,19663l17988,19524l18093,19266l18191,18998l18297,18671l18395,18274l18553,17887l18652,17421l18757,16964l18862,16438l18961,15843l19066,15317l19217,14663l19323,14067l19428,13413l19526,12758l19632,12093l19737,11369l19888,10714l19993,9990e" stroked="t" o:allowincell="f" style="position:absolute;left:4980;top:-36;width:1805;height:4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57,176" to="3657,3015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098,176" to="4098,3015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539,176" to="4539,3015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022,176" to="5022,3015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463,181" to="5463,3020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925,150" to="5925,2989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345,150" to="6345,2989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807,176" to="6807,3015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870;top:796;width:65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3636;top:1075;width:503;height:3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4539;top:1075;width:503;height:3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5463;top:1075;width:503;height:3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6366;top:1075;width:461;height:3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195,1385" to="3656,13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9,1385" to="4580,13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22,1385" to="5483,13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5,1385" to="6386,13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88;top:1509;width:1154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b/>
                            <w:kern w:val="2"/>
                            <w:szCs w:val="40"/>
                            <w:bCs/>
                            <w:sz w:val="28"/>
                            <w:vertAlign w:val="subscript"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4,1839" to="3194,2810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209,2502" to="7268,2505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17;top:2191;width:65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1912;width:65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3636;top:2501;width:503;height:30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4539;top:2501;width:503;height:30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5463;top:2501;width:503;height:30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6366;top:2470;width:461;height:30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195,2501" to="3656,2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9,2501" to="4580,2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22,2501" to="5483,2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5,2501" to="6386,2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51;top:1974;width:193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没有电容C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2594;width:1154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b/>
                            <w:kern w:val="2"/>
                            <w:szCs w:val="40"/>
                            <w:bCs/>
                            <w:sz w:val="28"/>
                            <w:vertAlign w:val="subscript"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5,2924" to="3185,3895" stroked="t" o:allowincell="f" style="position:absolute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200,3318" to="7259,3321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08;top:3012;width:65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1;top:2702;width:65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5,3648" to="7142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35;top:3648;width:193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电容C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3;top:2439;width:14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4;top:3338;width:14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1;top:1354;width:149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207;width:1490;height:5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  <w:szCs w:val="28"/>
        </w:rPr>
        <w:t xml:space="preserve"> </w:t>
      </w:r>
    </w:p>
    <w:p>
      <w:pPr>
        <w:pStyle w:val="Normal"/>
        <w:ind w:firstLine="720"/>
        <w:rPr>
          <w:rFonts w:ascii="华文细黑" w:hAnsi="华文细黑" w:eastAsia="华文细黑" w:cs="Arial Unicode MS"/>
          <w:sz w:val="24"/>
          <w:szCs w:val="28"/>
        </w:rPr>
      </w:pPr>
      <w:r>
        <w:rPr>
          <w:rFonts w:eastAsia="华文细黑" w:cs="Arial Unicode MS" w:ascii="华文细黑" w:hAnsi="华文细黑"/>
          <w:sz w:val="24"/>
          <w:szCs w:val="28"/>
        </w:rPr>
      </w:r>
    </w:p>
    <w:p>
      <w:pPr>
        <w:pStyle w:val="Normal"/>
        <w:ind w:firstLine="720"/>
        <w:rPr>
          <w:rFonts w:ascii="华文细黑" w:hAnsi="华文细黑" w:eastAsia="华文细黑" w:cs="Arial Unicode MS"/>
          <w:sz w:val="24"/>
        </w:rPr>
      </w:pPr>
      <w:r>
        <w:rPr>
          <w:rFonts w:eastAsia="华文细黑" w:cs="Arial Unicode MS" w:ascii="华文细黑" w:hAnsi="华文细黑"/>
          <w:sz w:val="24"/>
        </w:rPr>
      </w:r>
    </w:p>
    <w:p>
      <w:pPr>
        <w:pStyle w:val="Normal"/>
        <w:ind w:firstLine="720"/>
        <w:rPr>
          <w:rFonts w:ascii="华文细黑" w:hAnsi="华文细黑" w:eastAsia="华文细黑" w:cs="Arial Unicode MS"/>
          <w:sz w:val="24"/>
        </w:rPr>
      </w:pPr>
      <w:r>
        <w:rPr>
          <w:rFonts w:eastAsia="华文细黑" w:cs="Arial Unicode MS" w:ascii="华文细黑" w:hAnsi="华文细黑"/>
          <w:sz w:val="24"/>
        </w:rPr>
      </w:r>
    </w:p>
    <w:p>
      <w:pPr>
        <w:pStyle w:val="Normal"/>
        <w:ind w:firstLine="720"/>
        <w:rPr>
          <w:rFonts w:ascii="华文细黑" w:hAnsi="华文细黑" w:eastAsia="华文细黑" w:cs="Arial Unicode MS"/>
          <w:sz w:val="24"/>
        </w:rPr>
      </w:pPr>
      <w:r>
        <w:rPr>
          <w:rFonts w:eastAsia="华文细黑" w:cs="Arial Unicode MS" w:ascii="华文细黑" w:hAnsi="华文细黑"/>
          <w:sz w:val="24"/>
        </w:rPr>
      </w:r>
    </w:p>
    <w:p>
      <w:pPr>
        <w:pStyle w:val="Normal"/>
        <w:ind w:firstLine="720"/>
        <w:rPr>
          <w:rFonts w:ascii="华文细黑" w:hAnsi="华文细黑" w:eastAsia="华文细黑" w:cs="Arial Unicode MS"/>
          <w:sz w:val="24"/>
        </w:rPr>
      </w:pPr>
      <w:r>
        <w:rPr>
          <w:rFonts w:eastAsia="华文细黑" w:cs="Arial Unicode MS" w:ascii="华文细黑" w:hAnsi="华文细黑"/>
          <w:sz w:val="24"/>
        </w:rPr>
      </w:r>
    </w:p>
    <w:p>
      <w:pPr>
        <w:pStyle w:val="Normal"/>
        <w:rPr>
          <w:rFonts w:ascii="宋体;SimSun" w:hAnsi="宋体;SimSun" w:eastAsia="华文细黑" w:cs="宋体;SimSun"/>
          <w:sz w:val="24"/>
        </w:rPr>
      </w:pPr>
      <w:r>
        <w:rPr>
          <w:rFonts w:eastAsia="华文细黑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ascii="宋体;SimSun" w:hAnsi="宋体;SimSun" w:cs="宋体;SimSun"/>
          <w:sz w:val="24"/>
        </w:rPr>
        <w:t>五、答：这是一个开关式相敏</w:t>
      </w:r>
      <w:r>
        <w:rPr>
          <w:rFonts w:ascii="宋体;SimSun" w:hAnsi="宋体;SimSun" w:cs="宋体;SimSun"/>
          <w:kern w:val="0"/>
          <w:sz w:val="24"/>
          <w:szCs w:val="32"/>
        </w:rPr>
        <w:t>检波电路</w:t>
      </w:r>
      <w:r>
        <w:rPr>
          <w:rFonts w:ascii="宋体;SimSun" w:hAnsi="宋体;SimSun" w:cs="宋体;SimSun"/>
          <w:b/>
          <w:kern w:val="0"/>
          <w:sz w:val="24"/>
          <w:szCs w:val="32"/>
        </w:rPr>
        <w:t>（</w:t>
      </w:r>
      <w:r>
        <w:rPr>
          <w:rFonts w:cs="宋体;SimSun" w:ascii="宋体;SimSun" w:hAnsi="宋体;SimSun"/>
          <w:b/>
          <w:kern w:val="0"/>
          <w:sz w:val="24"/>
          <w:szCs w:val="32"/>
        </w:rPr>
        <w:t>2</w:t>
      </w:r>
      <w:r>
        <w:rPr>
          <w:rFonts w:ascii="宋体;SimSun" w:hAnsi="宋体;SimSun" w:cs="宋体;SimSun"/>
          <w:b/>
          <w:kern w:val="0"/>
          <w:sz w:val="24"/>
          <w:szCs w:val="32"/>
        </w:rPr>
        <w:t>分）</w:t>
      </w:r>
      <w:r>
        <w:rPr>
          <w:rFonts w:ascii="宋体;SimSun" w:hAnsi="宋体;SimSun" w:cs="宋体;SimSun"/>
          <w:kern w:val="0"/>
          <w:sz w:val="24"/>
          <w:szCs w:val="32"/>
        </w:rPr>
        <w:t>；主要用于对调幅信号进行</w:t>
      </w:r>
      <w:r>
        <w:rPr>
          <w:rFonts w:ascii="宋体;SimSun" w:hAnsi="宋体;SimSun" w:cs="宋体;SimSun"/>
          <w:sz w:val="24"/>
        </w:rPr>
        <w:t>相敏</w:t>
      </w:r>
      <w:r>
        <w:rPr>
          <w:rFonts w:ascii="宋体;SimSun" w:hAnsi="宋体;SimSun" w:cs="宋体;SimSun"/>
          <w:kern w:val="0"/>
          <w:sz w:val="24"/>
          <w:szCs w:val="32"/>
        </w:rPr>
        <w:t>检波</w:t>
      </w:r>
      <w:r>
        <w:rPr>
          <w:rFonts w:ascii="宋体;SimSun" w:hAnsi="宋体;SimSun" w:cs="宋体;SimSun"/>
          <w:b/>
          <w:kern w:val="0"/>
          <w:sz w:val="24"/>
          <w:szCs w:val="32"/>
        </w:rPr>
        <w:t>（</w:t>
      </w:r>
      <w:r>
        <w:rPr>
          <w:rFonts w:cs="宋体;SimSun" w:ascii="宋体;SimSun" w:hAnsi="宋体;SimSun"/>
          <w:b/>
          <w:kern w:val="0"/>
          <w:sz w:val="24"/>
          <w:szCs w:val="32"/>
        </w:rPr>
        <w:t>3</w:t>
      </w:r>
      <w:r>
        <w:rPr>
          <w:rFonts w:ascii="宋体;SimSun" w:hAnsi="宋体;SimSun" w:cs="宋体;SimSun"/>
          <w:b/>
          <w:kern w:val="0"/>
          <w:sz w:val="24"/>
          <w:szCs w:val="32"/>
        </w:rPr>
        <w:t>分）；</w:t>
      </w:r>
    </w:p>
    <w:p>
      <w:pPr>
        <w:pStyle w:val="Normal"/>
        <w:ind w:firstLine="715"/>
        <w:rPr>
          <w:rFonts w:ascii="华文细黑" w:hAnsi="华文细黑" w:eastAsia="华文细黑" w:cs="华文细黑"/>
          <w:sz w:val="24"/>
          <w:szCs w:val="32"/>
        </w:rPr>
      </w:pPr>
      <w:r>
        <w:rPr>
          <w:rFonts w:ascii="宋体;SimSun" w:hAnsi="宋体;SimSun" w:cs="宋体;SimSun"/>
          <w:kern w:val="0"/>
          <w:sz w:val="24"/>
          <w:szCs w:val="32"/>
        </w:rPr>
        <w:t>其</w:t>
      </w:r>
      <w:r>
        <w:rPr>
          <w:rFonts w:eastAsia="华文细黑"/>
          <w:i/>
          <w:iCs/>
          <w:kern w:val="0"/>
          <w:sz w:val="36"/>
          <w:szCs w:val="32"/>
        </w:rPr>
        <w:t>u</w:t>
      </w:r>
      <w:r>
        <w:rPr>
          <w:rFonts w:eastAsia="华文细黑"/>
          <w:kern w:val="0"/>
          <w:sz w:val="24"/>
          <w:szCs w:val="32"/>
          <w:vertAlign w:val="subscript"/>
        </w:rPr>
        <w:t>O</w:t>
      </w:r>
      <w:r>
        <w:rPr>
          <w:rFonts w:ascii="宋体;SimSun" w:hAnsi="宋体;SimSun" w:cs="宋体;SimSun"/>
          <w:kern w:val="0"/>
          <w:sz w:val="24"/>
          <w:szCs w:val="32"/>
        </w:rPr>
        <w:t>波形如下</w:t>
      </w:r>
      <w:r>
        <w:rPr>
          <w:rFonts w:ascii="宋体;SimSun" w:hAnsi="宋体;SimSun" w:cs="宋体;SimSun"/>
          <w:sz w:val="24"/>
          <w:szCs w:val="32"/>
        </w:rPr>
        <w:t>图所示。</w:t>
      </w:r>
      <w:r>
        <w:rPr>
          <w:rFonts w:ascii="Arial Narrow" w:hAnsi="Arial Narrow"/>
          <w:b/>
          <w:sz w:val="24"/>
          <w:szCs w:val="32"/>
        </w:rPr>
        <w:t>（</w:t>
      </w:r>
      <w:r>
        <w:rPr>
          <w:b/>
          <w:sz w:val="24"/>
          <w:szCs w:val="32"/>
        </w:rPr>
        <w:t>5</w:t>
      </w:r>
      <w:r>
        <w:rPr>
          <w:rFonts w:ascii="Arial Narrow" w:hAnsi="Arial Narrow"/>
          <w:b/>
          <w:sz w:val="24"/>
          <w:szCs w:val="32"/>
        </w:rPr>
        <w:t>分）（共</w:t>
      </w:r>
      <w:r>
        <w:rPr>
          <w:rFonts w:ascii="Arial Narrow" w:hAnsi="Arial Narrow"/>
          <w:b/>
          <w:sz w:val="24"/>
          <w:szCs w:val="32"/>
        </w:rPr>
        <w:t>10</w:t>
      </w:r>
      <w:r>
        <w:rPr>
          <w:rFonts w:ascii="Arial Narrow" w:hAnsi="Arial Narrow"/>
          <w:b/>
          <w:sz w:val="24"/>
          <w:szCs w:val="32"/>
        </w:rPr>
        <w:t>分）</w:t>
      </w:r>
    </w:p>
    <w:p>
      <w:pPr>
        <w:pStyle w:val="Normal"/>
        <w:rPr>
          <w:rFonts w:ascii="华文细黑" w:hAnsi="华文细黑" w:eastAsia="华文细黑" w:cs="华文细黑"/>
          <w:sz w:val="24"/>
          <w:szCs w:val="32"/>
        </w:rPr>
      </w:pPr>
      <w:r>
        <w:rPr>
          <w:rFonts w:eastAsia="华文细黑" w:cs="华文细黑" w:ascii="华文细黑" w:hAnsi="华文细黑"/>
          <w:sz w:val="24"/>
          <w:szCs w:val="32"/>
        </w:rPr>
        <w:t xml:space="preserve">         </w:t>
      </w:r>
    </w:p>
    <w:p>
      <w:pPr>
        <w:pStyle w:val="Normal"/>
        <w:ind w:left="1680" w:hanging="1680"/>
        <w:rPr>
          <w:rFonts w:ascii="华文细黑" w:hAnsi="华文细黑" w:eastAsia="华文细黑" w:cs="华文细黑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6895</wp:posOffset>
                </wp:positionH>
                <wp:positionV relativeFrom="paragraph">
                  <wp:posOffset>-240030</wp:posOffset>
                </wp:positionV>
                <wp:extent cx="3219450" cy="2039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2039760"/>
                          <a:chOff x="0" y="0"/>
                          <a:chExt cx="3219480" cy="2039760"/>
                        </a:xfrm>
                      </wpg:grpSpPr>
                      <wps:wsp>
                        <wps:cNvSpPr/>
                        <wps:spPr>
                          <a:xfrm>
                            <a:off x="442080" y="807120"/>
                            <a:ext cx="3960" cy="60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232640"/>
                            <a:ext cx="256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649440"/>
                            <a:ext cx="41904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1075680"/>
                            <a:ext cx="4615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878760"/>
                            <a:ext cx="4190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80" y="1080000"/>
                            <a:ext cx="11113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90"/>
                                </a:moveTo>
                                <a:lnTo>
                                  <a:pt x="99" y="9266"/>
                                </a:lnTo>
                                <a:lnTo>
                                  <a:pt x="204" y="8611"/>
                                </a:lnTo>
                                <a:lnTo>
                                  <a:pt x="309" y="7887"/>
                                </a:lnTo>
                                <a:lnTo>
                                  <a:pt x="460" y="7232"/>
                                </a:lnTo>
                                <a:lnTo>
                                  <a:pt x="566" y="6567"/>
                                </a:lnTo>
                                <a:lnTo>
                                  <a:pt x="664" y="5913"/>
                                </a:lnTo>
                                <a:lnTo>
                                  <a:pt x="769" y="5327"/>
                                </a:lnTo>
                                <a:lnTo>
                                  <a:pt x="875" y="4663"/>
                                </a:lnTo>
                                <a:lnTo>
                                  <a:pt x="973" y="4137"/>
                                </a:lnTo>
                                <a:lnTo>
                                  <a:pt x="1131" y="3552"/>
                                </a:lnTo>
                                <a:lnTo>
                                  <a:pt x="1230" y="3026"/>
                                </a:lnTo>
                                <a:lnTo>
                                  <a:pt x="1335" y="2560"/>
                                </a:lnTo>
                                <a:lnTo>
                                  <a:pt x="1434" y="2103"/>
                                </a:lnTo>
                                <a:lnTo>
                                  <a:pt x="1539" y="1706"/>
                                </a:lnTo>
                                <a:lnTo>
                                  <a:pt x="1644" y="1310"/>
                                </a:lnTo>
                                <a:lnTo>
                                  <a:pt x="1795" y="982"/>
                                </a:lnTo>
                                <a:lnTo>
                                  <a:pt x="1901" y="724"/>
                                </a:lnTo>
                                <a:lnTo>
                                  <a:pt x="1999" y="456"/>
                                </a:lnTo>
                                <a:lnTo>
                                  <a:pt x="2105" y="327"/>
                                </a:lnTo>
                                <a:lnTo>
                                  <a:pt x="2210" y="129"/>
                                </a:lnTo>
                                <a:lnTo>
                                  <a:pt x="2308" y="60"/>
                                </a:lnTo>
                                <a:lnTo>
                                  <a:pt x="2466" y="0"/>
                                </a:lnTo>
                                <a:lnTo>
                                  <a:pt x="2565" y="0"/>
                                </a:lnTo>
                                <a:lnTo>
                                  <a:pt x="2670" y="60"/>
                                </a:lnTo>
                                <a:lnTo>
                                  <a:pt x="2775" y="129"/>
                                </a:lnTo>
                                <a:lnTo>
                                  <a:pt x="2874" y="327"/>
                                </a:lnTo>
                                <a:lnTo>
                                  <a:pt x="2979" y="456"/>
                                </a:lnTo>
                                <a:lnTo>
                                  <a:pt x="3085" y="724"/>
                                </a:lnTo>
                                <a:lnTo>
                                  <a:pt x="3236" y="982"/>
                                </a:lnTo>
                                <a:lnTo>
                                  <a:pt x="3341" y="1310"/>
                                </a:lnTo>
                                <a:lnTo>
                                  <a:pt x="3440" y="1706"/>
                                </a:lnTo>
                                <a:lnTo>
                                  <a:pt x="3545" y="2103"/>
                                </a:lnTo>
                                <a:lnTo>
                                  <a:pt x="3650" y="2560"/>
                                </a:lnTo>
                                <a:lnTo>
                                  <a:pt x="3749" y="3026"/>
                                </a:lnTo>
                                <a:lnTo>
                                  <a:pt x="3907" y="3552"/>
                                </a:lnTo>
                                <a:lnTo>
                                  <a:pt x="4005" y="4137"/>
                                </a:lnTo>
                                <a:lnTo>
                                  <a:pt x="4110" y="4663"/>
                                </a:lnTo>
                                <a:lnTo>
                                  <a:pt x="4209" y="5327"/>
                                </a:lnTo>
                                <a:lnTo>
                                  <a:pt x="4314" y="5913"/>
                                </a:lnTo>
                                <a:lnTo>
                                  <a:pt x="4420" y="6567"/>
                                </a:lnTo>
                                <a:lnTo>
                                  <a:pt x="4571" y="7232"/>
                                </a:lnTo>
                                <a:lnTo>
                                  <a:pt x="4676" y="7887"/>
                                </a:lnTo>
                                <a:lnTo>
                                  <a:pt x="4775" y="8611"/>
                                </a:lnTo>
                                <a:lnTo>
                                  <a:pt x="4880" y="9266"/>
                                </a:lnTo>
                                <a:lnTo>
                                  <a:pt x="4985" y="9990"/>
                                </a:lnTo>
                                <a:lnTo>
                                  <a:pt x="5084" y="10714"/>
                                </a:lnTo>
                                <a:lnTo>
                                  <a:pt x="5189" y="11369"/>
                                </a:lnTo>
                                <a:lnTo>
                                  <a:pt x="5340" y="12093"/>
                                </a:lnTo>
                                <a:lnTo>
                                  <a:pt x="5446" y="12758"/>
                                </a:lnTo>
                                <a:lnTo>
                                  <a:pt x="5551" y="13413"/>
                                </a:lnTo>
                                <a:lnTo>
                                  <a:pt x="5649" y="14067"/>
                                </a:lnTo>
                                <a:lnTo>
                                  <a:pt x="5755" y="14663"/>
                                </a:lnTo>
                                <a:lnTo>
                                  <a:pt x="5860" y="15317"/>
                                </a:lnTo>
                                <a:lnTo>
                                  <a:pt x="6011" y="15843"/>
                                </a:lnTo>
                                <a:lnTo>
                                  <a:pt x="6116" y="16438"/>
                                </a:lnTo>
                                <a:lnTo>
                                  <a:pt x="6215" y="16964"/>
                                </a:lnTo>
                                <a:lnTo>
                                  <a:pt x="6320" y="17421"/>
                                </a:lnTo>
                                <a:lnTo>
                                  <a:pt x="6426" y="17887"/>
                                </a:lnTo>
                                <a:lnTo>
                                  <a:pt x="6524" y="18274"/>
                                </a:lnTo>
                                <a:lnTo>
                                  <a:pt x="6682" y="18671"/>
                                </a:lnTo>
                                <a:lnTo>
                                  <a:pt x="6781" y="18998"/>
                                </a:lnTo>
                                <a:lnTo>
                                  <a:pt x="6886" y="19266"/>
                                </a:lnTo>
                                <a:lnTo>
                                  <a:pt x="6985" y="19524"/>
                                </a:lnTo>
                                <a:lnTo>
                                  <a:pt x="7090" y="19663"/>
                                </a:lnTo>
                                <a:lnTo>
                                  <a:pt x="7195" y="19851"/>
                                </a:lnTo>
                                <a:lnTo>
                                  <a:pt x="7346" y="19921"/>
                                </a:lnTo>
                                <a:lnTo>
                                  <a:pt x="7451" y="19990"/>
                                </a:lnTo>
                                <a:lnTo>
                                  <a:pt x="7550" y="19990"/>
                                </a:lnTo>
                                <a:lnTo>
                                  <a:pt x="7655" y="19921"/>
                                </a:lnTo>
                                <a:lnTo>
                                  <a:pt x="7761" y="19851"/>
                                </a:lnTo>
                                <a:lnTo>
                                  <a:pt x="7859" y="19663"/>
                                </a:lnTo>
                                <a:lnTo>
                                  <a:pt x="7964" y="19524"/>
                                </a:lnTo>
                                <a:lnTo>
                                  <a:pt x="8116" y="19266"/>
                                </a:lnTo>
                                <a:lnTo>
                                  <a:pt x="8221" y="18998"/>
                                </a:lnTo>
                                <a:lnTo>
                                  <a:pt x="8326" y="18671"/>
                                </a:lnTo>
                                <a:lnTo>
                                  <a:pt x="8425" y="18274"/>
                                </a:lnTo>
                                <a:lnTo>
                                  <a:pt x="8530" y="17887"/>
                                </a:lnTo>
                                <a:lnTo>
                                  <a:pt x="8635" y="17421"/>
                                </a:lnTo>
                                <a:lnTo>
                                  <a:pt x="8787" y="16964"/>
                                </a:lnTo>
                                <a:lnTo>
                                  <a:pt x="8892" y="16438"/>
                                </a:lnTo>
                                <a:lnTo>
                                  <a:pt x="8990" y="15843"/>
                                </a:lnTo>
                                <a:lnTo>
                                  <a:pt x="9096" y="15317"/>
                                </a:lnTo>
                                <a:lnTo>
                                  <a:pt x="9201" y="14663"/>
                                </a:lnTo>
                                <a:lnTo>
                                  <a:pt x="9300" y="14067"/>
                                </a:lnTo>
                                <a:lnTo>
                                  <a:pt x="9457" y="13413"/>
                                </a:lnTo>
                                <a:lnTo>
                                  <a:pt x="9556" y="12758"/>
                                </a:lnTo>
                                <a:lnTo>
                                  <a:pt x="9661" y="12093"/>
                                </a:lnTo>
                                <a:lnTo>
                                  <a:pt x="9760" y="11369"/>
                                </a:lnTo>
                                <a:lnTo>
                                  <a:pt x="9865" y="10714"/>
                                </a:lnTo>
                                <a:lnTo>
                                  <a:pt x="9970" y="9990"/>
                                </a:lnTo>
                                <a:lnTo>
                                  <a:pt x="10069" y="9266"/>
                                </a:lnTo>
                                <a:lnTo>
                                  <a:pt x="10227" y="8611"/>
                                </a:lnTo>
                                <a:lnTo>
                                  <a:pt x="10326" y="7887"/>
                                </a:lnTo>
                                <a:lnTo>
                                  <a:pt x="10431" y="7232"/>
                                </a:lnTo>
                                <a:lnTo>
                                  <a:pt x="10536" y="6567"/>
                                </a:lnTo>
                                <a:lnTo>
                                  <a:pt x="10635" y="5913"/>
                                </a:lnTo>
                                <a:lnTo>
                                  <a:pt x="10740" y="5327"/>
                                </a:lnTo>
                                <a:lnTo>
                                  <a:pt x="10891" y="4663"/>
                                </a:lnTo>
                                <a:lnTo>
                                  <a:pt x="10996" y="4137"/>
                                </a:lnTo>
                                <a:lnTo>
                                  <a:pt x="11102" y="3552"/>
                                </a:lnTo>
                                <a:lnTo>
                                  <a:pt x="11200" y="3026"/>
                                </a:lnTo>
                                <a:lnTo>
                                  <a:pt x="11305" y="2560"/>
                                </a:lnTo>
                                <a:lnTo>
                                  <a:pt x="11411" y="2103"/>
                                </a:lnTo>
                                <a:lnTo>
                                  <a:pt x="11562" y="1706"/>
                                </a:lnTo>
                                <a:lnTo>
                                  <a:pt x="11667" y="1310"/>
                                </a:lnTo>
                                <a:lnTo>
                                  <a:pt x="11766" y="982"/>
                                </a:lnTo>
                                <a:lnTo>
                                  <a:pt x="11871" y="724"/>
                                </a:lnTo>
                                <a:lnTo>
                                  <a:pt x="11976" y="456"/>
                                </a:lnTo>
                                <a:lnTo>
                                  <a:pt x="12075" y="327"/>
                                </a:lnTo>
                                <a:lnTo>
                                  <a:pt x="12233" y="129"/>
                                </a:lnTo>
                                <a:lnTo>
                                  <a:pt x="12331" y="60"/>
                                </a:lnTo>
                                <a:lnTo>
                                  <a:pt x="12437" y="0"/>
                                </a:lnTo>
                                <a:lnTo>
                                  <a:pt x="12542" y="0"/>
                                </a:lnTo>
                                <a:lnTo>
                                  <a:pt x="12641" y="60"/>
                                </a:lnTo>
                                <a:lnTo>
                                  <a:pt x="12746" y="129"/>
                                </a:lnTo>
                                <a:lnTo>
                                  <a:pt x="12844" y="327"/>
                                </a:lnTo>
                                <a:lnTo>
                                  <a:pt x="13002" y="456"/>
                                </a:lnTo>
                                <a:lnTo>
                                  <a:pt x="13101" y="724"/>
                                </a:lnTo>
                                <a:lnTo>
                                  <a:pt x="13206" y="982"/>
                                </a:lnTo>
                                <a:lnTo>
                                  <a:pt x="13311" y="1310"/>
                                </a:lnTo>
                                <a:lnTo>
                                  <a:pt x="13410" y="1706"/>
                                </a:lnTo>
                                <a:lnTo>
                                  <a:pt x="13515" y="2103"/>
                                </a:lnTo>
                                <a:lnTo>
                                  <a:pt x="13667" y="2560"/>
                                </a:lnTo>
                                <a:lnTo>
                                  <a:pt x="13772" y="3026"/>
                                </a:lnTo>
                                <a:lnTo>
                                  <a:pt x="13877" y="3552"/>
                                </a:lnTo>
                                <a:lnTo>
                                  <a:pt x="13976" y="4137"/>
                                </a:lnTo>
                                <a:lnTo>
                                  <a:pt x="14081" y="4663"/>
                                </a:lnTo>
                                <a:lnTo>
                                  <a:pt x="14186" y="5327"/>
                                </a:lnTo>
                                <a:lnTo>
                                  <a:pt x="14337" y="5913"/>
                                </a:lnTo>
                                <a:lnTo>
                                  <a:pt x="14443" y="6567"/>
                                </a:lnTo>
                                <a:lnTo>
                                  <a:pt x="14541" y="7232"/>
                                </a:lnTo>
                                <a:lnTo>
                                  <a:pt x="14646" y="7887"/>
                                </a:lnTo>
                                <a:lnTo>
                                  <a:pt x="14752" y="8611"/>
                                </a:lnTo>
                                <a:lnTo>
                                  <a:pt x="14850" y="9266"/>
                                </a:lnTo>
                                <a:lnTo>
                                  <a:pt x="14956" y="9990"/>
                                </a:lnTo>
                                <a:lnTo>
                                  <a:pt x="15107" y="10714"/>
                                </a:lnTo>
                                <a:lnTo>
                                  <a:pt x="15212" y="11369"/>
                                </a:lnTo>
                                <a:lnTo>
                                  <a:pt x="15317" y="12093"/>
                                </a:lnTo>
                                <a:lnTo>
                                  <a:pt x="15416" y="12758"/>
                                </a:lnTo>
                                <a:lnTo>
                                  <a:pt x="15521" y="13413"/>
                                </a:lnTo>
                                <a:lnTo>
                                  <a:pt x="15620" y="14067"/>
                                </a:lnTo>
                                <a:lnTo>
                                  <a:pt x="15778" y="14663"/>
                                </a:lnTo>
                                <a:lnTo>
                                  <a:pt x="15876" y="15317"/>
                                </a:lnTo>
                                <a:lnTo>
                                  <a:pt x="15982" y="15843"/>
                                </a:lnTo>
                                <a:lnTo>
                                  <a:pt x="16087" y="16438"/>
                                </a:lnTo>
                                <a:lnTo>
                                  <a:pt x="16185" y="16964"/>
                                </a:lnTo>
                                <a:lnTo>
                                  <a:pt x="16291" y="17421"/>
                                </a:lnTo>
                                <a:lnTo>
                                  <a:pt x="16442" y="17887"/>
                                </a:lnTo>
                                <a:lnTo>
                                  <a:pt x="16547" y="18274"/>
                                </a:lnTo>
                                <a:lnTo>
                                  <a:pt x="16652" y="18671"/>
                                </a:lnTo>
                                <a:lnTo>
                                  <a:pt x="16751" y="18998"/>
                                </a:lnTo>
                                <a:lnTo>
                                  <a:pt x="16856" y="19266"/>
                                </a:lnTo>
                                <a:lnTo>
                                  <a:pt x="16962" y="19524"/>
                                </a:lnTo>
                                <a:lnTo>
                                  <a:pt x="17113" y="19663"/>
                                </a:lnTo>
                                <a:lnTo>
                                  <a:pt x="17218" y="19851"/>
                                </a:lnTo>
                                <a:lnTo>
                                  <a:pt x="17317" y="19921"/>
                                </a:lnTo>
                                <a:lnTo>
                                  <a:pt x="17422" y="19990"/>
                                </a:lnTo>
                                <a:lnTo>
                                  <a:pt x="17527" y="19990"/>
                                </a:lnTo>
                                <a:lnTo>
                                  <a:pt x="17626" y="19921"/>
                                </a:lnTo>
                                <a:lnTo>
                                  <a:pt x="17731" y="19851"/>
                                </a:lnTo>
                                <a:lnTo>
                                  <a:pt x="17882" y="19663"/>
                                </a:lnTo>
                                <a:lnTo>
                                  <a:pt x="17988" y="19524"/>
                                </a:lnTo>
                                <a:lnTo>
                                  <a:pt x="18093" y="19266"/>
                                </a:lnTo>
                                <a:lnTo>
                                  <a:pt x="18191" y="18998"/>
                                </a:lnTo>
                                <a:lnTo>
                                  <a:pt x="18297" y="18671"/>
                                </a:lnTo>
                                <a:lnTo>
                                  <a:pt x="18395" y="18274"/>
                                </a:lnTo>
                                <a:lnTo>
                                  <a:pt x="18553" y="17887"/>
                                </a:lnTo>
                                <a:lnTo>
                                  <a:pt x="18652" y="17421"/>
                                </a:lnTo>
                                <a:lnTo>
                                  <a:pt x="18757" y="16964"/>
                                </a:lnTo>
                                <a:lnTo>
                                  <a:pt x="18862" y="16438"/>
                                </a:lnTo>
                                <a:lnTo>
                                  <a:pt x="18961" y="15843"/>
                                </a:lnTo>
                                <a:lnTo>
                                  <a:pt x="19066" y="15317"/>
                                </a:lnTo>
                                <a:lnTo>
                                  <a:pt x="19217" y="14663"/>
                                </a:lnTo>
                                <a:lnTo>
                                  <a:pt x="19323" y="14067"/>
                                </a:lnTo>
                                <a:lnTo>
                                  <a:pt x="19428" y="13413"/>
                                </a:lnTo>
                                <a:lnTo>
                                  <a:pt x="19526" y="12758"/>
                                </a:lnTo>
                                <a:lnTo>
                                  <a:pt x="19632" y="12093"/>
                                </a:lnTo>
                                <a:lnTo>
                                  <a:pt x="19737" y="11369"/>
                                </a:lnTo>
                                <a:lnTo>
                                  <a:pt x="19888" y="10714"/>
                                </a:lnTo>
                                <a:lnTo>
                                  <a:pt x="19993" y="99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1078200"/>
                            <a:ext cx="1146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90"/>
                                </a:moveTo>
                                <a:lnTo>
                                  <a:pt x="99" y="9266"/>
                                </a:lnTo>
                                <a:lnTo>
                                  <a:pt x="204" y="8611"/>
                                </a:lnTo>
                                <a:lnTo>
                                  <a:pt x="309" y="7887"/>
                                </a:lnTo>
                                <a:lnTo>
                                  <a:pt x="460" y="7232"/>
                                </a:lnTo>
                                <a:lnTo>
                                  <a:pt x="566" y="6567"/>
                                </a:lnTo>
                                <a:lnTo>
                                  <a:pt x="664" y="5913"/>
                                </a:lnTo>
                                <a:lnTo>
                                  <a:pt x="769" y="5327"/>
                                </a:lnTo>
                                <a:lnTo>
                                  <a:pt x="875" y="4663"/>
                                </a:lnTo>
                                <a:lnTo>
                                  <a:pt x="973" y="4137"/>
                                </a:lnTo>
                                <a:lnTo>
                                  <a:pt x="1131" y="3552"/>
                                </a:lnTo>
                                <a:lnTo>
                                  <a:pt x="1230" y="3026"/>
                                </a:lnTo>
                                <a:lnTo>
                                  <a:pt x="1335" y="2560"/>
                                </a:lnTo>
                                <a:lnTo>
                                  <a:pt x="1434" y="2103"/>
                                </a:lnTo>
                                <a:lnTo>
                                  <a:pt x="1539" y="1706"/>
                                </a:lnTo>
                                <a:lnTo>
                                  <a:pt x="1644" y="1310"/>
                                </a:lnTo>
                                <a:lnTo>
                                  <a:pt x="1795" y="982"/>
                                </a:lnTo>
                                <a:lnTo>
                                  <a:pt x="1901" y="724"/>
                                </a:lnTo>
                                <a:lnTo>
                                  <a:pt x="1999" y="456"/>
                                </a:lnTo>
                                <a:lnTo>
                                  <a:pt x="2105" y="327"/>
                                </a:lnTo>
                                <a:lnTo>
                                  <a:pt x="2210" y="129"/>
                                </a:lnTo>
                                <a:lnTo>
                                  <a:pt x="2308" y="60"/>
                                </a:lnTo>
                                <a:lnTo>
                                  <a:pt x="2466" y="0"/>
                                </a:lnTo>
                                <a:lnTo>
                                  <a:pt x="2565" y="0"/>
                                </a:lnTo>
                                <a:lnTo>
                                  <a:pt x="2670" y="60"/>
                                </a:lnTo>
                                <a:lnTo>
                                  <a:pt x="2775" y="129"/>
                                </a:lnTo>
                                <a:lnTo>
                                  <a:pt x="2874" y="327"/>
                                </a:lnTo>
                                <a:lnTo>
                                  <a:pt x="2979" y="456"/>
                                </a:lnTo>
                                <a:lnTo>
                                  <a:pt x="3085" y="724"/>
                                </a:lnTo>
                                <a:lnTo>
                                  <a:pt x="3236" y="982"/>
                                </a:lnTo>
                                <a:lnTo>
                                  <a:pt x="3341" y="1310"/>
                                </a:lnTo>
                                <a:lnTo>
                                  <a:pt x="3440" y="1706"/>
                                </a:lnTo>
                                <a:lnTo>
                                  <a:pt x="3545" y="2103"/>
                                </a:lnTo>
                                <a:lnTo>
                                  <a:pt x="3650" y="2560"/>
                                </a:lnTo>
                                <a:lnTo>
                                  <a:pt x="3749" y="3026"/>
                                </a:lnTo>
                                <a:lnTo>
                                  <a:pt x="3907" y="3552"/>
                                </a:lnTo>
                                <a:lnTo>
                                  <a:pt x="4005" y="4137"/>
                                </a:lnTo>
                                <a:lnTo>
                                  <a:pt x="4110" y="4663"/>
                                </a:lnTo>
                                <a:lnTo>
                                  <a:pt x="4209" y="5327"/>
                                </a:lnTo>
                                <a:lnTo>
                                  <a:pt x="4314" y="5913"/>
                                </a:lnTo>
                                <a:lnTo>
                                  <a:pt x="4420" y="6567"/>
                                </a:lnTo>
                                <a:lnTo>
                                  <a:pt x="4571" y="7232"/>
                                </a:lnTo>
                                <a:lnTo>
                                  <a:pt x="4676" y="7887"/>
                                </a:lnTo>
                                <a:lnTo>
                                  <a:pt x="4775" y="8611"/>
                                </a:lnTo>
                                <a:lnTo>
                                  <a:pt x="4880" y="9266"/>
                                </a:lnTo>
                                <a:lnTo>
                                  <a:pt x="4985" y="9990"/>
                                </a:lnTo>
                                <a:lnTo>
                                  <a:pt x="5084" y="10714"/>
                                </a:lnTo>
                                <a:lnTo>
                                  <a:pt x="5189" y="11369"/>
                                </a:lnTo>
                                <a:lnTo>
                                  <a:pt x="5340" y="12093"/>
                                </a:lnTo>
                                <a:lnTo>
                                  <a:pt x="5446" y="12758"/>
                                </a:lnTo>
                                <a:lnTo>
                                  <a:pt x="5551" y="13413"/>
                                </a:lnTo>
                                <a:lnTo>
                                  <a:pt x="5649" y="14067"/>
                                </a:lnTo>
                                <a:lnTo>
                                  <a:pt x="5755" y="14663"/>
                                </a:lnTo>
                                <a:lnTo>
                                  <a:pt x="5860" y="15317"/>
                                </a:lnTo>
                                <a:lnTo>
                                  <a:pt x="6011" y="15843"/>
                                </a:lnTo>
                                <a:lnTo>
                                  <a:pt x="6116" y="16438"/>
                                </a:lnTo>
                                <a:lnTo>
                                  <a:pt x="6215" y="16964"/>
                                </a:lnTo>
                                <a:lnTo>
                                  <a:pt x="6320" y="17421"/>
                                </a:lnTo>
                                <a:lnTo>
                                  <a:pt x="6426" y="17887"/>
                                </a:lnTo>
                                <a:lnTo>
                                  <a:pt x="6524" y="18274"/>
                                </a:lnTo>
                                <a:lnTo>
                                  <a:pt x="6682" y="18671"/>
                                </a:lnTo>
                                <a:lnTo>
                                  <a:pt x="6781" y="18998"/>
                                </a:lnTo>
                                <a:lnTo>
                                  <a:pt x="6886" y="19266"/>
                                </a:lnTo>
                                <a:lnTo>
                                  <a:pt x="6985" y="19524"/>
                                </a:lnTo>
                                <a:lnTo>
                                  <a:pt x="7090" y="19663"/>
                                </a:lnTo>
                                <a:lnTo>
                                  <a:pt x="7195" y="19851"/>
                                </a:lnTo>
                                <a:lnTo>
                                  <a:pt x="7346" y="19921"/>
                                </a:lnTo>
                                <a:lnTo>
                                  <a:pt x="7451" y="19990"/>
                                </a:lnTo>
                                <a:lnTo>
                                  <a:pt x="7550" y="19990"/>
                                </a:lnTo>
                                <a:lnTo>
                                  <a:pt x="7655" y="19921"/>
                                </a:lnTo>
                                <a:lnTo>
                                  <a:pt x="7761" y="19851"/>
                                </a:lnTo>
                                <a:lnTo>
                                  <a:pt x="7859" y="19663"/>
                                </a:lnTo>
                                <a:lnTo>
                                  <a:pt x="7964" y="19524"/>
                                </a:lnTo>
                                <a:lnTo>
                                  <a:pt x="8116" y="19266"/>
                                </a:lnTo>
                                <a:lnTo>
                                  <a:pt x="8221" y="18998"/>
                                </a:lnTo>
                                <a:lnTo>
                                  <a:pt x="8326" y="18671"/>
                                </a:lnTo>
                                <a:lnTo>
                                  <a:pt x="8425" y="18274"/>
                                </a:lnTo>
                                <a:lnTo>
                                  <a:pt x="8530" y="17887"/>
                                </a:lnTo>
                                <a:lnTo>
                                  <a:pt x="8635" y="17421"/>
                                </a:lnTo>
                                <a:lnTo>
                                  <a:pt x="8787" y="16964"/>
                                </a:lnTo>
                                <a:lnTo>
                                  <a:pt x="8892" y="16438"/>
                                </a:lnTo>
                                <a:lnTo>
                                  <a:pt x="8990" y="15843"/>
                                </a:lnTo>
                                <a:lnTo>
                                  <a:pt x="9096" y="15317"/>
                                </a:lnTo>
                                <a:lnTo>
                                  <a:pt x="9201" y="14663"/>
                                </a:lnTo>
                                <a:lnTo>
                                  <a:pt x="9300" y="14067"/>
                                </a:lnTo>
                                <a:lnTo>
                                  <a:pt x="9457" y="13413"/>
                                </a:lnTo>
                                <a:lnTo>
                                  <a:pt x="9556" y="12758"/>
                                </a:lnTo>
                                <a:lnTo>
                                  <a:pt x="9661" y="12093"/>
                                </a:lnTo>
                                <a:lnTo>
                                  <a:pt x="9760" y="11369"/>
                                </a:lnTo>
                                <a:lnTo>
                                  <a:pt x="9865" y="10714"/>
                                </a:lnTo>
                                <a:lnTo>
                                  <a:pt x="9970" y="9990"/>
                                </a:lnTo>
                                <a:lnTo>
                                  <a:pt x="10069" y="9266"/>
                                </a:lnTo>
                                <a:lnTo>
                                  <a:pt x="10227" y="8611"/>
                                </a:lnTo>
                                <a:lnTo>
                                  <a:pt x="10326" y="7887"/>
                                </a:lnTo>
                                <a:lnTo>
                                  <a:pt x="10431" y="7232"/>
                                </a:lnTo>
                                <a:lnTo>
                                  <a:pt x="10536" y="6567"/>
                                </a:lnTo>
                                <a:lnTo>
                                  <a:pt x="10635" y="5913"/>
                                </a:lnTo>
                                <a:lnTo>
                                  <a:pt x="10740" y="5327"/>
                                </a:lnTo>
                                <a:lnTo>
                                  <a:pt x="10891" y="4663"/>
                                </a:lnTo>
                                <a:lnTo>
                                  <a:pt x="10996" y="4137"/>
                                </a:lnTo>
                                <a:lnTo>
                                  <a:pt x="11102" y="3552"/>
                                </a:lnTo>
                                <a:lnTo>
                                  <a:pt x="11200" y="3026"/>
                                </a:lnTo>
                                <a:lnTo>
                                  <a:pt x="11305" y="2560"/>
                                </a:lnTo>
                                <a:lnTo>
                                  <a:pt x="11411" y="2103"/>
                                </a:lnTo>
                                <a:lnTo>
                                  <a:pt x="11562" y="1706"/>
                                </a:lnTo>
                                <a:lnTo>
                                  <a:pt x="11667" y="1310"/>
                                </a:lnTo>
                                <a:lnTo>
                                  <a:pt x="11766" y="982"/>
                                </a:lnTo>
                                <a:lnTo>
                                  <a:pt x="11871" y="724"/>
                                </a:lnTo>
                                <a:lnTo>
                                  <a:pt x="11976" y="456"/>
                                </a:lnTo>
                                <a:lnTo>
                                  <a:pt x="12075" y="327"/>
                                </a:lnTo>
                                <a:lnTo>
                                  <a:pt x="12233" y="129"/>
                                </a:lnTo>
                                <a:lnTo>
                                  <a:pt x="12331" y="60"/>
                                </a:lnTo>
                                <a:lnTo>
                                  <a:pt x="12437" y="0"/>
                                </a:lnTo>
                                <a:lnTo>
                                  <a:pt x="12542" y="0"/>
                                </a:lnTo>
                                <a:lnTo>
                                  <a:pt x="12641" y="60"/>
                                </a:lnTo>
                                <a:lnTo>
                                  <a:pt x="12746" y="129"/>
                                </a:lnTo>
                                <a:lnTo>
                                  <a:pt x="12844" y="327"/>
                                </a:lnTo>
                                <a:lnTo>
                                  <a:pt x="13002" y="456"/>
                                </a:lnTo>
                                <a:lnTo>
                                  <a:pt x="13101" y="724"/>
                                </a:lnTo>
                                <a:lnTo>
                                  <a:pt x="13206" y="982"/>
                                </a:lnTo>
                                <a:lnTo>
                                  <a:pt x="13311" y="1310"/>
                                </a:lnTo>
                                <a:lnTo>
                                  <a:pt x="13410" y="1706"/>
                                </a:lnTo>
                                <a:lnTo>
                                  <a:pt x="13515" y="2103"/>
                                </a:lnTo>
                                <a:lnTo>
                                  <a:pt x="13667" y="2560"/>
                                </a:lnTo>
                                <a:lnTo>
                                  <a:pt x="13772" y="3026"/>
                                </a:lnTo>
                                <a:lnTo>
                                  <a:pt x="13877" y="3552"/>
                                </a:lnTo>
                                <a:lnTo>
                                  <a:pt x="13976" y="4137"/>
                                </a:lnTo>
                                <a:lnTo>
                                  <a:pt x="14081" y="4663"/>
                                </a:lnTo>
                                <a:lnTo>
                                  <a:pt x="14186" y="5327"/>
                                </a:lnTo>
                                <a:lnTo>
                                  <a:pt x="14337" y="5913"/>
                                </a:lnTo>
                                <a:lnTo>
                                  <a:pt x="14443" y="6567"/>
                                </a:lnTo>
                                <a:lnTo>
                                  <a:pt x="14541" y="7232"/>
                                </a:lnTo>
                                <a:lnTo>
                                  <a:pt x="14646" y="7887"/>
                                </a:lnTo>
                                <a:lnTo>
                                  <a:pt x="14752" y="8611"/>
                                </a:lnTo>
                                <a:lnTo>
                                  <a:pt x="14850" y="9266"/>
                                </a:lnTo>
                                <a:lnTo>
                                  <a:pt x="14956" y="9990"/>
                                </a:lnTo>
                                <a:lnTo>
                                  <a:pt x="15107" y="10714"/>
                                </a:lnTo>
                                <a:lnTo>
                                  <a:pt x="15212" y="11369"/>
                                </a:lnTo>
                                <a:lnTo>
                                  <a:pt x="15317" y="12093"/>
                                </a:lnTo>
                                <a:lnTo>
                                  <a:pt x="15416" y="12758"/>
                                </a:lnTo>
                                <a:lnTo>
                                  <a:pt x="15521" y="13413"/>
                                </a:lnTo>
                                <a:lnTo>
                                  <a:pt x="15620" y="14067"/>
                                </a:lnTo>
                                <a:lnTo>
                                  <a:pt x="15778" y="14663"/>
                                </a:lnTo>
                                <a:lnTo>
                                  <a:pt x="15876" y="15317"/>
                                </a:lnTo>
                                <a:lnTo>
                                  <a:pt x="15982" y="15843"/>
                                </a:lnTo>
                                <a:lnTo>
                                  <a:pt x="16087" y="16438"/>
                                </a:lnTo>
                                <a:lnTo>
                                  <a:pt x="16185" y="16964"/>
                                </a:lnTo>
                                <a:lnTo>
                                  <a:pt x="16291" y="17421"/>
                                </a:lnTo>
                                <a:lnTo>
                                  <a:pt x="16442" y="17887"/>
                                </a:lnTo>
                                <a:lnTo>
                                  <a:pt x="16547" y="18274"/>
                                </a:lnTo>
                                <a:lnTo>
                                  <a:pt x="16652" y="18671"/>
                                </a:lnTo>
                                <a:lnTo>
                                  <a:pt x="16751" y="18998"/>
                                </a:lnTo>
                                <a:lnTo>
                                  <a:pt x="16856" y="19266"/>
                                </a:lnTo>
                                <a:lnTo>
                                  <a:pt x="16962" y="19524"/>
                                </a:lnTo>
                                <a:lnTo>
                                  <a:pt x="17113" y="19663"/>
                                </a:lnTo>
                                <a:lnTo>
                                  <a:pt x="17218" y="19851"/>
                                </a:lnTo>
                                <a:lnTo>
                                  <a:pt x="17317" y="19921"/>
                                </a:lnTo>
                                <a:lnTo>
                                  <a:pt x="17422" y="19990"/>
                                </a:lnTo>
                                <a:lnTo>
                                  <a:pt x="17527" y="19990"/>
                                </a:lnTo>
                                <a:lnTo>
                                  <a:pt x="17626" y="19921"/>
                                </a:lnTo>
                                <a:lnTo>
                                  <a:pt x="17731" y="19851"/>
                                </a:lnTo>
                                <a:lnTo>
                                  <a:pt x="17882" y="19663"/>
                                </a:lnTo>
                                <a:lnTo>
                                  <a:pt x="17988" y="19524"/>
                                </a:lnTo>
                                <a:lnTo>
                                  <a:pt x="18093" y="19266"/>
                                </a:lnTo>
                                <a:lnTo>
                                  <a:pt x="18191" y="18998"/>
                                </a:lnTo>
                                <a:lnTo>
                                  <a:pt x="18297" y="18671"/>
                                </a:lnTo>
                                <a:lnTo>
                                  <a:pt x="18395" y="18274"/>
                                </a:lnTo>
                                <a:lnTo>
                                  <a:pt x="18553" y="17887"/>
                                </a:lnTo>
                                <a:lnTo>
                                  <a:pt x="18652" y="17421"/>
                                </a:lnTo>
                                <a:lnTo>
                                  <a:pt x="18757" y="16964"/>
                                </a:lnTo>
                                <a:lnTo>
                                  <a:pt x="18862" y="16438"/>
                                </a:lnTo>
                                <a:lnTo>
                                  <a:pt x="18961" y="15843"/>
                                </a:lnTo>
                                <a:lnTo>
                                  <a:pt x="19066" y="15317"/>
                                </a:lnTo>
                                <a:lnTo>
                                  <a:pt x="19217" y="14663"/>
                                </a:lnTo>
                                <a:lnTo>
                                  <a:pt x="19323" y="14067"/>
                                </a:lnTo>
                                <a:lnTo>
                                  <a:pt x="19428" y="13413"/>
                                </a:lnTo>
                                <a:lnTo>
                                  <a:pt x="19526" y="12758"/>
                                </a:lnTo>
                                <a:lnTo>
                                  <a:pt x="19632" y="12093"/>
                                </a:lnTo>
                                <a:lnTo>
                                  <a:pt x="19737" y="11369"/>
                                </a:lnTo>
                                <a:lnTo>
                                  <a:pt x="19888" y="10714"/>
                                </a:lnTo>
                                <a:lnTo>
                                  <a:pt x="19993" y="99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78732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78732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76788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78732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720" y="790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120" y="7707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2520" y="7707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920" y="78732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0"/>
                            <a:ext cx="7333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111240"/>
                            <a:ext cx="7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32080"/>
                            <a:ext cx="25779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334800"/>
                            <a:ext cx="419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60" y="535320"/>
                            <a:ext cx="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531360"/>
                            <a:ext cx="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53460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53460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53460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120" y="52704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8732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78732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78732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3460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3136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53460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53784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9240" y="52704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79056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537840"/>
                            <a:ext cx="29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2880" y="177120"/>
                            <a:ext cx="4190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1416600"/>
                            <a:ext cx="3960" cy="60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763280"/>
                            <a:ext cx="256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0000"/>
                            <a:ext cx="47232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626840"/>
                            <a:ext cx="4615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1409760"/>
                            <a:ext cx="4190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5B5249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9000" y="1764000"/>
                            <a:ext cx="28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1764000"/>
                            <a:ext cx="28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1764000"/>
                            <a:ext cx="28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1764000"/>
                            <a:ext cx="28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547640"/>
                            <a:ext cx="28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1562040"/>
                            <a:ext cx="28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547640"/>
                            <a:ext cx="28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1562040"/>
                            <a:ext cx="28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10">
                                <a:moveTo>
                                  <a:pt x="0" y="310"/>
                                </a:moveTo>
                                <a:cubicBezTo>
                                  <a:pt x="73" y="155"/>
                                  <a:pt x="147" y="0"/>
                                  <a:pt x="231" y="0"/>
                                </a:cubicBezTo>
                                <a:cubicBezTo>
                                  <a:pt x="315" y="0"/>
                                  <a:pt x="459" y="258"/>
                                  <a:pt x="504" y="3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5pt;margin-top:-18.9pt;width:253.55pt;height:160.6pt" coordorigin="2877,-378" coordsize="5071,3212">
                <v:line id="shape_0" from="3573,893" to="3578,1842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573,1563" to="7610,1563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4;top:645;width:659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36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1316;width:726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1006;width:65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20000,20000" path="m0,9990l99,9266l204,8611l309,7887l460,7232l566,6567l664,5913l769,5327l875,4663l973,4137l1131,3552l1230,3026l1335,2560l1434,2103l1539,1706l1644,1310l1795,982l1901,724l1999,456l2105,327l2210,129l2308,60l2466,0l2565,0l2670,60l2775,129l2874,327l2979,456l3085,724l3236,982l3341,1310l3440,1706l3545,2103l3650,2560l3749,3026l3907,3552l4005,4137l4110,4663l4209,5327l4314,5913l4420,6567l4571,7232l4676,7887l4775,8611l4880,9266l4985,9990l5084,10714l5189,11369l5340,12093l5446,12758l5551,13413l5649,14067l5755,14663l5860,15317l6011,15843l6116,16438l6215,16964l6320,17421l6426,17887l6524,18274l6682,18671l6781,18998l6886,19266l6985,19524l7090,19663l7195,19851l7346,19921l7451,19990l7550,19990l7655,19921l7761,19851l7859,19663l7964,19524l8116,19266l8221,18998l8326,18671l8425,18274l8530,17887l8635,17421l8787,16964l8892,16438l8990,15843l9096,15317l9201,14663l9300,14067l9457,13413l9556,12758l9661,12093l9760,11369l9865,10714l9970,9990l10069,9266l10227,8611l10326,7887l10431,7232l10536,6567l10635,5913l10740,5327l10891,4663l10996,4137l11102,3552l11200,3026l11305,2560l11411,2103l11562,1706l11667,1310l11766,982l11871,724l11976,456l12075,327l12233,129l12331,60l12437,0l12542,0l12641,60l12746,129l12844,327l13002,456l13101,724l13206,982l13311,1310l13410,1706l13515,2103l13667,2560l13772,3026l13877,3552l13976,4137l14081,4663l14186,5327l14337,5913l14443,6567l14541,7232l14646,7887l14752,8611l14850,9266l14956,9990l15107,10714l15212,11369l15317,12093l15416,12758l15521,13413l15620,14067l15778,14663l15876,15317l15982,15843l16087,16438l16185,16964l16291,17421l16442,17887l16547,18274l16652,18671l16751,18998l16856,19266l16962,19524l17113,19663l17218,19851l17317,19921l17422,19990l17527,19990l17626,19921l17731,19851l17882,19663l17988,19524l18093,19266l18191,18998l18297,18671l18395,18274l18553,17887l18652,17421l18757,16964l18862,16438l18961,15843l19066,15317l19217,14663l19323,14067l19428,13413l19526,12758l19632,12093l19737,11369l19888,10714l19993,9990e" stroked="t" o:allowincell="f" style="position:absolute;left:3593;top:1323;width:1749;height:4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20000,20000" path="m0,9990l99,9266l204,8611l309,7887l460,7232l566,6567l664,5913l769,5327l875,4663l973,4137l1131,3552l1230,3026l1335,2560l1434,2103l1539,1706l1644,1310l1795,982l1901,724l1999,456l2105,327l2210,129l2308,60l2466,0l2565,0l2670,60l2775,129l2874,327l2979,456l3085,724l3236,982l3341,1310l3440,1706l3545,2103l3650,2560l3749,3026l3907,3552l4005,4137l4110,4663l4209,5327l4314,5913l4420,6567l4571,7232l4676,7887l4775,8611l4880,9266l4985,9990l5084,10714l5189,11369l5340,12093l5446,12758l5551,13413l5649,14067l5755,14663l5860,15317l6011,15843l6116,16438l6215,16964l6320,17421l6426,17887l6524,18274l6682,18671l6781,18998l6886,19266l6985,19524l7090,19663l7195,19851l7346,19921l7451,19990l7550,19990l7655,19921l7761,19851l7859,19663l7964,19524l8116,19266l8221,18998l8326,18671l8425,18274l8530,17887l8635,17421l8787,16964l8892,16438l8990,15843l9096,15317l9201,14663l9300,14067l9457,13413l9556,12758l9661,12093l9760,11369l9865,10714l9970,9990l10069,9266l10227,8611l10326,7887l10431,7232l10536,6567l10635,5913l10740,5327l10891,4663l10996,4137l11102,3552l11200,3026l11305,2560l11411,2103l11562,1706l11667,1310l11766,982l11871,724l11976,456l12075,327l12233,129l12331,60l12437,0l12542,0l12641,60l12746,129l12844,327l13002,456l13101,724l13206,982l13311,1310l13410,1706l13515,2103l13667,2560l13772,3026l13877,3552l13976,4137l14081,4663l14186,5327l14337,5913l14443,6567l14541,7232l14646,7887l14752,8611l14850,9266l14956,9990l15107,10714l15212,11369l15317,12093l15416,12758l15521,13413l15620,14067l15778,14663l15876,15317l15982,15843l16087,16438l16185,16964l16291,17421l16442,17887l16547,18274l16652,18671l16751,18998l16856,19266l16962,19524l17113,19663l17218,19851l17317,19921l17422,19990l17527,19990l17626,19921l17731,19851l17882,19663l17988,19524l18093,19266l18191,18998l18297,18671l18395,18274l18553,17887l18652,17421l18757,16964l18862,16438l18961,15843l19066,15317l19217,14663l19323,14067l19428,13413l19526,12758l19632,12093l19737,11369l19888,10714l19993,9990e" stroked="t" o:allowincell="f" style="position:absolute;left:5364;top:1320;width:1805;height:454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020,862" to="4020,2511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461,862" to="4461,2511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923,831" to="4923,2480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385,862" to="5385,2511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826,867" to="5826,2516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288,836" to="6288,2485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708,836" to="6708,2485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170,862" to="7170,2511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3011;top:-378;width:115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8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7,-203" to="3557,768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572,460" to="7631,463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80;top:149;width:65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0,465" to="4020,8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3,459" to="4503,8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23,464" to="4923,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85,464" to="5385,8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26,464" to="5826,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8,452" to="6288,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20,862" to="4481,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3,862" to="5384,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6,862" to="6287,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58,464" to="4019,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2,459" to="4943,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4,464" to="5825,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9,469" to="6729,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91,452" to="7191,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29,867" to="7190,8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7,469" to="6728,4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75;top:-99;width:65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5,1853" to="3590,2802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585,2399" to="7622,2399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77;top:1606;width:743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36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2184;width:726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842;width:65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5B5249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3600;top:2400;width:440;height:317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4041;top:2400;width:440;height:317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4503;top:2400;width:440;height:317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4944;top:2400;width:440;height:317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5406;top:2059;width:440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6288;top:2082;width:440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5847;top:2059;width:440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504,310" path="m0,310c73,155,147,0,231,0c315,0,459,258,504,310e" stroked="t" o:allowincell="f" style="position:absolute;left:6750;top:2082;width:440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  <w:szCs w:val="3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3885</wp:posOffset>
                </wp:positionH>
                <wp:positionV relativeFrom="paragraph">
                  <wp:posOffset>7589520</wp:posOffset>
                </wp:positionV>
                <wp:extent cx="2266950" cy="334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</w:rPr>
                            </w:pPr>
                            <w:r>
                              <w:rPr>
                                <w:rFonts w:eastAsia="隶书"/>
                              </w:rPr>
                              <w:t>仪器仪表电路（</w:t>
                            </w:r>
                            <w:r>
                              <w:rPr>
                                <w:rFonts w:eastAsia="隶书"/>
                              </w:rPr>
                              <w:t>07</w:t>
                            </w:r>
                            <w:r>
                              <w:rPr>
                                <w:rFonts w:eastAsia="隶书"/>
                              </w:rPr>
                              <w:t>）</w:t>
                            </w:r>
                            <w:r>
                              <w:rPr>
                                <w:rFonts w:eastAsia="隶书"/>
                              </w:rPr>
                              <w:t>B</w:t>
                            </w:r>
                            <w:r>
                              <w:rPr>
                                <w:rFonts w:eastAsia="隶书"/>
                              </w:rPr>
                              <w:t>卷答案第</w:t>
                            </w:r>
                            <w:r>
                              <w:rPr>
                                <w:rFonts w:eastAsia="隶书"/>
                              </w:rPr>
                              <w:t>3</w:t>
                            </w:r>
                            <w:r>
                              <w:rPr>
                                <w:rFonts w:eastAsia="隶书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6.35pt;mso-wrap-distance-left:9.05pt;mso-wrap-distance-right:9.05pt;mso-wrap-distance-top:0pt;mso-wrap-distance-bottom:0pt;margin-top:597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隶书"/>
                        </w:rPr>
                      </w:pPr>
                      <w:r>
                        <w:rPr>
                          <w:rFonts w:eastAsia="隶书"/>
                        </w:rPr>
                        <w:t>仪器仪表电路（</w:t>
                      </w:r>
                      <w:r>
                        <w:rPr>
                          <w:rFonts w:eastAsia="隶书"/>
                        </w:rPr>
                        <w:t>07</w:t>
                      </w:r>
                      <w:r>
                        <w:rPr>
                          <w:rFonts w:eastAsia="隶书"/>
                        </w:rPr>
                        <w:t>）</w:t>
                      </w:r>
                      <w:r>
                        <w:rPr>
                          <w:rFonts w:eastAsia="隶书"/>
                        </w:rPr>
                        <w:t>B</w:t>
                      </w:r>
                      <w:r>
                        <w:rPr>
                          <w:rFonts w:eastAsia="隶书"/>
                        </w:rPr>
                        <w:t>卷答案第</w:t>
                      </w:r>
                      <w:r>
                        <w:rPr>
                          <w:rFonts w:eastAsia="隶书"/>
                        </w:rPr>
                        <w:t>3</w:t>
                      </w:r>
                      <w:r>
                        <w:rPr>
                          <w:rFonts w:eastAsia="隶书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六、</w:t>
      </w: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无限增益多路反馈型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、低通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、</w:t>
      </w:r>
      <w:r>
        <w:rPr>
          <w:rFonts w:ascii="宋体;SimSun" w:hAnsi="宋体;SimSun" w:cs="宋体;SimSun"/>
          <w:sz w:val="24"/>
        </w:rPr>
        <w:t>二阶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fc=650Hz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Kp=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由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确定电路电容</w:t>
      </w:r>
      <w:r>
        <w:rPr>
          <w:rFonts w:ascii="宋体;SimSun" w:hAnsi="宋体;SimSun" w:cs="宋体;SimSun"/>
          <w:sz w:val="24"/>
        </w:rPr>
        <w:object w:dxaOrig="12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15pt;height:18.25pt" filled="f" o:ole="">
            <v:imagedata r:id="rId3" o:title=""/>
          </v:shape>
          <o:OLEObject Type="Embed" ProgID="" ShapeID="ole_rId2" DrawAspect="Content" ObjectID="_1985941704" r:id="rId2"/>
        </w:objec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相应的换标系数</w:t>
      </w:r>
      <w:r>
        <w:rPr>
          <w:rFonts w:ascii="宋体;SimSun" w:hAnsi="宋体;SimSun" w:cs="宋体;SimSun"/>
          <w:sz w:val="24"/>
        </w:rPr>
        <w:object w:dxaOrig="2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.2pt;height:23.4pt" filled="f" o:ole="">
            <v:imagedata r:id="rId5" o:title=""/>
          </v:shape>
          <o:OLEObject Type="Embed" ProgID="" ShapeID="ole_rId4" DrawAspect="Content" ObjectID="_1000291437" r:id="rId4"/>
        </w:objec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查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得到</w:t>
      </w:r>
      <w:r>
        <w:rPr>
          <w:rFonts w:ascii="宋体;SimSun" w:hAnsi="宋体;SimSun" w:cs="宋体;SimSun"/>
          <w:sz w:val="24"/>
        </w:rPr>
        <w:object w:dxaOrig="1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8.25pt" filled="f" o:ole="">
            <v:imagedata r:id="rId7" o:title=""/>
          </v:shape>
          <o:OLEObject Type="Embed" ProgID="" ShapeID="ole_rId6" DrawAspect="Content" ObjectID="_1485077903" r:id="rId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pt;height:18.25pt" filled="f" o:ole="">
            <v:imagedata r:id="rId9" o:title=""/>
          </v:shape>
          <o:OLEObject Type="Embed" ProgID="" ShapeID="ole_rId8" DrawAspect="Content" ObjectID="_1539496980" r:id="rId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2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8pt" filled="f" o:ole="">
            <v:imagedata r:id="rId11" o:title=""/>
          </v:shape>
          <o:OLEObject Type="Embed" ProgID="" ShapeID="ole_rId10" DrawAspect="Content" ObjectID="_1069766801" r:id="rId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7pt;height:18.25pt" filled="f" o:ole="">
            <v:imagedata r:id="rId13" o:title=""/>
          </v:shape>
          <o:OLEObject Type="Embed" ProgID="" ShapeID="ole_rId12" DrawAspect="Content" ObjectID="_1987087772" r:id="rId12"/>
        </w:objec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然后可以得到电路实际参数，</w:t>
      </w:r>
      <w:r>
        <w:rPr>
          <w:rFonts w:ascii="宋体;SimSun" w:hAnsi="宋体;SimSun" w:cs="宋体;SimSun"/>
          <w:sz w:val="24"/>
        </w:rPr>
        <w:object w:dxaOrig="1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.7pt;height:18.25pt" filled="f" o:ole="">
            <v:imagedata r:id="rId15" o:title=""/>
          </v:shape>
          <o:OLEObject Type="Embed" ProgID="" ShapeID="ole_rId14" DrawAspect="Content" ObjectID="_1604275764" r:id="rId1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.25pt;height:18.25pt" filled="f" o:ole="">
            <v:imagedata r:id="rId17" o:title=""/>
          </v:shape>
          <o:OLEObject Type="Embed" ProgID="" ShapeID="ole_rId16" DrawAspect="Content" ObjectID="_1486624485" r:id="rId1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.7pt;height:18pt" filled="f" o:ole="">
            <v:imagedata r:id="rId19" o:title=""/>
          </v:shape>
          <o:OLEObject Type="Embed" ProgID="" ShapeID="ole_rId18" DrawAspect="Content" ObjectID="_892322499" r:id="rId1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2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.15pt;height:18.25pt" filled="f" o:ole="">
            <v:imagedata r:id="rId21" o:title=""/>
          </v:shape>
          <o:OLEObject Type="Embed" ProgID="" ShapeID="ole_rId20" DrawAspect="Content" ObjectID="_181769828" r:id="rId2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2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.7pt;height:18.25pt" filled="f" o:ole="">
            <v:imagedata r:id="rId23" o:title=""/>
          </v:shape>
          <o:OLEObject Type="Embed" ProgID="" ShapeID="ole_rId22" DrawAspect="Content" ObjectID="_1960409693" r:id="rId22"/>
        </w:objec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777" w:right="624" w:gutter="0" w:header="0" w:top="187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1:50:00Z</dcterms:created>
  <dc:creator>cz</dc:creator>
  <dc:description/>
  <cp:keywords/>
  <dc:language>en-US</dc:language>
  <cp:lastModifiedBy>cz</cp:lastModifiedBy>
  <dcterms:modified xsi:type="dcterms:W3CDTF">2022-10-04T08:32:00Z</dcterms:modified>
  <cp:revision>4</cp:revision>
  <dc:subject/>
  <dc:title/>
</cp:coreProperties>
</file>