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58080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61197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6377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00054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