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03593562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0313396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64655568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78573306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88324348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3792135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67732837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90968643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