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Type"/>
        <w:widowControl w:val="false"/>
        <w:autoSpaceDE w:val="false"/>
        <w:bidi w:val="0"/>
        <w:spacing w:lineRule="atLeast" w:line="179" w:before="81" w:after="0"/>
        <w:jc w:val="both"/>
        <w:rPr/>
      </w:pPr>
      <w:bookmarkStart w:id="0" w:name="ntf010145060"/>
      <w:bookmarkStart w:id="1" w:name="comment_0575"/>
      <w:bookmarkEnd w:id="0"/>
      <w:bookmarkEnd w:id="1"/>
      <w:r>
        <w:rPr/>
        <w:t>Tax-Based Components – Multiple Funds  Semi-Annual Disclosure</w:t>
      </w:r>
    </w:p>
    <w:p>
      <w:pPr>
        <w:pStyle w:val="NTStext"/>
        <w:rPr/>
      </w:pPr>
      <w:bookmarkStart w:id="2" w:name="comment_0575"/>
      <w:bookmarkEnd w:id="2"/>
      <w:r>
        <w:rPr/>
        <w:t>The quick brown fox jumps over the lazy dog.  The quick brown fox jumps over the lazy dog.  The quick brown fox jumps over the lazy dog:</w:t>
      </w:r>
    </w:p>
    <w:p>
      <w:pPr>
        <w:pStyle w:val="NTStext"/>
        <w:rPr/>
      </w:pPr>
      <w:r>
        <w:rPr/>
      </w:r>
    </w:p>
    <w:tbl>
      <w:tblPr>
        <w:tblW w:w="7080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320"/>
        <w:gridCol w:w="1440"/>
        <w:gridCol w:w="1440"/>
        <w:gridCol w:w="1440"/>
        <w:gridCol w:w="1440"/>
      </w:tblGrid>
      <w:tr>
        <w:trPr/>
        <w:tc>
          <w:tcPr>
            <w:tcW w:w="1320" w:type="dxa"/>
            <w:tcBorders/>
          </w:tcPr>
          <w:p>
            <w:pPr>
              <w:pStyle w:val="Colhdleft"/>
              <w:snapToGrid w:val="false"/>
              <w:spacing w:before="31" w:after="38"/>
              <w:rPr/>
            </w:pPr>
            <w:r>
              <w:rPr/>
            </w:r>
          </w:p>
        </w:tc>
        <w:tc>
          <w:tcPr>
            <w:tcW w:w="1440" w:type="dxa"/>
            <w:tcBorders/>
          </w:tcPr>
          <w:p>
            <w:pPr>
              <w:pStyle w:val="Colhdctr"/>
              <w:widowControl/>
              <w:bidi w:val="0"/>
              <w:spacing w:lineRule="atLeast" w:line="167" w:before="31" w:after="40"/>
              <w:jc w:val="center"/>
              <w:rPr/>
            </w:pPr>
            <w:r>
              <w:rPr/>
              <w:t>Cost for Federal Income Tax Purposes</w:t>
            </w:r>
          </w:p>
        </w:tc>
        <w:tc>
          <w:tcPr>
            <w:tcW w:w="1440" w:type="dxa"/>
            <w:tcBorders/>
          </w:tcPr>
          <w:p>
            <w:pPr>
              <w:pStyle w:val="Colhdctr"/>
              <w:widowControl/>
              <w:bidi w:val="0"/>
              <w:spacing w:lineRule="atLeast" w:line="167" w:before="31" w:after="40"/>
              <w:jc w:val="center"/>
              <w:rPr/>
            </w:pPr>
            <w:r>
              <w:rPr/>
              <w:t>Unrealized Appreciation</w:t>
            </w:r>
          </w:p>
        </w:tc>
        <w:tc>
          <w:tcPr>
            <w:tcW w:w="1440" w:type="dxa"/>
            <w:tcBorders/>
          </w:tcPr>
          <w:p>
            <w:pPr>
              <w:pStyle w:val="Colhdctr"/>
              <w:widowControl/>
              <w:bidi w:val="0"/>
              <w:spacing w:lineRule="atLeast" w:line="167" w:before="31" w:after="40"/>
              <w:jc w:val="center"/>
              <w:rPr/>
            </w:pPr>
            <w:r>
              <w:rPr/>
              <w:t>Unrealized Depreciation</w:t>
            </w:r>
          </w:p>
        </w:tc>
        <w:tc>
          <w:tcPr>
            <w:tcW w:w="1440" w:type="dxa"/>
            <w:tcBorders/>
          </w:tcPr>
          <w:p>
            <w:pPr>
              <w:pStyle w:val="Colhdctr"/>
              <w:widowControl/>
              <w:bidi w:val="0"/>
              <w:spacing w:lineRule="atLeast" w:line="167" w:before="31" w:after="40"/>
              <w:jc w:val="center"/>
              <w:rPr/>
            </w:pPr>
            <w:r>
              <w:rPr/>
              <w:t xml:space="preserve">Net Unrealized Appreciation/ (Depreciation) </w:t>
            </w:r>
          </w:p>
        </w:tc>
      </w:tr>
      <w:tr>
        <w:trPr/>
        <w:tc>
          <w:tcPr>
            <w:tcW w:w="1320" w:type="dxa"/>
            <w:tcBorders/>
          </w:tcPr>
          <w:p>
            <w:pPr>
              <w:pStyle w:val="Leaftext"/>
              <w:tabs>
                <w:tab w:val="left" w:pos="0" w:leader="none"/>
                <w:tab w:val="left" w:pos="144" w:leader="none"/>
                <w:tab w:val="left" w:pos="287" w:leader="none"/>
                <w:tab w:val="left" w:pos="430" w:leader="none"/>
                <w:tab w:val="left" w:pos="2592" w:leader="dot"/>
                <w:tab w:val="left" w:pos="10760" w:leader="dot"/>
              </w:tabs>
              <w:rPr>
                <w:rStyle w:val="Leafbold8"/>
              </w:rPr>
            </w:pPr>
            <w:bookmarkStart w:id="3" w:name="rownote_001685"/>
            <w:bookmarkStart w:id="4" w:name="hdrShortFund_F1_0025"/>
            <w:bookmarkEnd w:id="3"/>
            <w:r>
              <w:rPr>
                <w:rStyle w:val="Leafbold8"/>
              </w:rPr>
              <w:t>Fund Name</w:t>
            </w:r>
            <w:bookmarkEnd w:id="4"/>
            <w:r>
              <w:rPr>
                <w:rStyle w:val="Leafbold8"/>
                <w:b w:val="false"/>
                <w:bCs w:val="false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>$</w:t>
              <w:tab/>
            </w:r>
            <w:bookmarkStart w:id="5" w:name="liiMFNOTE011560F_F1_0002"/>
            <w:r>
              <w:rPr/>
              <w:t>MFNOTE011560F</w:t>
            </w:r>
            <w:bookmarkEnd w:id="5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>$</w:t>
              <w:tab/>
            </w:r>
            <w:bookmarkStart w:id="6" w:name="liiMFNOTE010800F_F1_0001"/>
            <w:r>
              <w:rPr/>
              <w:t>MFNOTE010800F</w:t>
            </w:r>
            <w:bookmarkEnd w:id="6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>$</w:t>
              <w:tab/>
            </w:r>
            <w:bookmarkStart w:id="7" w:name="liiMFNOTE010900F_F1_0001"/>
            <w:r>
              <w:rPr/>
              <w:t>MFNOTE010900F</w:t>
            </w:r>
            <w:bookmarkEnd w:id="7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>$</w:t>
              <w:tab/>
            </w:r>
            <w:bookmarkStart w:id="8" w:name="liiMFNOTE011000F_F1_0001"/>
            <w:r>
              <w:rPr/>
              <w:t>MFNOTE011000F</w:t>
            </w:r>
            <w:bookmarkEnd w:id="8"/>
          </w:p>
        </w:tc>
      </w:tr>
      <w:tr>
        <w:trPr/>
        <w:tc>
          <w:tcPr>
            <w:tcW w:w="1320" w:type="dxa"/>
            <w:tcBorders/>
          </w:tcPr>
          <w:p>
            <w:pPr>
              <w:pStyle w:val="Leaftext"/>
              <w:tabs>
                <w:tab w:val="left" w:pos="0" w:leader="none"/>
                <w:tab w:val="left" w:pos="144" w:leader="none"/>
                <w:tab w:val="left" w:pos="287" w:leader="none"/>
                <w:tab w:val="left" w:pos="430" w:leader="none"/>
                <w:tab w:val="left" w:pos="2592" w:leader="dot"/>
                <w:tab w:val="left" w:pos="10760" w:leader="dot"/>
              </w:tabs>
              <w:rPr>
                <w:rStyle w:val="Leafbold8"/>
              </w:rPr>
            </w:pPr>
            <w:bookmarkStart w:id="9" w:name="rownote_001686"/>
            <w:bookmarkStart w:id="10" w:name="hdrShortFund_F2_0024"/>
            <w:bookmarkEnd w:id="9"/>
            <w:r>
              <w:rPr>
                <w:rStyle w:val="Leafbold8"/>
              </w:rPr>
              <w:t>Fund Name</w:t>
            </w:r>
            <w:bookmarkEnd w:id="10"/>
            <w:r>
              <w:rPr>
                <w:rStyle w:val="Leafbold8"/>
                <w:b w:val="false"/>
                <w:bCs w:val="false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ab/>
            </w:r>
            <w:bookmarkStart w:id="11" w:name="liiMFNOTE011560F_F2_0002"/>
            <w:r>
              <w:rPr/>
              <w:t>MFNOTE011560F</w:t>
            </w:r>
            <w:bookmarkEnd w:id="11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ab/>
            </w:r>
            <w:bookmarkStart w:id="12" w:name="liiMFNOTE010800F_F2_0001"/>
            <w:r>
              <w:rPr/>
              <w:t>MFNOTE010800F</w:t>
            </w:r>
            <w:bookmarkEnd w:id="12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ab/>
            </w:r>
            <w:bookmarkStart w:id="13" w:name="liiMFNOTE010900F_F2_0001"/>
            <w:r>
              <w:rPr/>
              <w:t>MFNOTE010900F</w:t>
            </w:r>
            <w:bookmarkEnd w:id="13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ab/>
            </w:r>
            <w:bookmarkStart w:id="14" w:name="liiMFNOTE011000F_F2_0001"/>
            <w:r>
              <w:rPr/>
              <w:t>MFNOTE011000F</w:t>
            </w:r>
            <w:bookmarkEnd w:id="14"/>
          </w:p>
        </w:tc>
      </w:tr>
      <w:tr>
        <w:trPr/>
        <w:tc>
          <w:tcPr>
            <w:tcW w:w="1320" w:type="dxa"/>
            <w:tcBorders/>
          </w:tcPr>
          <w:p>
            <w:pPr>
              <w:pStyle w:val="Leaftext"/>
              <w:tabs>
                <w:tab w:val="left" w:pos="0" w:leader="none"/>
                <w:tab w:val="left" w:pos="144" w:leader="none"/>
                <w:tab w:val="left" w:pos="287" w:leader="none"/>
                <w:tab w:val="left" w:pos="430" w:leader="none"/>
                <w:tab w:val="left" w:pos="2592" w:leader="dot"/>
                <w:tab w:val="left" w:pos="10760" w:leader="dot"/>
              </w:tabs>
              <w:rPr>
                <w:rStyle w:val="Leafbold8"/>
              </w:rPr>
            </w:pPr>
            <w:bookmarkStart w:id="15" w:name="rownote_001687"/>
            <w:bookmarkStart w:id="16" w:name="hdrShortFund_F3_0023"/>
            <w:bookmarkEnd w:id="15"/>
            <w:r>
              <w:rPr>
                <w:rStyle w:val="Leafbold8"/>
              </w:rPr>
              <w:t>Fund Name</w:t>
            </w:r>
            <w:bookmarkEnd w:id="16"/>
            <w:r>
              <w:rPr>
                <w:rStyle w:val="Leafbold8"/>
                <w:b w:val="false"/>
                <w:bCs w:val="false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ab/>
            </w:r>
            <w:bookmarkStart w:id="17" w:name="liiMFNOTE011560F_F3_0002"/>
            <w:r>
              <w:rPr/>
              <w:t>MFNOTE011560F</w:t>
            </w:r>
            <w:bookmarkEnd w:id="17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ab/>
            </w:r>
            <w:bookmarkStart w:id="18" w:name="liiMFNOTE010800F_F3_0001"/>
            <w:r>
              <w:rPr/>
              <w:t>MFNOTE010800F</w:t>
            </w:r>
            <w:bookmarkEnd w:id="18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ab/>
            </w:r>
            <w:bookmarkStart w:id="19" w:name="liiMFNOTE010900F_F3_0001"/>
            <w:r>
              <w:rPr/>
              <w:t>MFNOTE010900F</w:t>
            </w:r>
            <w:bookmarkEnd w:id="19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ab/>
            </w:r>
            <w:bookmarkStart w:id="20" w:name="liiMFNOTE011000F_F3_0001"/>
            <w:r>
              <w:rPr/>
              <w:t>MFNOTE011000F</w:t>
            </w:r>
            <w:bookmarkEnd w:id="20"/>
          </w:p>
        </w:tc>
      </w:tr>
      <w:tr>
        <w:trPr/>
        <w:tc>
          <w:tcPr>
            <w:tcW w:w="1320" w:type="dxa"/>
            <w:tcBorders/>
          </w:tcPr>
          <w:p>
            <w:pPr>
              <w:pStyle w:val="Leaftext"/>
              <w:tabs>
                <w:tab w:val="left" w:pos="0" w:leader="none"/>
                <w:tab w:val="left" w:pos="144" w:leader="none"/>
                <w:tab w:val="left" w:pos="287" w:leader="none"/>
                <w:tab w:val="left" w:pos="430" w:leader="none"/>
                <w:tab w:val="left" w:pos="2592" w:leader="dot"/>
                <w:tab w:val="left" w:pos="10760" w:leader="dot"/>
              </w:tabs>
              <w:rPr>
                <w:rStyle w:val="Leafbold8"/>
              </w:rPr>
            </w:pPr>
            <w:bookmarkStart w:id="21" w:name="rownote_002298"/>
            <w:bookmarkStart w:id="22" w:name="hdrShortFund_F4_0030"/>
            <w:bookmarkEnd w:id="21"/>
            <w:r>
              <w:rPr>
                <w:rStyle w:val="Leafbold8"/>
              </w:rPr>
              <w:t>Fund Name</w:t>
            </w:r>
            <w:bookmarkEnd w:id="22"/>
            <w:r>
              <w:rPr>
                <w:rStyle w:val="Leafbold8"/>
                <w:b w:val="false"/>
                <w:bCs w:val="false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ab/>
            </w:r>
            <w:bookmarkStart w:id="23" w:name="liiMFNOTE011560F_F4_0002"/>
            <w:r>
              <w:rPr/>
              <w:t>MFNOTE011560F</w:t>
            </w:r>
            <w:bookmarkEnd w:id="23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ab/>
            </w:r>
            <w:bookmarkStart w:id="24" w:name="liiMFNOTE010800F_F4_0001"/>
            <w:r>
              <w:rPr/>
              <w:t>MFNOTE010800F</w:t>
            </w:r>
            <w:bookmarkEnd w:id="24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25" w:name="liiMFNOTE010900F_F4_0001"/>
            <w:r>
              <w:rPr/>
              <w:tab/>
              <w:t>MFNOTE010900F</w:t>
            </w:r>
            <w:bookmarkEnd w:id="25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ab/>
            </w:r>
            <w:bookmarkStart w:id="26" w:name="liiMFNOTE011000F_F4_0001"/>
            <w:r>
              <w:rPr/>
              <w:t>MFNOTE011000F</w:t>
            </w:r>
            <w:bookmarkEnd w:id="26"/>
          </w:p>
        </w:tc>
      </w:tr>
      <w:tr>
        <w:trPr/>
        <w:tc>
          <w:tcPr>
            <w:tcW w:w="1320" w:type="dxa"/>
            <w:tcBorders/>
          </w:tcPr>
          <w:p>
            <w:pPr>
              <w:pStyle w:val="Leaftext"/>
              <w:tabs>
                <w:tab w:val="left" w:pos="0" w:leader="none"/>
                <w:tab w:val="left" w:pos="144" w:leader="none"/>
                <w:tab w:val="left" w:pos="287" w:leader="none"/>
                <w:tab w:val="left" w:pos="430" w:leader="none"/>
                <w:tab w:val="left" w:pos="2592" w:leader="dot"/>
                <w:tab w:val="left" w:pos="10760" w:leader="dot"/>
              </w:tabs>
              <w:rPr>
                <w:rStyle w:val="Leafbold8"/>
              </w:rPr>
            </w:pPr>
            <w:bookmarkStart w:id="27" w:name="rownote_002299"/>
            <w:bookmarkStart w:id="28" w:name="hdrShortFund_F5_0028"/>
            <w:bookmarkEnd w:id="27"/>
            <w:r>
              <w:rPr>
                <w:rStyle w:val="Leafbold8"/>
              </w:rPr>
              <w:t>Fund Name</w:t>
            </w:r>
            <w:bookmarkEnd w:id="28"/>
            <w:r>
              <w:rPr>
                <w:rStyle w:val="Leafbold8"/>
                <w:b w:val="false"/>
                <w:bCs w:val="false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ab/>
            </w:r>
            <w:bookmarkStart w:id="29" w:name="liiMFNOTE011560F_F5_0002"/>
            <w:r>
              <w:rPr/>
              <w:t>MFNOTE011560F</w:t>
            </w:r>
            <w:bookmarkEnd w:id="29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ab/>
            </w:r>
            <w:bookmarkStart w:id="30" w:name="liiMFNOTE010800F_F5_0001"/>
            <w:r>
              <w:rPr/>
              <w:t>MFNOTE010800F</w:t>
            </w:r>
            <w:bookmarkEnd w:id="30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31" w:name="liiMFNOTE010900F_F5_0001"/>
            <w:r>
              <w:rPr/>
              <w:tab/>
              <w:t>MFNOTE010900F</w:t>
            </w:r>
            <w:bookmarkEnd w:id="31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ab/>
            </w:r>
            <w:bookmarkStart w:id="32" w:name="liiMFNOTE011000F_F5_0001"/>
            <w:r>
              <w:rPr/>
              <w:t>MFNOTE011000F</w:t>
            </w:r>
            <w:bookmarkEnd w:id="32"/>
          </w:p>
        </w:tc>
      </w:tr>
      <w:tr>
        <w:trPr/>
        <w:tc>
          <w:tcPr>
            <w:tcW w:w="1320" w:type="dxa"/>
            <w:tcBorders/>
          </w:tcPr>
          <w:p>
            <w:pPr>
              <w:pStyle w:val="Leaftext"/>
              <w:tabs>
                <w:tab w:val="left" w:pos="0" w:leader="none"/>
                <w:tab w:val="left" w:pos="144" w:leader="none"/>
                <w:tab w:val="left" w:pos="287" w:leader="none"/>
                <w:tab w:val="left" w:pos="430" w:leader="none"/>
                <w:tab w:val="left" w:pos="2592" w:leader="dot"/>
                <w:tab w:val="left" w:pos="10760" w:leader="dot"/>
              </w:tabs>
              <w:rPr>
                <w:rStyle w:val="Leafbold8"/>
              </w:rPr>
            </w:pPr>
            <w:bookmarkStart w:id="33" w:name="rownote_002300"/>
            <w:bookmarkStart w:id="34" w:name="hdrShortFund_F6_0027"/>
            <w:bookmarkEnd w:id="33"/>
            <w:r>
              <w:rPr>
                <w:rStyle w:val="Leafbold8"/>
              </w:rPr>
              <w:t>Fund Name</w:t>
            </w:r>
            <w:bookmarkEnd w:id="34"/>
            <w:r>
              <w:rPr>
                <w:rStyle w:val="Leafbold8"/>
                <w:b w:val="false"/>
                <w:bCs w:val="false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35" w:name="liiMFNOTE011560F_F6_0002"/>
            <w:r>
              <w:rPr/>
              <w:tab/>
              <w:t>MFNOTE011560F</w:t>
            </w:r>
            <w:bookmarkEnd w:id="35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36" w:name="liiMFNOTE010800F_F6_0001"/>
            <w:r>
              <w:rPr/>
              <w:tab/>
              <w:t>MFNOTE010800F</w:t>
            </w:r>
            <w:bookmarkEnd w:id="36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37" w:name="liiMFNOTE010900F_F6_0001"/>
            <w:r>
              <w:rPr/>
              <w:tab/>
              <w:t>MFNOTE010900F</w:t>
            </w:r>
            <w:bookmarkEnd w:id="37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38" w:name="liiMFNOTE011000F_F6_0001"/>
            <w:r>
              <w:rPr/>
              <w:tab/>
              <w:t>MFNOTE011000F</w:t>
            </w:r>
            <w:bookmarkEnd w:id="38"/>
          </w:p>
        </w:tc>
      </w:tr>
      <w:tr>
        <w:trPr/>
        <w:tc>
          <w:tcPr>
            <w:tcW w:w="1320" w:type="dxa"/>
            <w:tcBorders/>
          </w:tcPr>
          <w:p>
            <w:pPr>
              <w:pStyle w:val="Leaftext"/>
              <w:tabs>
                <w:tab w:val="left" w:pos="0" w:leader="none"/>
                <w:tab w:val="left" w:pos="144" w:leader="none"/>
                <w:tab w:val="left" w:pos="287" w:leader="none"/>
                <w:tab w:val="left" w:pos="430" w:leader="none"/>
                <w:tab w:val="left" w:pos="2592" w:leader="dot"/>
                <w:tab w:val="left" w:pos="10760" w:leader="dot"/>
              </w:tabs>
              <w:rPr>
                <w:rStyle w:val="Leafbold8"/>
              </w:rPr>
            </w:pPr>
            <w:bookmarkStart w:id="39" w:name="rownote_002301"/>
            <w:bookmarkStart w:id="40" w:name="hdrShortFund_F7_0024"/>
            <w:bookmarkEnd w:id="39"/>
            <w:r>
              <w:rPr>
                <w:rStyle w:val="Leafbold8"/>
              </w:rPr>
              <w:t>Fund Name</w:t>
            </w:r>
            <w:bookmarkEnd w:id="40"/>
            <w:r>
              <w:rPr>
                <w:rStyle w:val="Leafbold8"/>
                <w:b w:val="false"/>
                <w:bCs w:val="false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ab/>
            </w:r>
            <w:bookmarkStart w:id="41" w:name="liiMFNOTE011560F_F7_0002"/>
            <w:r>
              <w:rPr/>
              <w:t>MFNOTE011560F</w:t>
            </w:r>
            <w:bookmarkEnd w:id="41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42" w:name="liiMFNOTE010800F_F7_0001"/>
            <w:r>
              <w:rPr/>
              <w:tab/>
              <w:t>MFNOTE010800F</w:t>
            </w:r>
            <w:bookmarkEnd w:id="42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43" w:name="liiMFNOTE010900F_F7_0001"/>
            <w:r>
              <w:rPr/>
              <w:tab/>
              <w:t>MFNOTE010900F</w:t>
            </w:r>
            <w:bookmarkEnd w:id="43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44" w:name="liiMFNOTE011000F_F7_0001"/>
            <w:r>
              <w:rPr/>
              <w:tab/>
              <w:t>MFNOTE011000F</w:t>
            </w:r>
            <w:bookmarkEnd w:id="44"/>
          </w:p>
        </w:tc>
      </w:tr>
      <w:tr>
        <w:trPr/>
        <w:tc>
          <w:tcPr>
            <w:tcW w:w="1320" w:type="dxa"/>
            <w:tcBorders/>
          </w:tcPr>
          <w:p>
            <w:pPr>
              <w:pStyle w:val="Leaftext"/>
              <w:tabs>
                <w:tab w:val="left" w:pos="0" w:leader="none"/>
                <w:tab w:val="left" w:pos="144" w:leader="none"/>
                <w:tab w:val="left" w:pos="287" w:leader="none"/>
                <w:tab w:val="left" w:pos="430" w:leader="none"/>
                <w:tab w:val="left" w:pos="2592" w:leader="dot"/>
                <w:tab w:val="left" w:pos="10760" w:leader="dot"/>
              </w:tabs>
              <w:rPr>
                <w:rStyle w:val="Leafbold8"/>
              </w:rPr>
            </w:pPr>
            <w:bookmarkStart w:id="45" w:name="rownote_002302"/>
            <w:bookmarkStart w:id="46" w:name="hdrShortFund_F8_0024"/>
            <w:bookmarkEnd w:id="45"/>
            <w:r>
              <w:rPr>
                <w:rStyle w:val="Leafbold8"/>
              </w:rPr>
              <w:t>Fund Name</w:t>
            </w:r>
            <w:bookmarkEnd w:id="46"/>
            <w:r>
              <w:rPr>
                <w:rStyle w:val="Leafbold8"/>
                <w:b w:val="false"/>
                <w:bCs w:val="false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47" w:name="liiMFNOTE011560F_F8_0002"/>
            <w:r>
              <w:rPr/>
              <w:tab/>
              <w:t>MFNOTE011560F</w:t>
            </w:r>
            <w:bookmarkEnd w:id="47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48" w:name="liiMFNOTE010800F_F8_0001"/>
            <w:r>
              <w:rPr/>
              <w:tab/>
              <w:t>MFNOTE010800F</w:t>
            </w:r>
            <w:bookmarkEnd w:id="48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49" w:name="liiMFNOTE010900F_F8_0001"/>
            <w:r>
              <w:rPr/>
              <w:tab/>
              <w:t>MFNOTE010900F</w:t>
            </w:r>
            <w:bookmarkEnd w:id="49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50" w:name="liiMFNOTE011000F_F8_0001"/>
            <w:r>
              <w:rPr/>
              <w:tab/>
              <w:t>MFNOTE011000F</w:t>
            </w:r>
            <w:bookmarkEnd w:id="50"/>
          </w:p>
        </w:tc>
      </w:tr>
      <w:tr>
        <w:trPr/>
        <w:tc>
          <w:tcPr>
            <w:tcW w:w="1320" w:type="dxa"/>
            <w:tcBorders/>
          </w:tcPr>
          <w:p>
            <w:pPr>
              <w:pStyle w:val="Leaftext"/>
              <w:tabs>
                <w:tab w:val="left" w:pos="0" w:leader="none"/>
                <w:tab w:val="left" w:pos="144" w:leader="none"/>
                <w:tab w:val="left" w:pos="287" w:leader="none"/>
                <w:tab w:val="left" w:pos="430" w:leader="none"/>
                <w:tab w:val="left" w:pos="2592" w:leader="dot"/>
                <w:tab w:val="left" w:pos="10760" w:leader="dot"/>
              </w:tabs>
              <w:rPr>
                <w:rStyle w:val="Leafbold8"/>
              </w:rPr>
            </w:pPr>
            <w:bookmarkStart w:id="51" w:name="rownote_002303"/>
            <w:bookmarkStart w:id="52" w:name="hdrShortFund_F9_0023"/>
            <w:bookmarkEnd w:id="51"/>
            <w:r>
              <w:rPr>
                <w:rStyle w:val="Leafbold8"/>
              </w:rPr>
              <w:t>Fund Name</w:t>
            </w:r>
            <w:bookmarkEnd w:id="52"/>
            <w:r>
              <w:rPr>
                <w:rStyle w:val="Leafbold8"/>
                <w:b w:val="false"/>
                <w:bCs w:val="false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53" w:name="liiMFNOTE011560F_F9_0002"/>
            <w:r>
              <w:rPr/>
              <w:tab/>
              <w:t>MFNOTE011560F</w:t>
            </w:r>
            <w:bookmarkEnd w:id="53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54" w:name="liiMFNOTE010800F_F9_0001"/>
            <w:r>
              <w:rPr/>
              <w:tab/>
              <w:t>MFNOTE010800F</w:t>
            </w:r>
            <w:bookmarkEnd w:id="54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55" w:name="liiMFNOTE010900F_F9_0001"/>
            <w:r>
              <w:rPr/>
              <w:tab/>
              <w:t>MFNOTE010900F</w:t>
            </w:r>
            <w:bookmarkEnd w:id="55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56" w:name="liiMFNOTE011000F_F9_0001"/>
            <w:r>
              <w:rPr/>
              <w:tab/>
              <w:t>MFNOTE011000F</w:t>
            </w:r>
            <w:bookmarkEnd w:id="56"/>
          </w:p>
        </w:tc>
      </w:tr>
      <w:tr>
        <w:trPr/>
        <w:tc>
          <w:tcPr>
            <w:tcW w:w="1320" w:type="dxa"/>
            <w:tcBorders/>
          </w:tcPr>
          <w:p>
            <w:pPr>
              <w:pStyle w:val="Leaftext"/>
              <w:tabs>
                <w:tab w:val="left" w:pos="0" w:leader="none"/>
                <w:tab w:val="left" w:pos="144" w:leader="none"/>
                <w:tab w:val="left" w:pos="287" w:leader="none"/>
                <w:tab w:val="left" w:pos="430" w:leader="none"/>
                <w:tab w:val="left" w:pos="2592" w:leader="dot"/>
                <w:tab w:val="left" w:pos="10760" w:leader="dot"/>
              </w:tabs>
              <w:rPr>
                <w:rStyle w:val="Leafbold8"/>
              </w:rPr>
            </w:pPr>
            <w:bookmarkStart w:id="57" w:name="rownote_002304"/>
            <w:bookmarkStart w:id="58" w:name="hdrShortFund_F10_0023"/>
            <w:bookmarkEnd w:id="57"/>
            <w:r>
              <w:rPr>
                <w:rStyle w:val="Leafbold8"/>
              </w:rPr>
              <w:t>Fund Name</w:t>
            </w:r>
            <w:bookmarkEnd w:id="58"/>
            <w:r>
              <w:rPr>
                <w:rStyle w:val="Leafbold8"/>
                <w:b w:val="false"/>
                <w:bCs w:val="false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59" w:name="liiMFNOTE011560F_F10_0002"/>
            <w:r>
              <w:rPr/>
              <w:tab/>
              <w:t>MFNOTE011560F</w:t>
            </w:r>
            <w:bookmarkEnd w:id="59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60" w:name="liiMFNOTE010800F_F10_0001"/>
            <w:r>
              <w:rPr/>
              <w:tab/>
              <w:t>MFNOTE010800F</w:t>
            </w:r>
            <w:bookmarkEnd w:id="60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61" w:name="liiMFNOTE010900F_F10_0001"/>
            <w:r>
              <w:rPr/>
              <w:tab/>
              <w:t>MFNOTE010900F</w:t>
            </w:r>
            <w:bookmarkEnd w:id="61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62" w:name="liiMFNOTE011000F_F10_0001"/>
            <w:r>
              <w:rPr/>
              <w:tab/>
              <w:t>MFNOTE011000F</w:t>
            </w:r>
            <w:bookmarkEnd w:id="62"/>
          </w:p>
        </w:tc>
      </w:tr>
      <w:tr>
        <w:trPr/>
        <w:tc>
          <w:tcPr>
            <w:tcW w:w="1320" w:type="dxa"/>
            <w:tcBorders/>
          </w:tcPr>
          <w:p>
            <w:pPr>
              <w:pStyle w:val="Leaftext"/>
              <w:tabs>
                <w:tab w:val="left" w:pos="0" w:leader="none"/>
                <w:tab w:val="left" w:pos="144" w:leader="none"/>
                <w:tab w:val="left" w:pos="287" w:leader="none"/>
                <w:tab w:val="left" w:pos="430" w:leader="none"/>
                <w:tab w:val="left" w:pos="2592" w:leader="dot"/>
                <w:tab w:val="left" w:pos="10760" w:leader="dot"/>
              </w:tabs>
              <w:rPr>
                <w:rStyle w:val="Leafbold8"/>
              </w:rPr>
            </w:pPr>
            <w:bookmarkStart w:id="63" w:name="rownote_002305"/>
            <w:bookmarkStart w:id="64" w:name="hdrShortFund_F11_0013"/>
            <w:bookmarkEnd w:id="63"/>
            <w:r>
              <w:rPr>
                <w:rStyle w:val="Leafbold8"/>
              </w:rPr>
              <w:t>Fund Name</w:t>
            </w:r>
            <w:bookmarkEnd w:id="64"/>
            <w:r>
              <w:rPr>
                <w:rStyle w:val="Leafbold8"/>
                <w:b w:val="false"/>
                <w:bCs w:val="false"/>
              </w:rPr>
              <w:tab/>
            </w:r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65" w:name="liiMFNOTE011560F_F11_0002"/>
            <w:r>
              <w:rPr/>
              <w:tab/>
              <w:t>MFNOTE011560F</w:t>
            </w:r>
            <w:bookmarkEnd w:id="65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66" w:name="liiMFNOTE010800F_F11_0001"/>
            <w:r>
              <w:rPr/>
              <w:tab/>
              <w:t>MFNOTE010800F</w:t>
            </w:r>
            <w:bookmarkEnd w:id="66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r>
              <w:rPr/>
              <w:tab/>
            </w:r>
            <w:bookmarkStart w:id="67" w:name="liiMFNOTE010900F_F11_0001"/>
            <w:r>
              <w:rPr/>
              <w:t>MFNOTE010900F</w:t>
            </w:r>
            <w:bookmarkEnd w:id="67"/>
          </w:p>
        </w:tc>
        <w:tc>
          <w:tcPr>
            <w:tcW w:w="1440" w:type="dxa"/>
            <w:tcBorders/>
          </w:tcPr>
          <w:p>
            <w:pPr>
              <w:pStyle w:val="Dblinknumber6"/>
              <w:widowControl/>
              <w:autoSpaceDE w:val="false"/>
              <w:bidi w:val="0"/>
              <w:spacing w:lineRule="atLeast" w:line="198" w:before="1" w:after="0"/>
              <w:rPr/>
            </w:pPr>
            <w:bookmarkStart w:id="68" w:name="liiMFNOTE011000F_F11_0001"/>
            <w:r>
              <w:rPr/>
              <w:tab/>
              <w:t>MFNOTE011000F</w:t>
            </w:r>
            <w:bookmarkEnd w:id="68"/>
          </w:p>
        </w:tc>
      </w:tr>
    </w:tbl>
    <w:p>
      <w:pPr>
        <w:pStyle w:val="NTStext"/>
        <w:rPr/>
      </w:pPr>
      <w:r>
        <w:rPr/>
        <w:t>That’s it.</w:t>
      </w:r>
    </w:p>
    <w:p>
      <w:pPr>
        <w:pStyle w:val="Normal"/>
        <w:rPr/>
      </w:pPr>
      <w:r>
        <w:rPr/>
      </w:r>
      <w:bookmarkStart w:id="69" w:name="ntf010145060"/>
      <w:bookmarkStart w:id="70" w:name="ntf010145060"/>
      <w:bookmarkEnd w:id="7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a">
    <w:altName w:val="Courier New"/>
    <w:charset w:val="00"/>
    <w:family w:val="auto"/>
    <w:pitch w:val="variable"/>
  </w:font>
  <w:font w:name="Futura Heavy">
    <w:altName w:val="Times New Roman"/>
    <w:charset w:val="00"/>
    <w:family w:val="auto"/>
    <w:pitch w:val="default"/>
  </w:font>
  <w:font w:name="Futura Condensed Light">
    <w:charset w:val="00"/>
    <w:family w:val="auto"/>
    <w:pitch w:val="default"/>
  </w:font>
  <w:font w:name="CenturyLightCondensed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eaftextChar">
    <w:name w:val="leaf:text Char"/>
    <w:basedOn w:val="DefaultParagraphFont"/>
    <w:qFormat/>
    <w:rPr>
      <w:rFonts w:ascii="Futura;Courier New" w:hAnsi="Futura;Courier New" w:cs="Futura;Courier New"/>
      <w:sz w:val="16"/>
      <w:szCs w:val="16"/>
      <w:lang w:val="en-US" w:bidi="ar-SA"/>
    </w:rPr>
  </w:style>
  <w:style w:type="character" w:styleId="Leafbold8">
    <w:name w:val="leaf_bold_8"/>
    <w:basedOn w:val="DefaultParagraphFont"/>
    <w:qFormat/>
    <w:rPr>
      <w:rFonts w:ascii="Futura Heavy;Times New Roman" w:hAnsi="Futura Heavy;Times New Roman" w:cs="Futura Heavy;Times New Roman"/>
      <w:b/>
      <w:bCs/>
    </w:rPr>
  </w:style>
  <w:style w:type="character" w:styleId="LeaftextstAChar">
    <w:name w:val="leaf:text_stA Char"/>
    <w:basedOn w:val="DefaultParagraphFont"/>
    <w:qFormat/>
    <w:rPr>
      <w:rFonts w:ascii="Futura Condensed Light" w:hAnsi="Futura Condensed Light" w:cs="Futura Condensed Light"/>
      <w:i/>
      <w:iCs/>
      <w:vertAlign w:val="superscript"/>
      <w:lang w:val="en-US" w:bidi="ar-SA"/>
    </w:rPr>
  </w:style>
  <w:style w:type="character" w:styleId="NoteTypeChar">
    <w:name w:val="Note_Type Char"/>
    <w:basedOn w:val="DefaultParagraphFont"/>
    <w:qFormat/>
    <w:rPr>
      <w:rFonts w:ascii="Futura Heavy;Times New Roman" w:hAnsi="Futura Heavy;Times New Roman" w:cs="Futura Heavy;Times New Roman"/>
      <w:b/>
      <w:bCs/>
      <w:sz w:val="16"/>
      <w:szCs w:val="16"/>
      <w:lang w:val="en-US" w:bidi="ar-SA"/>
    </w:rPr>
  </w:style>
  <w:style w:type="character" w:styleId="LeaftextstChar">
    <w:name w:val="leaf:text_st* Char"/>
    <w:basedOn w:val="DefaultParagraphFont"/>
    <w:qFormat/>
    <w:rPr>
      <w:rFonts w:ascii="Futura Condensed Light" w:hAnsi="Futura Condensed Light" w:cs="Futura Condensed Light"/>
      <w:i/>
      <w:iCs/>
      <w:sz w:val="15"/>
      <w:szCs w:val="15"/>
      <w:lang w:val="en-US" w:bidi="ar-SA"/>
    </w:rPr>
  </w:style>
  <w:style w:type="character" w:styleId="NTStextChar">
    <w:name w:val="NTS:text Char"/>
    <w:basedOn w:val="DefaultParagraphFont"/>
    <w:qFormat/>
    <w:rPr>
      <w:rFonts w:ascii="CenturyLightCondensed;Courier New" w:hAnsi="CenturyLightCondensed;Courier New" w:cs="CenturyLightCondensed;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ftext">
    <w:name w:val="leaf:text"/>
    <w:qFormat/>
    <w:pPr>
      <w:widowControl/>
      <w:tabs>
        <w:tab w:val="clear" w:pos="720"/>
        <w:tab w:val="left" w:pos="0" w:leader="none"/>
        <w:tab w:val="left" w:pos="144" w:leader="none"/>
        <w:tab w:val="left" w:pos="287" w:leader="none"/>
        <w:tab w:val="left" w:pos="430" w:leader="none"/>
        <w:tab w:val="left" w:pos="10760" w:leader="dot"/>
      </w:tabs>
      <w:autoSpaceDE w:val="false"/>
      <w:bidi w:val="0"/>
      <w:spacing w:lineRule="atLeast" w:line="191"/>
      <w:ind w:left="144" w:hanging="144"/>
    </w:pPr>
    <w:rPr>
      <w:rFonts w:ascii="Futura;Courier New" w:hAnsi="Futura;Courier New" w:eastAsia="Times New Roman" w:cs="Futura;Courier New"/>
      <w:color w:val="auto"/>
      <w:sz w:val="16"/>
      <w:szCs w:val="16"/>
      <w:lang w:val="en-US" w:bidi="ar-SA" w:eastAsia="zh-CN"/>
    </w:rPr>
  </w:style>
  <w:style w:type="paragraph" w:styleId="Dblinknumber6">
    <w:name w:val="dblink:number_6"/>
    <w:qFormat/>
    <w:pPr>
      <w:widowControl/>
      <w:tabs>
        <w:tab w:val="clear" w:pos="720"/>
        <w:tab w:val="right" w:pos="1195" w:leader="none"/>
      </w:tabs>
      <w:autoSpaceDE w:val="false"/>
      <w:bidi w:val="0"/>
      <w:spacing w:lineRule="atLeast" w:line="198" w:before="1" w:after="0"/>
    </w:pPr>
    <w:rPr>
      <w:rFonts w:ascii="Futura;Courier New" w:hAnsi="Futura;Courier New" w:eastAsia="Times New Roman" w:cs="Futura;Courier New"/>
      <w:color w:val="auto"/>
      <w:sz w:val="16"/>
      <w:szCs w:val="16"/>
      <w:lang w:val="en-US" w:bidi="ar-SA" w:eastAsia="zh-CN"/>
    </w:rPr>
  </w:style>
  <w:style w:type="paragraph" w:styleId="Leaftext2">
    <w:name w:val="leaftext2"/>
    <w:basedOn w:val="Leaftext"/>
    <w:qFormat/>
    <w:pPr>
      <w:tabs>
        <w:tab w:val="clear" w:pos="0"/>
        <w:tab w:val="clear" w:pos="144"/>
        <w:tab w:val="clear" w:pos="287"/>
        <w:tab w:val="clear" w:pos="430"/>
        <w:tab w:val="clear" w:pos="10760"/>
        <w:tab w:val="left" w:pos="2400" w:leader="dot"/>
      </w:tabs>
      <w:spacing w:before="2" w:after="19"/>
    </w:pPr>
    <w:rPr/>
  </w:style>
  <w:style w:type="paragraph" w:styleId="LeaftextstA">
    <w:name w:val="leaf:text_stA"/>
    <w:basedOn w:val="Normal"/>
    <w:qFormat/>
    <w:pPr>
      <w:widowControl w:val="false"/>
      <w:tabs>
        <w:tab w:val="clear" w:pos="720"/>
        <w:tab w:val="left" w:pos="239" w:leader="none"/>
        <w:tab w:val="left" w:pos="287" w:leader="none"/>
        <w:tab w:val="left" w:pos="430" w:leader="none"/>
        <w:tab w:val="left" w:pos="1196" w:leader="none"/>
        <w:tab w:val="left" w:pos="10760" w:leader="none"/>
      </w:tabs>
      <w:spacing w:lineRule="atLeast" w:line="173" w:before="0" w:after="57"/>
      <w:ind w:left="956" w:hanging="0"/>
    </w:pPr>
    <w:rPr>
      <w:rFonts w:ascii="Futura Condensed Light" w:hAnsi="Futura Condensed Light" w:cs="Futura Condensed Light"/>
      <w:i/>
      <w:iCs/>
      <w:sz w:val="20"/>
      <w:szCs w:val="20"/>
      <w:vertAlign w:val="superscript"/>
    </w:rPr>
  </w:style>
  <w:style w:type="paragraph" w:styleId="NoteType">
    <w:name w:val="Note_Type"/>
    <w:qFormat/>
    <w:pPr>
      <w:widowControl w:val="false"/>
      <w:tabs>
        <w:tab w:val="clear" w:pos="720"/>
        <w:tab w:val="left" w:pos="0" w:leader="none"/>
        <w:tab w:val="left" w:pos="1080" w:leader="none"/>
        <w:tab w:val="left" w:pos="2160" w:leader="none"/>
        <w:tab w:val="left" w:pos="3240" w:leader="none"/>
        <w:tab w:val="left" w:pos="4320" w:leader="none"/>
        <w:tab w:val="left" w:pos="5400" w:leader="none"/>
        <w:tab w:val="left" w:pos="6480" w:leader="none"/>
        <w:tab w:val="left" w:pos="7560" w:leader="none"/>
        <w:tab w:val="left" w:pos="8640" w:leader="none"/>
        <w:tab w:val="left" w:pos="9720" w:leader="none"/>
        <w:tab w:val="left" w:pos="10800" w:leader="none"/>
        <w:tab w:val="left" w:pos="11880" w:leader="none"/>
        <w:tab w:val="left" w:pos="12960" w:leader="none"/>
        <w:tab w:val="left" w:pos="14040" w:leader="none"/>
        <w:tab w:val="left" w:pos="14760" w:leader="none"/>
        <w:tab w:val="left" w:pos="16200" w:leader="none"/>
        <w:tab w:val="left" w:pos="17280" w:leader="none"/>
        <w:tab w:val="left" w:pos="18360" w:leader="none"/>
        <w:tab w:val="left" w:pos="19440" w:leader="none"/>
        <w:tab w:val="left" w:pos="20520" w:leader="none"/>
        <w:tab w:val="left" w:pos="21600" w:leader="none"/>
        <w:tab w:val="left" w:pos="22680" w:leader="none"/>
        <w:tab w:val="left" w:pos="23760" w:leader="none"/>
        <w:tab w:val="left" w:pos="24840" w:leader="none"/>
        <w:tab w:val="left" w:pos="25920" w:leader="none"/>
        <w:tab w:val="left" w:pos="27000" w:leader="none"/>
        <w:tab w:val="left" w:pos="28080" w:leader="none"/>
        <w:tab w:val="left" w:pos="29160" w:leader="none"/>
        <w:tab w:val="left" w:pos="30240" w:leader="none"/>
        <w:tab w:val="left" w:pos="31320" w:leader="none"/>
      </w:tabs>
      <w:autoSpaceDE w:val="false"/>
      <w:bidi w:val="0"/>
      <w:spacing w:lineRule="atLeast" w:line="179" w:before="81" w:after="0"/>
      <w:jc w:val="both"/>
    </w:pPr>
    <w:rPr>
      <w:rFonts w:ascii="Futura Heavy;Times New Roman" w:hAnsi="Futura Heavy;Times New Roman" w:eastAsia="Times New Roman" w:cs="Futura Heavy;Times New Roman"/>
      <w:b/>
      <w:bCs/>
      <w:color w:val="auto"/>
      <w:sz w:val="16"/>
      <w:szCs w:val="16"/>
      <w:lang w:val="en-US" w:bidi="ar-SA" w:eastAsia="zh-CN"/>
    </w:rPr>
  </w:style>
  <w:style w:type="paragraph" w:styleId="Leaftextst">
    <w:name w:val="leaf:text_st*"/>
    <w:qFormat/>
    <w:pPr>
      <w:widowControl w:val="false"/>
      <w:tabs>
        <w:tab w:val="clear" w:pos="720"/>
        <w:tab w:val="left" w:pos="239" w:leader="none"/>
        <w:tab w:val="left" w:pos="287" w:leader="none"/>
        <w:tab w:val="left" w:pos="430" w:leader="none"/>
        <w:tab w:val="left" w:pos="1196" w:leader="none"/>
        <w:tab w:val="left" w:pos="10760" w:leader="none"/>
      </w:tabs>
      <w:autoSpaceDE w:val="false"/>
      <w:bidi w:val="0"/>
      <w:spacing w:lineRule="atLeast" w:line="173" w:before="0" w:after="57"/>
      <w:ind w:left="956" w:hanging="0"/>
    </w:pPr>
    <w:rPr>
      <w:rFonts w:ascii="Futura Condensed Light" w:hAnsi="Futura Condensed Light" w:eastAsia="Times New Roman" w:cs="Futura Condensed Light"/>
      <w:i/>
      <w:iCs/>
      <w:color w:val="auto"/>
      <w:sz w:val="15"/>
      <w:szCs w:val="15"/>
      <w:lang w:val="en-US" w:bidi="ar-SA" w:eastAsia="zh-CN"/>
    </w:rPr>
  </w:style>
  <w:style w:type="paragraph" w:styleId="Colhdctr">
    <w:name w:val="colhd_ctr"/>
    <w:qFormat/>
    <w:pPr>
      <w:widowControl/>
      <w:bidi w:val="0"/>
      <w:spacing w:lineRule="atLeast" w:line="167" w:before="31" w:after="40"/>
      <w:jc w:val="center"/>
    </w:pPr>
    <w:rPr>
      <w:rFonts w:ascii="Futura Heavy;Times New Roman" w:hAnsi="Futura Heavy;Times New Roman" w:eastAsia="Times New Roman" w:cs="Futura Heavy;Times New Roman"/>
      <w:b/>
      <w:bCs/>
      <w:color w:val="auto"/>
      <w:sz w:val="15"/>
      <w:szCs w:val="15"/>
      <w:lang w:val="en-US" w:bidi="ar-SA" w:eastAsia="zh-CN"/>
    </w:rPr>
  </w:style>
  <w:style w:type="paragraph" w:styleId="NTStext">
    <w:name w:val="NTS:text"/>
    <w:next w:val="Normal"/>
    <w:qFormat/>
    <w:pPr>
      <w:widowControl/>
      <w:autoSpaceDE w:val="false"/>
      <w:bidi w:val="0"/>
      <w:spacing w:lineRule="atLeast" w:line="243"/>
    </w:pPr>
    <w:rPr>
      <w:rFonts w:ascii="CenturyLightCondensed;Courier New" w:hAnsi="CenturyLightCondensed;Courier New" w:eastAsia="Times New Roman" w:cs="CenturyLightCondensed;Courier New"/>
      <w:color w:val="auto"/>
      <w:sz w:val="20"/>
      <w:szCs w:val="20"/>
      <w:lang w:val="en-US" w:bidi="ar-SA" w:eastAsia="zh-CN"/>
    </w:rPr>
  </w:style>
  <w:style w:type="paragraph" w:styleId="Percent">
    <w:name w:val="percent"/>
    <w:qFormat/>
    <w:pPr>
      <w:widowControl w:val="false"/>
      <w:tabs>
        <w:tab w:val="clear" w:pos="720"/>
        <w:tab w:val="right" w:pos="598" w:leader="none"/>
      </w:tabs>
      <w:autoSpaceDE w:val="false"/>
      <w:bidi w:val="0"/>
      <w:spacing w:lineRule="atLeast" w:line="199" w:before="41" w:after="0"/>
    </w:pPr>
    <w:rPr>
      <w:rFonts w:ascii="Futura;Courier New" w:hAnsi="Futura;Courier New" w:eastAsia="Times New Roman" w:cs="Futura;Courier New"/>
      <w:color w:val="auto"/>
      <w:sz w:val="16"/>
      <w:szCs w:val="16"/>
      <w:lang w:val="en-US" w:bidi="ar-SA" w:eastAsia="zh-CN"/>
    </w:rPr>
  </w:style>
  <w:style w:type="paragraph" w:styleId="NTSitalic">
    <w:name w:val="NTS:italic"/>
    <w:basedOn w:val="NTStext"/>
    <w:qFormat/>
    <w:pPr/>
    <w:rPr>
      <w:i/>
      <w:iCs/>
    </w:rPr>
  </w:style>
  <w:style w:type="paragraph" w:styleId="Colhdleft">
    <w:name w:val="colhd_left"/>
    <w:qFormat/>
    <w:pPr>
      <w:widowControl/>
      <w:bidi w:val="0"/>
      <w:spacing w:lineRule="atLeast" w:line="167" w:before="31" w:after="38"/>
    </w:pPr>
    <w:rPr>
      <w:rFonts w:ascii="Futura Heavy;Times New Roman" w:hAnsi="Futura Heavy;Times New Roman" w:eastAsia="Times New Roman" w:cs="Futura Heavy;Times New Roman"/>
      <w:b/>
      <w:bCs/>
      <w:color w:val="auto"/>
      <w:sz w:val="15"/>
      <w:szCs w:val="15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2:47:00Z</dcterms:created>
  <dc:creator/>
  <dc:description/>
  <cp:keywords/>
  <dc:language>en-US</dc:language>
  <cp:lastModifiedBy>q</cp:lastModifiedBy>
  <dcterms:modified xsi:type="dcterms:W3CDTF">2007-01-17T05:23:00Z</dcterms:modified>
  <cp:revision>18</cp:revision>
  <dc:subject/>
  <dc:title/>
</cp:coreProperties>
</file>