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r1c1"/>
            <w:bookmarkStart w:id="1" w:name="ROW1"/>
            <w:bookmarkEnd w:id="1"/>
            <w:r>
              <w:rPr/>
              <w:t>R1c1</w:t>
            </w:r>
            <w:bookmarkEnd w:id="0"/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" w:name="r1c2"/>
            <w:r>
              <w:rPr/>
              <w:t>R1c2</w:t>
            </w:r>
            <w:bookmarkEnd w:id="2"/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" w:name="r1c3"/>
            <w:r>
              <w:rPr/>
              <w:t>R1c3</w:t>
            </w:r>
            <w:bookmarkEnd w:id="3"/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" w:name="r2c1"/>
            <w:bookmarkStart w:id="5" w:name="ROW2"/>
            <w:bookmarkEnd w:id="5"/>
            <w:r>
              <w:rPr/>
              <w:t>R2c1</w:t>
            </w:r>
            <w:bookmarkEnd w:id="4"/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6" w:name="r2c2"/>
            <w:r>
              <w:rPr/>
              <w:t>R2c2</w:t>
            </w:r>
            <w:bookmarkEnd w:id="6"/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7" w:name="r3c3"/>
            <w:r>
              <w:rPr/>
              <w:t>R3c3</w:t>
            </w:r>
            <w:bookmarkEnd w:id="7"/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3:42:00Z</dcterms:created>
  <dc:creator>A385343</dc:creator>
  <dc:description/>
  <cp:keywords/>
  <dc:language>en-US</dc:language>
  <cp:lastModifiedBy>Sharad Aggarwal</cp:lastModifiedBy>
  <dcterms:modified xsi:type="dcterms:W3CDTF">2006-11-13T15:14:00Z</dcterms:modified>
  <cp:revision>43</cp:revision>
  <dc:subject/>
  <dc:title>Document to test if START and END of bookmark can exist in a single row or no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40815631</vt:r8>
  </property>
  <property fmtid="{D5CDD505-2E9C-101B-9397-08002B2CF9AE}" pid="3" name="_AuthorEmail">
    <vt:lpwstr>basavaraj.haveri@fmr.com</vt:lpwstr>
  </property>
  <property fmtid="{D5CDD505-2E9C-101B-9397-08002B2CF9AE}" pid="4" name="_AuthorEmailDisplayName">
    <vt:lpwstr>Haveri, Basavaraj</vt:lpwstr>
  </property>
  <property fmtid="{D5CDD505-2E9C-101B-9397-08002B2CF9AE}" pid="5" name="_EmailSubject">
    <vt:lpwstr>VBA conversion.</vt:lpwstr>
  </property>
  <property fmtid="{D5CDD505-2E9C-101B-9397-08002B2CF9AE}" pid="6" name="_ReviewingToolsShownOnce">
    <vt:lpwstr/>
  </property>
</Properties>
</file>