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4788"/>
      </w:tblGrid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Table 1, Row 1, Column 1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Table 1, Row 1, Column 2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Table 1, Row 2, Column 1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Table 1, Row 2, Column 2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Table 1, Row 3, Column 1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Table 1, Row 3, Column 2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Table 1, Row 4, Column 1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Table 1, Row 4, Column 2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4788"/>
      </w:tblGrid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Table 2, Row 1, Column 1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Table 2, Row 1, Column 2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Table 2, Row 2, Column 1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Table 2, Row 2, Column 2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08T07:00:00Z</dcterms:created>
  <dc:creator>Shoaib</dc:creator>
  <dc:description/>
  <cp:keywords/>
  <dc:language>en-US</dc:language>
  <cp:lastModifiedBy>Shoaib</cp:lastModifiedBy>
  <dcterms:modified xsi:type="dcterms:W3CDTF">2014-07-08T07:06:00Z</dcterms:modified>
  <cp:revision>4</cp:revision>
  <dc:subject/>
  <dc:title/>
</cp:coreProperties>
</file>