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61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1, Colum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1, Column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2, Colum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2, Column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3, Colum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3, Column 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4, Column 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1, Row 4, Column 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2, Row 1, Column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2, Row 1, Column 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2, Row 2, Column 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ble 2, Row 2, Column 2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00:00Z</dcterms:created>
  <dc:creator>Shoaib</dc:creator>
  <dc:description/>
  <cp:keywords/>
  <dc:language>en-US</dc:language>
  <cp:lastModifiedBy>Shoaib</cp:lastModifiedBy>
  <dcterms:modified xsi:type="dcterms:W3CDTF">2014-12-04T11:58:00Z</dcterms:modified>
  <cp:revision>6</cp:revision>
  <dc:subject/>
  <dc:title/>
</cp:coreProperties>
</file>