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794091480"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357946077"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1336501898"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