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1875872678"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357815843"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783207148"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1278400917"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