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1324593427"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1362167087"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819449171"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