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909704220"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2138109056"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21192264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2055943536"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166035150"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45382510"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948055973"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965376638"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696708213"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756482784"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962373036"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338071842"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