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886123898"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675233976"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800557606"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805944233"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613961158"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607508194"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470690038"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594415481"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551838485"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565974587"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2097442620"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515412466"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737131398"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997150444"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763869745"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341370718"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883207671"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55316729"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258116884"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683490605"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2024359751"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543270995"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529517476"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2081513972"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804082713"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537546467"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