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892355753"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543243834"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344372831"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2063656829"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271661482"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658018622"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673744468"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90659404"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505045825"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205795992"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801066254"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396438667"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