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729490531"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994232336"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433231744"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956925815"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691371718"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098165944"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789258952"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99101561"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2023428616"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212775614"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31492942"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805461722"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507353985"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454275022"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42413905"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982228716"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593370027"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213001789"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68876047"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60660664"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291782610"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874176943"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318271434"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11533611"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184792525"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710347931"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