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84459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2633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29117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37828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43197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55900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58082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92920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80182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2992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29026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