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7931208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7383823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8372151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5678846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9652162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