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jinggaotix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警告提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kaoqinbian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考勤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xingneiro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醒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xingshijia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醒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jiaxuefenjiangl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加学分奖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jianglibian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奖励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fe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jiaxuefenyuanyi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加学分原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engjishijia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登记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jianxuefenchuf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减学分处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hufabian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处罚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fe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jianxuefenyuanyi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减学分原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engjishijia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登记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confi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配置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na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置参数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l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置参数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chuqinpaixingba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出勤排行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aixingbangbian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排行榜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ai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排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urushijia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录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xiaochuqueqinbaog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消除缺勤报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aogaobian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告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queqinyuanyi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ngte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949672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缺勤原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jiaoshijia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交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shelou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舍楼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qinsh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寝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fs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待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hh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ngte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949672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回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chuqinlvpingji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出勤率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ingjiabian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评价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zhoush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ingjialeix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评价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ingjiashijia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评价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shelou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舍楼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qinsh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寝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users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用户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userna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户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asswor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密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rol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角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增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toke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token</w:t>
      </w:r>
      <w:r>
        <w:rPr/>
        <w:t>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user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户</w:t>
      </w:r>
      <w:r>
        <w:rPr/>
        <w:t>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userna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户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ablena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表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rol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角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oke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密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增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expirate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过期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xueshengxuefe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学生学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fe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分（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engjishijia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登记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tijiaobaog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交报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aogaobian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告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weichuqinyuanyi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ngte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949672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出勤原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jiaoshijia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交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shelou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舍楼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qinsh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寝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fs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待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hh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ngte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949672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回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xueshengkaoqi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学生考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kaoqinbian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考勤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zhoush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ingbi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性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anj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班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shelou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舍楼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qinsh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寝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huqincish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出勤次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queqincish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缺勤次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wanguicish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晚归次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kaoqinshijia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考勤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xueshe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学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uesheng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学生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mim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密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ingbi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性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ouxia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ngte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949672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头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nianl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ianhuahaom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话号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anj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班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shelou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舍楼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qinsh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寝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banj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班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anj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班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susheloudo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宿舍楼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udongbian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楼栋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shelou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舍楼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ucengsh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楼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shesh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舍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upia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ngte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949672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图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udongweizh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楼栋位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udongxiangq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ngte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949672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楼栋详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sugua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细黑</w:t>
      </w:r>
      <w:r>
        <w:rPr/>
        <w:t>" w:hAnsi="</w:t>
      </w:r>
      <w:r>
        <w:rPr/>
        <w:t>华文细黑</w:t>
      </w:r>
      <w:r>
        <w:rPr/>
        <w:t>" w:eastAsia="</w:t>
      </w:r>
      <w:r>
        <w:rPr/>
        <w:t>华文细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功能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Consolas" w:hAnsi="Consolas" w:eastAsia="Consola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ighlight w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宿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6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D9D9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默认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gin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dd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创建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URRENT_TIMESTAM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zhangha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账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uguanxingmi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宿管姓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mim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密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xingbi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性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ouxian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ongte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949672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头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H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insideV w:val="single" w:color="auto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8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ianhuahaom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archa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话号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to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before="120" w:beforeLines="50" w:line="30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 w:ascii="</w:t>
      </w:r>
      <w:r>
        <w:rPr/>
        <w:t>华文仿宋</w:t>
      </w:r>
      <w:r>
        <w:rPr/>
        <w:t>" w:hAnsi="</w:t>
      </w:r>
      <w:r>
        <w:rPr/>
        <w:t>华文仿宋</w:t>
      </w:r>
      <w:r>
        <w:rPr/>
        <w:t>" w:eastAsia="</w:t>
      </w:r>
      <w:r>
        <w:rPr/>
        <w:t>华文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72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0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0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0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0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0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106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</w:t>
      </w:r>
      <w:r>
        <w:rPr/>
        <w:t>今天只做一件事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1-24T07:01:01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106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mbri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40503050406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04FF" w:usb2="00000000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10002FF" w:usb1="4000ACFF" w:usb2="00000009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细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10002FF" w:usb1="4000FCFF" w:usb2="00000009" w:usb3="00000000" w:csb0="6000019F" w:csb1="DFD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87" w:usb1="280F3C52" w:usb2="00000016" w:usb3="00000000" w:csb0="0004001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ahom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3050404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1002EFF" w:usb1="C000605B" w:usb2="00000029" w:usb3="00000000" w:csb0="200101FF" w:csb1="202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yphenationZone w:val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F941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F371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906E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471F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3351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F232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D3E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F07C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FE28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AD4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630E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99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hAnsi="Times New Roman" w:eastAsia="</w:t>
      </w:r>
      <w:r>
        <w:rPr/>
        <w:t>宋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 w:eastAsia="</w:t>
      </w:r>
      <w:r>
        <w:rPr/>
        <w:t>宋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9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27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3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4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54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7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82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91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100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10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11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128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137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left" w:pos="14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表内容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:theme xmlns:a="http://schemas.openxmlformats.org/drawingml/2006/main"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1F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EEC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F81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C050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BBB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806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BAC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79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800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mbr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35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3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1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16200000" scal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5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8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162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9525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hade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254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381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40000" dist="20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3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camera prst="orthographicFro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rot lat="0" lon="0" rev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lightRig rig="threePt" dir="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rot lat="0" lon="0" rev="1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light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bevelT w="63500" h="25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4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4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4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25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fillToRect l="50000" t="-80000" r="50000" b="1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fillToRect l="50000" t="50000" r="50000" b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